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80C0"/>
          <w:sz w:val="15"/>
          <w:szCs w:val="15"/>
          <w:lang w:val="ro-RO"/>
        </w:rPr>
      </w:pPr>
      <w:r>
        <w:rPr>
          <w:b/>
          <w:lang w:val="ro-RO"/>
        </w:rPr>
        <w:t>Anexa 10.3.</w:t>
      </w:r>
      <w:r>
        <w:rPr>
          <w:rFonts w:cs="Tahoma" w:ascii="Tahoma" w:hAnsi="Tahoma"/>
          <w:color w:val="0080C0"/>
          <w:sz w:val="15"/>
          <w:szCs w:val="15"/>
          <w:lang w:val="ro-RO"/>
        </w:rPr>
        <w:t xml:space="preserve"> </w:t>
      </w:r>
      <w:r>
        <w:rPr>
          <w:b/>
          <w:lang w:val="ro-RO"/>
        </w:rPr>
        <w:t>Distribuţia teritorială a unităţilor de învăţământ profesional şi tehnic – an școlar 2016-2017 jud. HUNEDOARA</w:t>
      </w:r>
    </w:p>
    <w:p>
      <w:pPr>
        <w:pStyle w:val="Normal"/>
        <w:rPr>
          <w:sz w:val="16"/>
          <w:szCs w:val="16"/>
          <w:highlight w:val="yellow"/>
          <w:lang w:val="ro-RO"/>
        </w:rPr>
      </w:pPr>
      <w:r>
        <w:rPr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894080</wp:posOffset>
                </wp:positionV>
                <wp:extent cx="3169285" cy="4568190"/>
                <wp:effectExtent l="10160" t="889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9440" cy="4568040"/>
                          <a:chOff x="0" y="0"/>
                          <a:chExt cx="3169440" cy="4568040"/>
                        </a:xfrm>
                      </wpg:grpSpPr>
                      <wps:wsp>
                        <wps:cNvSpPr/>
                        <wps:spPr>
                          <a:xfrm>
                            <a:off x="755640" y="124380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1680" y="130824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840" y="106308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99936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118044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5640" y="188208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160" y="219060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400" y="188208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" y="0"/>
                            <a:ext cx="319320" cy="308520"/>
                          </a:xfrm>
                          <a:custGeom>
                            <a:avLst/>
                            <a:gdLst>
                              <a:gd name="textAreaLeft" fmla="*/ 41400 w 181080"/>
                              <a:gd name="textAreaRight" fmla="*/ 139680 w 181080"/>
                              <a:gd name="textAreaTop" fmla="*/ 39960 h 174960"/>
                              <a:gd name="textAreaBottom" fmla="*/ 135000 h 17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960" y="166932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960" y="227520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2280" y="143568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400" y="94608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396540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4480" y="420624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0" y="384444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6400" y="384444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3360" y="324288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5680" y="420624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27160"/>
                            <a:ext cx="383040" cy="361800"/>
                          </a:xfrm>
                          <a:custGeom>
                            <a:avLst/>
                            <a:gdLst>
                              <a:gd name="textAreaLeft" fmla="*/ 49320 w 217080"/>
                              <a:gd name="textAreaRight" fmla="*/ 167760 w 217080"/>
                              <a:gd name="textAreaTop" fmla="*/ 46800 h 205200"/>
                              <a:gd name="textAreaBottom" fmla="*/ 158400 h 20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7pt;margin-top:70.4pt;width:249.55pt;height:359.7pt" coordorigin="1874,1408" coordsize="4991,7194">
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<v:stroke joinstyle="miter"/>
                  <v:formulas>
                    <v:f eqn="val #0"/>
                    <v:f eqn="prod 10800 9239 10000"/>
                    <v:f eqn="prod 10800 7071 10000"/>
                    <v:f eqn="prod 10800 3827 10000"/>
                    <v:f eqn="sum 10800 0 @1"/>
                    <v:f eqn="sum 10800 0 @2"/>
                    <v:f eqn="sum 10800 0 @3"/>
                    <v:f eqn="sum 10800 @3 0"/>
                    <v:f eqn="sum 10800 @2 0"/>
                    <v:f eqn="sum 10800 @1 0"/>
                    <v:f eqn="prod @0 9808 10000"/>
                    <v:f eqn="prod @0 8315 10000"/>
                    <v:f eqn="prod @0 5556 10000"/>
                    <v:f eqn="prod @0 1951 10000"/>
                    <v:f eqn="sum 10800 0 @10"/>
                    <v:f eqn="sum 10800 0 @11"/>
                    <v:f eqn="sum 10800 0 @12"/>
                    <v:f eqn="sum 10800 0 @13"/>
                    <v:f eqn="sum 10800 @13 0"/>
                    <v:f eqn="sum 10800 @12 0"/>
                    <v:f eqn="sum 10800 @11 0"/>
                    <v:f eqn="sum 10800 @10 0"/>
                    <v:f eqn="sumangle 0 45 0"/>
                    <v:f eqn="cos @0 @22"/>
                    <v:f eqn="sin @0 @22"/>
                    <v:f eqn="sum 10800 0 @23"/>
                    <v:f eqn="sum 10800 0 @24"/>
                    <v:f eqn="sum 10800 @23 0"/>
                    <v:f eqn="sum 10800 @24 0"/>
                    <v:f eqn="sum 10800 0 @0"/>
                  </v:formulas>
                  <v:path gradientshapeok="t" o:connecttype="rect" textboxrect="@25,@26,@27,@28"/>
                  <v:handles>
                    <v:h position="10800,@29"/>
                  </v:handles>
                </v:shapetype>
                <v:shape id="shape_0" fillcolor="white" stroked="t" o:allowincell="f" style="position:absolute;left:3064;top:3367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3;top:3468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7;top:3082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0;top:2982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2;top:3267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4;top:4372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3;top:4858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2;top:4372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7;top:1408;width:502;height:485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3;top:4037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3;top:4991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0;top:3669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4;top:2898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2;top:7653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9;top:8032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5;top:7462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2;top:7462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59;top:6515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5;top:8032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4;top:3183;width:602;height:56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object w:dxaOrig="8189" w:dyaOrig="9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.2pt;height:444.35pt" filled="f" o:ole="">
            <v:imagedata r:id="rId3" o:title=""/>
          </v:shape>
          <o:OLEObject Type="Embed" ProgID="" ShapeID="ole_rId2" DrawAspect="Content" ObjectID="_1945266988" r:id="rId2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6560</wp:posOffset>
                </wp:positionV>
                <wp:extent cx="3552825" cy="3258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325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3468"/>
                            </w:tblGrid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LICEU TEHNOLOGIC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DOMEN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  <w:t>- TEHN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  <w:t>- ELECTRONICĂ ŞI AUTOMATIZĂ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FF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FF00"/>
                                      <w:sz w:val="20"/>
                                      <w:szCs w:val="20"/>
                                      <w:lang w:val="ro-RO"/>
                                    </w:rPr>
                                    <w:t>- ELECTR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- MECANICĂ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993300"/>
                                      <w:sz w:val="20"/>
                                      <w:szCs w:val="20"/>
                                      <w:lang w:val="ro-RO"/>
                                    </w:rPr>
                                    <w:t>- CONSTRUCŢII, INSTALAŢII ŞI LUCRĂRI PUBL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3399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20"/>
                                      <w:szCs w:val="20"/>
                                      <w:lang w:val="ro-RO"/>
                                    </w:rPr>
                                    <w:t>- INDUSTRIA TEXTILĂ ŞI PIELĂRIE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FF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FF"/>
                                      <w:sz w:val="20"/>
                                      <w:szCs w:val="20"/>
                                      <w:lang w:val="ro-RO"/>
                                    </w:rPr>
                                    <w:t>- INDUSTRIA ALIMENTAR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o-RO"/>
                                    </w:rPr>
                                    <w:t>- CHIMIE INDUSTRIAL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FFFF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FFFF"/>
                                      <w:sz w:val="20"/>
                                      <w:szCs w:val="20"/>
                                      <w:lang w:val="ro-RO"/>
                                    </w:rPr>
                                    <w:t>- FABRICAREA PRODUSELOR DIN LEM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sz w:val="20"/>
                                      <w:szCs w:val="20"/>
                                      <w:lang w:val="ro-RO"/>
                                    </w:rPr>
                                    <w:t>- SERVIC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339966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339966"/>
                                      <w:sz w:val="20"/>
                                      <w:szCs w:val="20"/>
                                      <w:lang w:val="ro-RO"/>
                                    </w:rPr>
                                    <w:t>- TURISM ŞI ALIMENTAŢIE PUBLIC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008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sz w:val="20"/>
                                      <w:szCs w:val="20"/>
                                      <w:lang w:val="ro-RO"/>
                                    </w:rPr>
                                    <w:t>- COMER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800080"/>
                                      <w:sz w:val="20"/>
                                      <w:szCs w:val="20"/>
                                      <w:lang w:val="ro-RO"/>
                                    </w:rPr>
                                    <w:t>- ECONOM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20"/>
                                      <w:szCs w:val="20"/>
                                      <w:lang w:val="ro-RO"/>
                                    </w:rPr>
                                    <w:t>- RESURSE NATURALE ŞI PROTECŢIA MEDIULUI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99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9900"/>
                                      <w:sz w:val="20"/>
                                      <w:szCs w:val="20"/>
                                      <w:lang w:val="ro-RO"/>
                                    </w:rPr>
                                    <w:t>- SILVICULTUR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256.6pt;mso-wrap-distance-left:9pt;mso-wrap-distance-right:0pt;mso-wrap-distance-top:0pt;mso-wrap-distance-bottom:0pt;margin-top:32.8pt;mso-position-vertical-relative:text;margin-left:404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3468"/>
                      </w:tblGrid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>LICEU TEHNOLOGIC</w:t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  <w:t>DOMEN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  <w:t>- TEHN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  <w:t>- ELECTRONICĂ ŞI AUTOMATIZĂR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FF00"/>
                                <w:sz w:val="20"/>
                                <w:szCs w:val="20"/>
                                <w:lang w:val="ro-RO"/>
                              </w:rPr>
                              <w:t>- ELECTR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ro-RO"/>
                              </w:rPr>
                              <w:t xml:space="preserve">- MECANICĂ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993300"/>
                                <w:sz w:val="20"/>
                                <w:szCs w:val="20"/>
                                <w:lang w:val="ro-RO"/>
                              </w:rPr>
                              <w:t>- CONSTRUCŢII, INSTALAŢII ŞI LUCRĂRI PUBL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99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0"/>
                                <w:szCs w:val="20"/>
                                <w:lang w:val="ro-RO"/>
                              </w:rPr>
                              <w:t>- INDUSTRIA TEXTILĂ ŞI PIELĂRIE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FF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FF"/>
                                <w:sz w:val="20"/>
                                <w:szCs w:val="20"/>
                                <w:lang w:val="ro-RO"/>
                              </w:rPr>
                              <w:t>- INDUSTRIA ALIMENTAR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o-RO"/>
                              </w:rPr>
                              <w:t>- CHIMIE INDUSTRIAL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FFFF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FFFF"/>
                                <w:sz w:val="20"/>
                                <w:szCs w:val="20"/>
                                <w:lang w:val="ro-RO"/>
                              </w:rPr>
                              <w:t>- FABRICAREA PRODUSELOR DIN LEM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0"/>
                                <w:szCs w:val="20"/>
                                <w:lang w:val="ro-RO"/>
                              </w:rPr>
                              <w:t>- SERVICI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9966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339966"/>
                                <w:sz w:val="20"/>
                                <w:szCs w:val="20"/>
                                <w:lang w:val="ro-RO"/>
                              </w:rPr>
                              <w:t>- TURISM ŞI ALIMENTAŢIE PUBLIC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0"/>
                                <w:szCs w:val="20"/>
                                <w:lang w:val="ro-RO"/>
                              </w:rPr>
                              <w:t>- COMERŢ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20"/>
                                <w:szCs w:val="20"/>
                                <w:lang w:val="ro-RO"/>
                              </w:rPr>
                              <w:t>- ECONOM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ro-RO"/>
                              </w:rPr>
                              <w:t>- RESURSE NATURALE ŞI PROTECŢIA MEDIULUI</w:t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20"/>
                                <w:szCs w:val="20"/>
                                <w:lang w:val="ro-RO"/>
                              </w:rPr>
                              <w:t>- SILVICULTUR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highlight w:val="yellow"/>
          <w:lang w:val="ro-RO"/>
        </w:rPr>
      </w:pPr>
      <w:r>
        <w:rPr>
          <w:sz w:val="16"/>
          <w:szCs w:val="16"/>
          <w:highlight w:val="yellow"/>
          <w:lang w:val="ro-RO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REŢEAUA UNITĂŢILOR ŞCOLARE IPT PE BAZINE DE RECRUTARE A ELEVILOR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47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467"/>
        <w:gridCol w:w="2731"/>
        <w:gridCol w:w="1275"/>
        <w:gridCol w:w="1134"/>
        <w:gridCol w:w="1134"/>
        <w:gridCol w:w="3828"/>
        <w:gridCol w:w="2268"/>
      </w:tblGrid>
      <w:tr>
        <w:trPr>
          <w:trHeight w:val="152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r. cr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(poziţia hartă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/>
              </w:rPr>
              <w:t>Zona/ Bazinul de recrutar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nitatea şcolar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Localitat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Mediul de rezidenţ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Niveluri de calificar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Domeniile de formare profesională iniţială/ Profilur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Programe în care este inclusă unitatea şcolară</w:t>
            </w:r>
          </w:p>
        </w:tc>
      </w:tr>
      <w:tr>
        <w:trPr>
          <w:trHeight w:val="7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ro-RO"/>
              </w:rPr>
            </w:pPr>
            <w:r>
              <w:rPr>
                <w:b/>
                <w:bCs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Deva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iceul Teoretic „Teglas Gabor” De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Dev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 xml:space="preserve">TURISM ȘI ALIMENTAȚIE PUBLIC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highlight w:val="yellow"/>
                <w:lang w:val="ro-RO" w:eastAsia="ro-RO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Deva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Tehnic „Transilvania” De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Dev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  <w:t>3,4,5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ELECTRONICĂ ŞI AUTOMATIZĂRI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ELECTRIC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 xml:space="preserve">- MECANICĂ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iCs/>
                <w:color w:val="FF0000"/>
                <w:sz w:val="20"/>
                <w:szCs w:val="20"/>
                <w:lang w:val="ro-RO" w:eastAsia="ro-RO"/>
              </w:rPr>
              <w:t>-</w:t>
            </w:r>
            <w:r>
              <w:rPr>
                <w:bCs/>
                <w:iCs/>
                <w:color w:val="FF0000"/>
                <w:sz w:val="20"/>
                <w:szCs w:val="20"/>
                <w:lang w:val="ro-RO" w:eastAsia="ro-RO"/>
              </w:rPr>
              <w:t>TEHNICI POLIGRAFICE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ro-RO" w:eastAsia="ro-RO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o-RO" w:eastAsia="ro-RO"/>
              </w:rPr>
              <w:t>-TRANSPORTURI</w:t>
            </w:r>
          </w:p>
          <w:p>
            <w:pPr>
              <w:pStyle w:val="Normal"/>
              <w:rPr>
                <w:rFonts w:ascii="Arial Narrow" w:hAnsi="Arial Narrow" w:cs="Arial"/>
                <w:bCs/>
                <w:iCs/>
                <w:color w:val="FF0000"/>
                <w:sz w:val="20"/>
                <w:szCs w:val="20"/>
                <w:lang w:val="ro-RO" w:eastAsia="ro-RO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o-RO" w:eastAsia="ro-RO"/>
              </w:rPr>
              <w:t>-INFORMA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  <w:t>-Proiect ERASMUS+ ,,Lets build pogether the future”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  <w:t>-POSDRU/160/2.1/S 139788-Eficientizarea serviciilor de consiliere si orientare profesionala a elevilor prin metode computerizate 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POSDRU/153/1.1/S/ 138273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Inovatie si performanta in pregatirea elevilor de liceu</w:t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Deva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iceul Tehnologic „Grigore Moisil” De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Dev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5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CONOMIC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COMERȚ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 xml:space="preserve">-TURISM ȘI ALIMENTAȚIE PUBLICĂ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STETICĂ ȘI IGIENA CORPULUI OMENESC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 xml:space="preserve">-RESURSE NATURALE ȘI PROTECȚIA MEDIULUI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FABRICAREA PRODUSELOR DIN LEMN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LECTR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  <w:t>Proiect ERASMUS + ”</w:t>
            </w:r>
            <w:r>
              <w:rPr>
                <w:bCs/>
                <w:i/>
                <w:color w:val="FF0000"/>
                <w:sz w:val="20"/>
                <w:szCs w:val="20"/>
                <w:highlight w:val="yellow"/>
                <w:lang w:val="ro-RO"/>
              </w:rPr>
              <w:t>Plasamente transnaționale - plus de valoare în formarea elevilor VET”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76"/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  <w:t>Proiect POS DRU ”</w:t>
            </w:r>
            <w:r>
              <w:rPr>
                <w:bCs/>
                <w:i/>
                <w:color w:val="FF0000"/>
                <w:sz w:val="20"/>
                <w:szCs w:val="20"/>
                <w:highlight w:val="yellow"/>
                <w:lang w:val="ro-RO"/>
              </w:rPr>
              <w:t>Inovație și performanță în pregătirea elevilor de liceu”</w:t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Deva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Tehnic Energetic „Dragomir Hurmuzescu” De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Dev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ELECTRONICĂ ŞI AUTOMATIZĂRI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ELECTRIC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 xml:space="preserve">- MECANICĂ 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CONSTRUCŢII, INSTALAŢII ŞI LUCRĂRI PUBLICE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INDUSTRIA TEXTILĂ ŞI PIELĂRIE</w:t>
            </w:r>
          </w:p>
          <w:p>
            <w:pPr>
              <w:pStyle w:val="Normal"/>
              <w:rPr>
                <w:rFonts w:ascii="Arial Narrow" w:hAnsi="Arial Narrow" w:cs="Arial"/>
                <w:bCs/>
                <w:iCs/>
                <w:color w:val="FF0000"/>
                <w:sz w:val="20"/>
                <w:szCs w:val="20"/>
                <w:lang w:val="ro-RO" w:eastAsia="ro-RO"/>
              </w:rPr>
            </w:pPr>
            <w:r>
              <w:rPr>
                <w:rFonts w:cs="Arial" w:ascii="Arial Narrow" w:hAnsi="Arial Narrow"/>
                <w:bCs/>
                <w:iCs/>
                <w:color w:val="FF0000"/>
                <w:sz w:val="20"/>
                <w:szCs w:val="20"/>
                <w:lang w:val="ro-RO" w:eastAsia="ro-RO"/>
              </w:rPr>
              <w:t>- ESTETICA ŞI IGIENA CORPULUI OMENESC</w:t>
            </w:r>
          </w:p>
          <w:p>
            <w:pPr>
              <w:pStyle w:val="Normal"/>
              <w:rPr>
                <w:rFonts w:ascii="Arial Narrow" w:hAnsi="Arial Narrow"/>
                <w:bCs/>
                <w:iCs/>
                <w:color w:val="FF0000"/>
                <w:sz w:val="20"/>
                <w:szCs w:val="20"/>
                <w:lang w:eastAsia="ro-RO"/>
              </w:rPr>
            </w:pPr>
            <w:r>
              <w:rPr>
                <w:rFonts w:eastAsia="Arial Narrow" w:cs="Arial Narrow" w:ascii="Arial Narrow" w:hAnsi="Arial Narrow"/>
                <w:bCs/>
                <w:iCs/>
                <w:color w:val="FF0000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color w:val="FF0000"/>
                <w:sz w:val="20"/>
                <w:szCs w:val="20"/>
                <w:lang w:eastAsia="ro-RO"/>
              </w:rPr>
              <w:t xml:space="preserve">- TRANSPORTURI </w:t>
            </w:r>
          </w:p>
          <w:p>
            <w:pPr>
              <w:pStyle w:val="Normal"/>
              <w:rPr>
                <w:rFonts w:ascii="Arial Narrow" w:hAnsi="Arial Narrow" w:cs="Arial"/>
                <w:bCs/>
                <w:iCs/>
                <w:color w:val="FF0000"/>
                <w:sz w:val="20"/>
                <w:szCs w:val="20"/>
                <w:highlight w:val="yellow"/>
                <w:lang w:eastAsia="ro-RO"/>
              </w:rPr>
            </w:pPr>
            <w:r>
              <w:rPr>
                <w:rFonts w:cs="Arial" w:ascii="Arial Narrow" w:hAnsi="Arial Narrow"/>
                <w:bCs/>
                <w:iCs/>
                <w:color w:val="FF0000"/>
                <w:sz w:val="20"/>
                <w:szCs w:val="20"/>
                <w:lang w:eastAsia="ro-RO"/>
              </w:rPr>
              <w:t xml:space="preserve">- ENERGETIC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 xml:space="preserve">Proiect </w:t>
            </w:r>
            <w:r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  <w:t>„Coordonator TIC – un pas înainte în învăţămătântul românesc”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color w:val="FF0000"/>
                <w:sz w:val="20"/>
                <w:szCs w:val="20"/>
              </w:rPr>
              <w:t>, ID 36359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  <w:t xml:space="preserve">Proiect </w:t>
            </w:r>
            <w:r>
              <w:rPr>
                <w:bCs/>
                <w:color w:val="FF0000"/>
                <w:sz w:val="20"/>
                <w:szCs w:val="20"/>
                <w:lang w:val="ro-RO"/>
              </w:rPr>
              <w:t>„Inovaţie si performanta in pregătirea elevilor de liceu!”</w:t>
            </w:r>
          </w:p>
          <w:p>
            <w:pPr>
              <w:pStyle w:val="Normal"/>
              <w:rPr/>
            </w:pPr>
            <w:r>
              <w:rPr>
                <w:bCs/>
                <w:color w:val="FF0000"/>
                <w:sz w:val="20"/>
                <w:szCs w:val="20"/>
                <w:lang w:val="ro-RO"/>
              </w:rPr>
              <w:t>POSDRU/153/ 1.1/S/138273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  <w:t>Proiect COMENIUS</w:t>
            </w:r>
            <w:r>
              <w:rPr>
                <w:bCs/>
                <w:color w:val="FF0000"/>
                <w:sz w:val="20"/>
                <w:szCs w:val="20"/>
                <w:lang w:val="ro-RO"/>
              </w:rPr>
              <w:t xml:space="preserve"> </w:t>
            </w:r>
            <w:r>
              <w:rPr>
                <w:bCs/>
                <w:color w:val="FF0000"/>
                <w:sz w:val="20"/>
                <w:szCs w:val="20"/>
              </w:rPr>
              <w:t>Sustainable Development –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</w:rPr>
              <w:t>A “Green” Future for Europe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  <w:t>Proiect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ro-RO"/>
              </w:rPr>
              <w:t>Erasmus plus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  <w:lang w:val="ro-RO"/>
              </w:rPr>
              <w:t>„</w:t>
            </w:r>
            <w:r>
              <w:rPr>
                <w:bCs/>
                <w:color w:val="FF0000"/>
                <w:sz w:val="20"/>
                <w:szCs w:val="20"/>
                <w:lang w:val="ro-RO"/>
              </w:rPr>
              <w:t>EcoŞcoala”</w:t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Hunedoara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Economic „Emanuil Gojdu” Hunedo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Hunedoa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4, 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TURISM ŞI ALIMENTAŢIE PUBLICĂ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COMERŢ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  <w:lang w:val="ro-RO"/>
              </w:rPr>
              <w:t>- ECONOMIC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Şcoala este cuprinsă în proiectul POSDRU / 135 / 5.2 / S / 128045 „ JOB-IN Servicii integrate de ocupare” activitati de informare, consiliere, formare, asistenta antreprenoriala si plasare la locul de munca pentru someri din zonele rurale ale judetelor Hunedoara si Dambovita </w:t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Hunedoara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Tehnic „Matei Corvin” Hunedo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Hunedoa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ELECTRONICĂ ŞI AUTOMATIZĂRI / TEHNIC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ELECTRIC /  TEHNIC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MECANICĂ / TEHNIC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CONSTRUCŢII, INSTALAŢII ŞI LUCRĂRI PUBLICE / TEHNIC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b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Style w:val="Yiv2061244875"/>
                <w:bCs/>
                <w:color w:val="FF0000"/>
                <w:sz w:val="20"/>
                <w:szCs w:val="20"/>
              </w:rPr>
              <w:t xml:space="preserve">-Dreptul la o a doua </w:t>
            </w:r>
            <w:r>
              <w:rPr>
                <w:rStyle w:val="Yiv2061244875"/>
                <w:rFonts w:cs="Cambria Math" w:ascii="Cambria Math" w:hAnsi="Cambria Math"/>
                <w:bCs/>
                <w:color w:val="FF0000"/>
                <w:sz w:val="20"/>
                <w:szCs w:val="20"/>
              </w:rPr>
              <w:t>ș</w:t>
            </w:r>
            <w:r>
              <w:rPr>
                <w:rStyle w:val="Yiv2061244875"/>
                <w:bCs/>
                <w:color w:val="FF0000"/>
                <w:sz w:val="20"/>
                <w:szCs w:val="20"/>
              </w:rPr>
              <w:t>ansă în educa</w:t>
            </w:r>
            <w:r>
              <w:rPr>
                <w:rStyle w:val="Yiv2061244875"/>
                <w:rFonts w:cs="Cambria Math" w:ascii="Cambria Math" w:hAnsi="Cambria Math"/>
                <w:bCs/>
                <w:color w:val="FF0000"/>
                <w:sz w:val="20"/>
                <w:szCs w:val="20"/>
              </w:rPr>
              <w:t>ț</w:t>
            </w:r>
            <w:r>
              <w:rPr>
                <w:rStyle w:val="Yiv2061244875"/>
                <w:bCs/>
                <w:color w:val="FF0000"/>
                <w:sz w:val="20"/>
                <w:szCs w:val="20"/>
              </w:rPr>
              <w:t>ie”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rStyle w:val="Yiv2061244875"/>
                <w:bCs/>
                <w:color w:val="FF0000"/>
                <w:sz w:val="20"/>
                <w:szCs w:val="20"/>
              </w:rPr>
              <w:t>Cod contract: POSDRU/162/2.2/S/139573          -„JOB-IN Servicii integrate de ocupare", activită</w:t>
            </w:r>
            <w:r>
              <w:rPr>
                <w:rStyle w:val="Yiv2061244875"/>
                <w:rFonts w:cs="Cambria Math" w:ascii="Cambria Math" w:hAnsi="Cambria Math"/>
                <w:bCs/>
                <w:color w:val="FF0000"/>
                <w:sz w:val="20"/>
                <w:szCs w:val="20"/>
              </w:rPr>
              <w:t>ț</w:t>
            </w:r>
            <w:r>
              <w:rPr>
                <w:rStyle w:val="Yiv2061244875"/>
                <w:bCs/>
                <w:color w:val="FF0000"/>
                <w:sz w:val="20"/>
                <w:szCs w:val="20"/>
              </w:rPr>
              <w:t xml:space="preserve">i de informare, consiliere, formare, asistenta antreprenoriala </w:t>
            </w:r>
            <w:r>
              <w:rPr>
                <w:rStyle w:val="Yiv2061244875"/>
                <w:rFonts w:cs="Cambria Math" w:ascii="Cambria Math" w:hAnsi="Cambria Math"/>
                <w:bCs/>
                <w:color w:val="FF0000"/>
                <w:sz w:val="20"/>
                <w:szCs w:val="20"/>
              </w:rPr>
              <w:t>ș</w:t>
            </w:r>
            <w:r>
              <w:rPr>
                <w:rStyle w:val="Yiv2061244875"/>
                <w:bCs/>
                <w:color w:val="FF0000"/>
                <w:sz w:val="20"/>
                <w:szCs w:val="20"/>
              </w:rPr>
              <w:t xml:space="preserve">i plasare la locul de muncă pentru </w:t>
            </w:r>
            <w:r>
              <w:rPr>
                <w:rStyle w:val="Yiv2061244875"/>
                <w:rFonts w:cs="Cambria Math" w:ascii="Cambria Math" w:hAnsi="Cambria Math"/>
                <w:bCs/>
                <w:color w:val="FF0000"/>
                <w:sz w:val="20"/>
                <w:szCs w:val="20"/>
              </w:rPr>
              <w:t>ș</w:t>
            </w:r>
            <w:r>
              <w:rPr>
                <w:rStyle w:val="Yiv2061244875"/>
                <w:bCs/>
                <w:color w:val="FF0000"/>
                <w:sz w:val="20"/>
                <w:szCs w:val="20"/>
              </w:rPr>
              <w:t>omeri din zonele rurale ale jude</w:t>
            </w:r>
            <w:r>
              <w:rPr>
                <w:rStyle w:val="Yiv2061244875"/>
                <w:rFonts w:cs="Cambria Math" w:ascii="Cambria Math" w:hAnsi="Cambria Math"/>
                <w:bCs/>
                <w:color w:val="FF0000"/>
                <w:sz w:val="20"/>
                <w:szCs w:val="20"/>
              </w:rPr>
              <w:t>ț</w:t>
            </w:r>
            <w:r>
              <w:rPr>
                <w:rStyle w:val="Yiv2061244875"/>
                <w:bCs/>
                <w:color w:val="FF0000"/>
                <w:sz w:val="20"/>
                <w:szCs w:val="20"/>
              </w:rPr>
              <w:t xml:space="preserve">elor Hunedoara </w:t>
            </w:r>
            <w:r>
              <w:rPr>
                <w:rStyle w:val="Yiv2061244875"/>
                <w:rFonts w:cs="Cambria Math" w:ascii="Cambria Math" w:hAnsi="Cambria Math"/>
                <w:bCs/>
                <w:color w:val="FF0000"/>
                <w:sz w:val="20"/>
                <w:szCs w:val="20"/>
              </w:rPr>
              <w:t>ș</w:t>
            </w:r>
            <w:r>
              <w:rPr>
                <w:rStyle w:val="Yiv2061244875"/>
                <w:bCs/>
                <w:color w:val="FF0000"/>
                <w:sz w:val="20"/>
                <w:szCs w:val="20"/>
              </w:rPr>
              <w:t>i Dâmbovi</w:t>
            </w:r>
            <w:r>
              <w:rPr>
                <w:rStyle w:val="Yiv2061244875"/>
                <w:rFonts w:cs="Cambria Math" w:ascii="Cambria Math" w:hAnsi="Cambria Math"/>
                <w:bCs/>
                <w:color w:val="FF0000"/>
                <w:sz w:val="20"/>
                <w:szCs w:val="20"/>
              </w:rPr>
              <w:t>ț</w:t>
            </w:r>
            <w:r>
              <w:rPr>
                <w:rStyle w:val="Yiv2061244875"/>
                <w:bCs/>
                <w:color w:val="FF0000"/>
                <w:sz w:val="20"/>
                <w:szCs w:val="20"/>
              </w:rPr>
              <w:t>a”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Contract de finan</w:t>
            </w:r>
            <w:r>
              <w:rPr>
                <w:rFonts w:cs="Cambria Math" w:ascii="Cambria Math" w:hAnsi="Cambria Math"/>
                <w:color w:val="FF0000"/>
                <w:sz w:val="20"/>
                <w:szCs w:val="20"/>
              </w:rPr>
              <w:t>ț</w:t>
            </w:r>
            <w:r>
              <w:rPr>
                <w:color w:val="FF0000"/>
                <w:sz w:val="20"/>
                <w:szCs w:val="20"/>
              </w:rPr>
              <w:t>are: POSDRU/135/5.2/S/128045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Hunedoara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:iceul Tehnologic „Constantin Bursan” Hhunedo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Hunedoa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ro-RO" w:eastAsia="ro-RO"/>
              </w:rPr>
              <w:t>MECANIC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lang w:val="ro-RO" w:eastAsia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CONSTRUCŢII, INSTALAŢII ŞI LUCRĂRI PUBLICE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ro-RO" w:eastAsia="ro-RO"/>
              </w:rPr>
              <w:t>-ELECTROMECANIC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ro-RO" w:eastAsia="ro-RO"/>
              </w:rPr>
              <w:t>-ELECTRONICĂ AUTOMATIZĂR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ro-RO" w:eastAsia="ro-RO"/>
              </w:rPr>
              <w:t>-RESURSE NATURALE SI PROTECTIA -MEDIULU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Brad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iceul Tehnologic  „Crişan” Crișci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Crişci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MECANIC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LECTROMECANIC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RESURSE NATURALE SI PROTECTIA -MEDIULUI. INDUSTRIA ALIMENTARA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SERVICI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TRANSPORTUR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TURISM SI ALIMENTATIE PUBLIC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  <w:t>POSDRU/153/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  <w:t>1.1/S/138273</w:t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Călan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iceul Tehnologic „Ovid Densuşeanu” Căl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Căl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ELECTRIC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 xml:space="preserve">- MECANICĂ 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CONSTRUCŢII, INSTALAŢII ŞI LUCRĂRI PUBLICE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INDUSTRIE TEXTILĂ ŞI PIELĂR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  <w:t>POSDRU/153/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  <w:lang w:val="ro-RO"/>
              </w:rPr>
              <w:t>1.1/S/138273</w:t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imeria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Tehnic de Transport Feroviar „Anghel Saligny” Simer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Simer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 xml:space="preserve">-ELECTROMECANICA 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MECAN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highlight w:val="yellow"/>
                <w:lang w:val="ro-RO" w:eastAsia="ro-RO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Orăștie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iceul Tehnologic „Nicolaus Olahus” Orăşt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Orășt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MECANIC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CHIMIE INDUSTRIAL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RESURSE NATURALE ȘI PROTECȚIA -MEDIULU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INFORMATIC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STETICA ȘI IGIENA CORPULUI OMENES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COMER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Scoala este cuprinsa in programul Phare TVET 2001,2002,200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Şcoala este cuprinsă în proiectul POS DRU /90/2.1/S/60044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,,Parteneriat activ pentru piaţa muncii,, beneficiar ISJ Hunedoar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Orăștie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Tehnic Agricol „Alexandru Borza” Geoag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Geoagi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4 , 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it-IT"/>
              </w:rPr>
              <w:t>-ECONOMIC/ SERVICI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it-IT"/>
              </w:rPr>
              <w:t>-AGRICULTUR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it-IT"/>
              </w:rPr>
              <w:t>-RESURSE NATURALE ŞI PROTECŢIA MEDIULU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fr-FR"/>
              </w:rPr>
              <w:t>-SILVICULTURA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it-IT"/>
              </w:rPr>
              <w:t>-INDUSTRIE ALIMENTARĂ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- TURISM ŞI ALIMENTAŢIE PUBLICĂ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it-IT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Programul „A doua şansă” – secundar inferior</w:t>
            </w:r>
          </w:p>
        </w:tc>
      </w:tr>
      <w:tr>
        <w:trPr>
          <w:trHeight w:val="7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alea Jiulu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Tehnic„Mihai Viteazu” Vulc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Vulc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fr-FR"/>
              </w:rPr>
              <w:t>-MECANICA / TEHNIC 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fr-FR"/>
              </w:rPr>
              <w:t>-ELECTROMECANICA / TEHNIC 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fr-FR"/>
              </w:rPr>
              <w:t>-ELECTRIC/ TEHNIC 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fr-FR"/>
              </w:rPr>
              <w:t>-ELECTRONICA-AUTOMATIZARI/TEHNIC 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fr-FR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fr-FR"/>
              </w:rPr>
              <w:t>-INDUSTRIA TEXTILA SI PIELARIE/ TEH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alea Jiulu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iceul Tehnologic Lupe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Lupe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TURISM ȘI ALIMENTAȚI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eastAsia="ro-RO"/>
              </w:rPr>
              <w:t>/SEVICII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eastAsia="ro-RO"/>
              </w:rPr>
              <w:t>-MECANIC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Ă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lang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eastAsia="ro-RO"/>
              </w:rPr>
              <w:t>-INDUSTRIE TEXTILĂ ŞI PIELĂRIE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lang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eastAsia="ro-RO"/>
              </w:rPr>
              <w:t>-ELECTROMECANICĂ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lang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eastAsia="ro-RO"/>
              </w:rPr>
              <w:t>-INFORMATICĂ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eastAsia="ro-RO"/>
              </w:rPr>
              <w:t>-MINIER,PETROL ŞI GAZE/TEH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Şcoala este cuprinsă în proiectul POS DRU /90/2.1/S/60044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,,Parteneriat activ pentru piaţa muncii,, beneficiar ISJ Hunedoar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alea Jiulu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Economic „Hermes” Petroş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Petroș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, 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  <w:t xml:space="preserve">ECONOMIC 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  <w:t xml:space="preserve">TURISM SI ALIMENTATIE PUBLICĂ 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  <w:t>COMERT/ SERVIC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16"/>
                <w:szCs w:val="16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  <w:highlight w:val="yellow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alea Jiulu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Tehnic „Dimitrie Leonida” Petroş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Petroșa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4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eastAsia="ro-RO"/>
              </w:rPr>
              <w:t>-MECANIC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Ă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LECTRONICA AUTOMATIZARI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CONSTRUCTII, INSTALATII SI LUCRARI PUBLICE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INDUSTRIE TEXTILA SI PIELARIE/ 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STETICA SI IGIENA CORPULUI OMENESC/SERVICI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LECTRIC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MINIER, PETROL SI GAZE/TEHN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Şcoala este cuprinsă în proiectul POS DRU /90/2.1/S/60044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,,Parteneriat activ pentru piaţa muncii,, beneficiar ISJ Hunedoara</w:t>
            </w:r>
          </w:p>
          <w:p>
            <w:pPr>
              <w:pStyle w:val="NormalWeb"/>
              <w:spacing w:before="0" w:after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Şcoala este cuprinsă în proiectul POS </w:t>
            </w:r>
            <w:r>
              <w:rPr>
                <w:color w:val="FF0000"/>
                <w:sz w:val="20"/>
                <w:szCs w:val="20"/>
              </w:rPr>
              <w:t>DRU/</w:t>
            </w:r>
            <w:r>
              <w:rPr>
                <w:b/>
                <w:color w:val="FF0000"/>
                <w:sz w:val="20"/>
                <w:szCs w:val="20"/>
                <w:lang w:val="ro-RO"/>
              </w:rPr>
              <w:t>1</w:t>
            </w:r>
            <w:r>
              <w:rPr>
                <w:color w:val="FF0000"/>
                <w:sz w:val="20"/>
                <w:szCs w:val="20"/>
                <w:lang w:val="ro-RO"/>
              </w:rPr>
              <w:t>09/2.1/G/81980</w:t>
            </w:r>
            <w:r>
              <w:rPr>
                <w:b/>
                <w:color w:val="FF0000"/>
                <w:lang w:val="ro-RO"/>
              </w:rPr>
              <w:t xml:space="preserve">  </w:t>
            </w:r>
          </w:p>
          <w:p>
            <w:pPr>
              <w:pStyle w:val="NormalWeb"/>
              <w:spacing w:before="0" w:after="0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 xml:space="preserve">  „</w:t>
            </w:r>
            <w:r>
              <w:rPr>
                <w:color w:val="FF0000"/>
                <w:sz w:val="20"/>
                <w:szCs w:val="20"/>
                <w:lang w:val="ro-RO"/>
              </w:rPr>
              <w:t xml:space="preserve">Învață  să îți construiești viitorul”2011-2012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ro-RO"/>
              </w:rPr>
            </w:pPr>
            <w:r>
              <w:rPr>
                <w:color w:val="FF0000"/>
                <w:sz w:val="16"/>
                <w:szCs w:val="16"/>
                <w:lang w:val="ro-RO"/>
              </w:rPr>
            </w:r>
          </w:p>
        </w:tc>
      </w:tr>
      <w:tr>
        <w:trPr>
          <w:trHeight w:val="514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alea Jiulu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Tehnic „Constantin Brâncuşi” Petri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Petril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SILVICULTURĂ/RESURSE NATURALE ȘI PROTECȚIA MEDIULU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CONSTRUCȚII, INSTALAȚII ȘI LUCRĂRI PUBLICE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LECTROMECANICĂ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MECANICĂ/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ECONOMIC/SERVICI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COMERȚ-SERVIC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highlight w:val="yellow"/>
                <w:lang w:val="ro-RO" w:eastAsia="ro-RO"/>
              </w:rPr>
            </w:r>
          </w:p>
        </w:tc>
      </w:tr>
      <w:tr>
        <w:trPr>
          <w:trHeight w:val="28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Valea Jiului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Liceul Tehnologic „Retezat” Uric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Urica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Ur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3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TURISM ȘI ALIMENTAȚIE/ SERVICII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FABRICAREA PRODUSELOR DIN LEMN/ TEHNIC</w:t>
            </w:r>
          </w:p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  <w:lang w:val="ro-RO" w:eastAsia="ro-RO"/>
              </w:rPr>
              <w:t>-TURISM ȘI ALIMENTAȚIE/ OSPĂTAR (CHELNER) VÂNZĂTOR ÎN UNITĂȚI DE ALIMENTAȚ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20"/>
                <w:highlight w:val="yellow"/>
                <w:lang w:val="ro-RO" w:eastAsia="ro-RO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  <w:highlight w:val="yellow"/>
                <w:lang w:val="ro-RO" w:eastAsia="ro-RO"/>
              </w:rPr>
            </w:r>
          </w:p>
        </w:tc>
      </w:tr>
      <w:tr>
        <w:trPr>
          <w:trHeight w:val="77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u w:val="single"/>
                <w:lang w:val="ro-RO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Hațeg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>Colegiul Național „I.C. Brătianu” Haț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Haţ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Urba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  <w:t xml:space="preserve">-TURISM SI ALIMENTATIE/ TEHNOLOGIC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  <w:lang w:val="ro-RO"/>
              </w:rPr>
              <w:t>Programul national ’’Bani de liceu’’</w:t>
            </w:r>
          </w:p>
        </w:tc>
      </w:tr>
    </w:tbl>
    <w:p>
      <w:pPr>
        <w:pStyle w:val="Normal"/>
        <w:ind w:left="2160" w:firstLine="720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orient="landscape" w:w="15840" w:h="12240"/>
      <w:pgMar w:left="1440" w:right="720" w:gutter="0" w:header="709" w:top="1079" w:footer="0" w:bottom="360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.35pt;height:30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3"/>
        </w:tabs>
        <w:ind w:left="663" w:hanging="663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Yiv2061244875">
    <w:name w:val="yiv2061244875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7:36:00Z</dcterms:created>
  <dc:creator>Molnar</dc:creator>
  <dc:description/>
  <dc:language>en-US</dc:language>
  <cp:lastModifiedBy>user</cp:lastModifiedBy>
  <cp:lastPrinted>2009-06-22T16:57:00Z</cp:lastPrinted>
  <dcterms:modified xsi:type="dcterms:W3CDTF">2017-10-20T17:36:00Z</dcterms:modified>
  <cp:revision>2</cp:revision>
  <dc:subject/>
  <dc:title/>
</cp:coreProperties>
</file>