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Heading1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STA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NTRACTE, ACORDURI, ALTE FORME de COLABORARE  ÎN VEDEREA DESFĂŞURĂRII STAGIILOR de PREGĂTIRE PRACTICĂ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VĂȚĂMÂNT LICEAL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Judeţul HUNEDOARA</w:t>
      </w:r>
    </w:p>
    <w:p>
      <w:pPr>
        <w:pStyle w:val="TextBod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>
          <w:rFonts w:ascii="Tahoma" w:hAnsi="Tahoma" w:cs="Tahoma"/>
          <w:lang w:val="ro-RO"/>
        </w:rPr>
      </w:pPr>
      <w:r>
        <w:rPr>
          <w:rFonts w:cs="Tahoma" w:ascii="Tahoma" w:hAnsi="Tahoma"/>
        </w:rPr>
        <w:t xml:space="preserve">An școlar </w:t>
      </w:r>
      <w:r>
        <w:rPr>
          <w:rFonts w:cs="Tahoma" w:ascii="Tahoma" w:hAnsi="Tahoma"/>
          <w:lang w:val="ro-RO"/>
        </w:rPr>
        <w:t>2017-2018</w:t>
      </w:r>
    </w:p>
    <w:p>
      <w:pPr>
        <w:pStyle w:val="TextBody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tbl>
      <w:tblPr>
        <w:tblW w:w="10992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20"/>
        <w:gridCol w:w="3260"/>
        <w:gridCol w:w="1701"/>
        <w:gridCol w:w="1843"/>
        <w:gridCol w:w="1356"/>
        <w:gridCol w:w="912"/>
      </w:tblGrid>
      <w:tr>
        <w:trPr/>
        <w:tc>
          <w:tcPr>
            <w:tcW w:w="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rt.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tatea de învățământ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numirea şi adresa agentului economic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biectul contractului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/data contractului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ura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ontractului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r. elevi instruiți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ul Tehnologic ”Grigore Moisil” Dev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CR - Agenția Densușianu Deva, B-dul Decebal, bl.R, tel 07646014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4640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CR - Agenția Mureșul Deva, str.I.Maniu, nr2, bl.4, tel 02542217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1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CR - Sucursala Deva, str.I.C.Brătianu, tel 03735142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6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IROU EXPERT CONTABIL DECEBAL MEDA, B-dul Decebal, bl.110, tel.07464562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5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ROU EXPERT CONTABIL DECEBAL MEDA, B-dul Decebal, bl.110, tel.074645622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2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D - Agentia Retezat, Deva, str. M. Eminescu, bl.31, parter 074562956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9/29.09.2017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D - AGENȚIA RUSCA DEVA, tel. 02542200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8/29.09.20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D - AGENȚIA ULPIA, str. Cal.Zarandului,Bl.43, parter, tel.037351422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8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RD - Sucursala Deva, str. G.Coșbuc, nr.7, tel 02542067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8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 Sip, Deva, str. Ghe.Barițiu, nr.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44/29.09.201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 Sip, Deva, str. Ghe.Barițiu, nr.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7/02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 Deva, str.M VITEAZU, NR.2, tel. 0761668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56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 Deva, str.M Eminescu, nr.87, tel.07665623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55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) Deva, str.M VITEAZU, NR.2, tel. 076166859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54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REWE ROMÂNIA SRL (FILIALA PENNY Deva 2 ) Deva, str.M Eminescu, nr.87, tel.07665623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0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ALEX CLASS SRL ”Pizza Garande” Deva, b-dul I.Maniu, bl.J Parte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24/06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JARI SRL ”Casa Rustica” Deva, Al.Transilvaniei, nr.7/23 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96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BONIMET SRL Deva, str.I. Maniu, 6 C, tel.02542111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6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BELAZUR COM PROD SRL Deva, str. Cernei, nr.6, tel.0731 015 129, e-mail  iog.evaluatorisc@yahoo.co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5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RSO SRL (Pzzeria Play) Deva, str.M. Eminescu, nr.12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99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XPERT TRADING SRL Deva, str. Cernei, nr.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74/26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DONIK TRADITIONAL SRL Deva, b0dul I.Maniu, nr. 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80/26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DY &amp; WU58 SRL (Pzzeria Casa) Deva, str.1 Decembrie 1918, nr. 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81/26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ODEMOR TRADIȚIONAL Deva, str. Ioan Corvin, bl.G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1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EIS IMPEX SRL Deva, str. V.Babeș,nr 3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45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. CAPRICCIO FOOD Deva, str.1 Decembrie 1918, nr.14, tel.0763 298 29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46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PB OARDA CONSTRUCT SRL Deva, str. 1 Decembrie 1918, nr. 2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47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NEXUS SRL  Deva, d-dul Decebal, nr.4 A, e-mail turism@nexustravel.ro, tel 025421454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48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IP TOUR  Deva, str. Ghe.Barițiu, nr.2, e-mail: turism@siphd.ro, tel.02542116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i d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49/25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egiul Tehnic Constantin Brâncuși Petril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 REWE ROMÂNIA S.R.L-Filiala Penny Petrila, str.Republicii, Nr.3, jud.Hunedoa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zvoltarea unui parteneriat real, viabil şi funcţional între unitatea de învăţământ şi agentul economic Desfăşurarea stagiul de pregătire practică a elevilor înscrişi în scoala profesionala , în  anii şcolari 2017-2019, în domeniul Economic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03/1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Andrușca Company S.R.L.Petrila, str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.8 Martie, Bl.13/3 jud.Hunedoar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zvoltarea unui parteneriat real, viabil şi funcţional între unitatea de învăţământ şi agentul economic Desfăşurarea stagiul de pregătire practică a elevilor înscrişi în scoala profesionala , în  anii şcolari 2017-2019, în domeniul Economic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04/1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.C.Pepco Retail S.R.L-Filiala Petril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Dezvoltarea unui parteneriat real, viabil şi funcţional între unitatea de învăţământ şi agentul economic Desfăşurarea stagiul de pregătire practică a elevilor înscrişi în scoala profesionala , în  anii şcolari 2017-2019, în domeniul Economic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04/1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legiul Tehnic de Transport Feroviar,,Anghel Saligny”Simeri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CARMEUSE HOLDING SRL, BRAȘOV,Str.Carierei, nr.127, punct de lucru Chișcădaga, com.Șoimuș, Str.Principală, nr.1, jud.Hunedoa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practică - XII tehnician electromecanic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53/02.11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săptămâni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RSIM IT SRL Simeria, Str.Progresului, nr.46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ntract cadru practică - XI tehnician proiectant CAD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94/26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săptămâni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ceul Tehnologic  ”Nicolaus Olahus ” Orăștie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art Met Plast., Orăștie,  str. Luncii, nr. 1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ului de pregătir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18/17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 Orăștie, str.Piața Victoriei, nr.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ului de pregătir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6/17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 Activitatea Goscom SA Orăștie, str.Piața Victoriei, nr.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stagiului de pregătire practică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7/17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Colegiul Tehnic Agricol „Alexandru Borza” Geoagiu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abinet  Sanitar Veterinar Dr. Carașcă Marcel, Orăștie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8/29.09.2017</w:t>
            </w:r>
          </w:p>
        </w:tc>
        <w:tc>
          <w:tcPr>
            <w:tcW w:w="135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Sanitar Veterinar Dr. Buda Cornel, Geoagi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5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Faltimski Flavius, Râu de Mor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69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CIRRUS COMEXIM SRL, Orășt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4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Ciubota Flaviu Otinel, Vulcan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77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.C.M.C.M. –SANIT FARM Dr. Mihăilă Constantin, Geoagi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50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SC EUROVET SRL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ebeș, Al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9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Pădurean Corneliu, Gurasad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46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Tomușca Ioan, Pianu De Sus, Al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3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Chivari Ioan, Turda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2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Siserman Mircea, Orăști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6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Veterinar Dr. Cioară Marius Alin, Petroșan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71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 Veterinar Dr. Pițu Cosmin Ștefan , Șibot, Al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77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binet  Medical  Veterinar Dr. Mălăeștean Petrișor Decebal, Bar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calificarea profesională Tehnician veterinar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70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olul Silvic Grădișt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 Tehnician în silvicultură și exploatări  forestie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19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olul Silvic Dobr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 Tehnician în silvicultură și exploatări  forestie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67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colul Silvic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Ținutul Pădurilor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 Tehnician în silvicultură și exploatări  forestie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26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colul Silvic Simeri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 Tehnician în silvicultură și exploatări  forestier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12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C  TODY SRL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ăcăinți, nr. 70, jud. Alb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84/03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ART WOOD COMPANY SRL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Aurel-Vlaic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82/03.10. 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.I. NEGREA MARIANA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polțe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870/04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UTILAJ TEHNOLOGY SR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âlcele nr. 7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707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SILE CRISTI SR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Vilelor nr. 22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5077/11.10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T.B.R.C.M. 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Vilelor nr.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56/29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C VACANȚA SRL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Vilelor nr. 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54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MĂRIA GEOAGIU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r. Calea Romanilor nr. 14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55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AGREMENTUL SRL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Germisara nr. 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557/27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POPASUL DACILOR PROD.COM SR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stești, nr. 9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Economic, calificarea profesională Tehnician în activități econom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50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AGREMENTUL SRL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Germisara nr. 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Turism, calificarea profesională Tehnician în turis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4634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MIHU TURIST SR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Școlii nr. 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Turism, calificarea profesională Tehnician în turis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3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C T.B.R.C.M. S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oagiu-Băi, str. Vilelor nr. 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Efectuarea stagiului de pregătire practică, consultare în  elaborare CDL, Domeniul Turism, calificarea profesională Tehnician în turis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635/28.09.2017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an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3" w:right="620" w:gutter="0" w:header="720" w:top="776" w:footer="2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242"/>
      <w:gridCol w:w="5416"/>
      <w:gridCol w:w="1843"/>
      <w:gridCol w:w="1804"/>
    </w:tblGrid>
    <w:tr>
      <w:trPr/>
      <w:tc>
        <w:tcPr>
          <w:tcW w:w="1242" w:type="dxa"/>
          <w:tcBorders/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</w:rPr>
            <w:drawing>
              <wp:inline distT="0" distB="0" distL="0" distR="0">
                <wp:extent cx="716915" cy="6743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16" w:type="dxa"/>
          <w:tcBorders/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3143250</wp:posOffset>
                </wp:positionH>
                <wp:positionV relativeFrom="paragraph">
                  <wp:posOffset>-3810</wp:posOffset>
                </wp:positionV>
                <wp:extent cx="2526030" cy="70802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6030" cy="708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3647" w:type="dxa"/>
          <w:gridSpan w:val="2"/>
          <w:tcBorders/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2200910" cy="614680"/>
                    <wp:effectExtent l="0" t="0" r="0" b="0"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2201040" cy="614520"/>
                              <a:chOff x="0" y="0"/>
                              <a:chExt cx="2201040" cy="61452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201040" cy="61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73.3pt;height:48.4pt" coordorigin="0,0" coordsize="3466,968">
                    <v:rect id="shape_0" stroked="f" o:allowincell="t" style="position:absolute;left:0;top:0;width:3465;height:967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</w:tr>
    <w:tr>
      <w:trPr/>
      <w:tc>
        <w:tcPr>
          <w:tcW w:w="1242" w:type="dxa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spacing w:val="24"/>
              <w:sz w:val="12"/>
              <w:szCs w:val="12"/>
            </w:rPr>
          </w:pPr>
          <w:r>
            <w:rPr>
              <w:spacing w:val="24"/>
              <w:sz w:val="12"/>
              <w:szCs w:val="12"/>
            </w:rPr>
          </w:r>
        </w:p>
      </w:tc>
      <w:tc>
        <w:tcPr>
          <w:tcW w:w="5416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4"/>
              <w:sz w:val="12"/>
              <w:szCs w:val="12"/>
            </w:rPr>
          </w:pPr>
          <w:r>
            <w:rPr>
              <w:b/>
              <w:spacing w:val="24"/>
              <w:sz w:val="12"/>
              <w:szCs w:val="12"/>
            </w:rPr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jc w:val="right"/>
            <w:rPr>
              <w:b/>
              <w:b/>
              <w:spacing w:val="24"/>
              <w:sz w:val="12"/>
              <w:szCs w:val="12"/>
            </w:rPr>
          </w:pPr>
          <w:r>
            <w:rPr>
              <w:b/>
              <w:spacing w:val="24"/>
              <w:sz w:val="12"/>
              <w:szCs w:val="12"/>
            </w:rPr>
          </w:r>
        </w:p>
      </w:tc>
      <w:tc>
        <w:tcPr>
          <w:tcW w:w="1804" w:type="dxa"/>
          <w:tcBorders/>
          <w:vAlign w:val="center"/>
        </w:tcPr>
        <w:p>
          <w:pPr>
            <w:pStyle w:val="Normal"/>
            <w:snapToGrid w:val="false"/>
            <w:spacing w:before="0" w:after="0"/>
            <w:contextualSpacing/>
            <w:rPr>
              <w:b/>
              <w:b/>
              <w:spacing w:val="22"/>
              <w:sz w:val="12"/>
              <w:szCs w:val="12"/>
            </w:rPr>
          </w:pPr>
          <w:r>
            <w:rPr>
              <w:b/>
              <w:spacing w:val="22"/>
              <w:sz w:val="12"/>
              <w:szCs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  <w:sz w:val="3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ahoma"/>
      <w:b/>
      <w:i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TitleChar">
    <w:name w:val="Title Char"/>
    <w:qFormat/>
    <w:rPr>
      <w:b/>
      <w:sz w:val="36"/>
      <w:szCs w:val="36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 w:bidi="ar-SA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ontactstreet">
    <w:name w:val="contact-street"/>
    <w:qFormat/>
    <w:rPr/>
  </w:style>
  <w:style w:type="character" w:styleId="Contactsuburb">
    <w:name w:val="contact-suburb"/>
    <w:qFormat/>
    <w:rPr/>
  </w:style>
  <w:style w:type="character" w:styleId="Contactstate">
    <w:name w:val="contact-state"/>
    <w:qFormat/>
    <w:rPr/>
  </w:style>
  <w:style w:type="character" w:styleId="Contactpostcode">
    <w:name w:val="contact-postcode"/>
    <w:qFormat/>
    <w:rPr/>
  </w:style>
  <w:style w:type="character" w:styleId="Contactcountry">
    <w:name w:val="contact-country"/>
    <w:qFormat/>
    <w:rPr/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2:37:00Z</dcterms:created>
  <dc:creator>Elev 25</dc:creator>
  <dc:description/>
  <dc:language>en-US</dc:language>
  <cp:lastModifiedBy>Micsoniu</cp:lastModifiedBy>
  <cp:lastPrinted>2014-11-20T20:07:00Z</cp:lastPrinted>
  <dcterms:modified xsi:type="dcterms:W3CDTF">2018-01-13T12:50:00Z</dcterms:modified>
  <cp:revision>4</cp:revision>
  <dc:subject/>
  <dc:title>Nr</dc:title>
</cp:coreProperties>
</file>