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Judeţul HUNEDOARA – Anexa 1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DIŢII DE ÎNVĂŢARE ASIGURATE ÎN ŞCOLILE ÎPT, anul şcolar 2007-2017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CONDIŢII GENERALE DE FUNCŢIONAR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620125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"/>
                              <w:gridCol w:w="1057"/>
                              <w:gridCol w:w="851"/>
                              <w:gridCol w:w="850"/>
                              <w:gridCol w:w="737"/>
                              <w:gridCol w:w="681"/>
                              <w:gridCol w:w="24"/>
                              <w:gridCol w:w="978"/>
                              <w:gridCol w:w="1542"/>
                              <w:gridCol w:w="1680"/>
                              <w:gridCol w:w="1908"/>
                              <w:gridCol w:w="12"/>
                              <w:gridCol w:w="1575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n şcolar 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Mediul de rezidenţ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Urban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/ Rural)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utorizaţie sanitară de funcţionare 2012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 xml:space="preserve">201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D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/NU)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că s-a realizat evaluarea riscului la locul de muncă în şcoal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D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>/NU)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menajări pentru accesul persoanelor cu dizabilităţi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bservaţ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1)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lădire şcoală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telier şcoal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-129" w:firstLine="12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nt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9" w:firstLine="12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ă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lă sport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rnat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mpe de ac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D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a-DK"/>
                                    </w:rPr>
                                    <w:t>/NU)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upuri sanitare adaptate (D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/NU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Colegiul Tehnic Energetic Dragomir Hurmuzescu D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nitatea de învățământ: Colegiul Tehnic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“Transilvania” D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 Liceul Tehnologic ”Grigore Moisil” D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LICEUL TEORETIC TEGLAS GABOR D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nitatea de învățământ: Colegiul Economic Emanuil Gojdu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nitatea de învățământ:LICEUL TEHNOLOGIC CONSTANTIN BURSAN HUNEDOAR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A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d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 Colegiul Tehnic Matei Corvin Hunedo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Colegiul Tehnic Constantin Brâncuși Petri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Colegiul Tehnic „Dimitrie Leonida” Petroșa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 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COLEGIUL ECONOMIC HERMES PETROȘA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 xml:space="preserve">Urban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 Colegiul Tehnic „Mihai Viteazu” Vulc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 LICEUL TEHNOLOGIC LUPE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Unitatea de învățământ:LICEUL TEHNOLOGIC ,,RETEZAT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RICA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A 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COLEGIUL NATIONAL I.C. BRATIANU HATE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 Liceul Tehnologic ”Ovid Densușianu” Că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 Colegiul Tehnic de Transport Feroviar „Anghel Saligny” Simer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 Liceul Tehnologic ”Nicolaus Olahus” Orășt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7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nitatea de învățământ: COLEGIUL TEHNIC AGRICOL „ALEXANDRU BORZA” GEOAGI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7 – 2008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8 – 2009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09 – 2010 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0 – 2011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1 – 2012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2 – 2013 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3 – 2014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4 – 2015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5 – 2016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6 – 2017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7-2018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RBA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00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612pt;mso-wrap-distance-left:9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"/>
                        <w:gridCol w:w="1057"/>
                        <w:gridCol w:w="851"/>
                        <w:gridCol w:w="850"/>
                        <w:gridCol w:w="737"/>
                        <w:gridCol w:w="681"/>
                        <w:gridCol w:w="24"/>
                        <w:gridCol w:w="978"/>
                        <w:gridCol w:w="1542"/>
                        <w:gridCol w:w="1680"/>
                        <w:gridCol w:w="1908"/>
                        <w:gridCol w:w="12"/>
                        <w:gridCol w:w="1575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16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An şcolar </w:t>
                            </w:r>
                          </w:p>
                        </w:tc>
                        <w:tc>
                          <w:tcPr>
                            <w:tcW w:w="10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ediul de rezidenţ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Urban 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/ Rural)</w:t>
                            </w:r>
                          </w:p>
                        </w:tc>
                        <w:tc>
                          <w:tcPr>
                            <w:tcW w:w="412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rizaţie sanitară de funcţionare 2012/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 xml:space="preserve">2016 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DA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/NU)</w:t>
                            </w:r>
                          </w:p>
                        </w:tc>
                        <w:tc>
                          <w:tcPr>
                            <w:tcW w:w="1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că s-a realizat evaluarea riscului la locul de muncă în şcoal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DA</w:t>
                            </w: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>/NU)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menajări pentru accesul persoanelor cu dizabilităţi </w:t>
                            </w:r>
                          </w:p>
                        </w:tc>
                        <w:tc>
                          <w:tcPr>
                            <w:tcW w:w="1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bservaţii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 1)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53" w:hRule="atLeast"/>
                          <w:cantSplit w:val="true"/>
                        </w:trPr>
                        <w:tc>
                          <w:tcPr>
                            <w:tcW w:w="16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ădire şcoală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elier şcoal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-129" w:firstLine="12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ti</w:t>
                            </w:r>
                          </w:p>
                          <w:p>
                            <w:pPr>
                              <w:pStyle w:val="Normal"/>
                              <w:ind w:left="-129" w:firstLine="12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ă</w:t>
                            </w:r>
                          </w:p>
                        </w:tc>
                        <w:tc>
                          <w:tcPr>
                            <w:tcW w:w="7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lă sport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rnat</w:t>
                            </w:r>
                          </w:p>
                        </w:tc>
                        <w:tc>
                          <w:tcPr>
                            <w:tcW w:w="1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mpe de ac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DA</w:t>
                            </w:r>
                            <w:r>
                              <w:rPr>
                                <w:sz w:val="20"/>
                                <w:szCs w:val="20"/>
                                <w:lang w:val="da-DK"/>
                              </w:rPr>
                              <w:t>/NU)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upuri sanitare adaptate (D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/NU)</w:t>
                            </w:r>
                          </w:p>
                        </w:tc>
                        <w:tc>
                          <w:tcPr>
                            <w:tcW w:w="1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Colegiul Tehnic Energetic Dragomir Hurmuzescu D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nitatea de învățământ: Colegiul Tehnic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“Transilvania” D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 Liceul Tehnologic ”Grigore Moisil” D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LICEUL TEORETIC TEGLAS GABOR D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nitatea de învățământ: Colegiul Economic Emanuil Gojdu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nitatea de învățământ:LICEUL TEHNOLOGIC CONSTANTIN BURSAN HUNEDOAR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A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d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 Colegiul Tehnic Matei Corvin Hunedoa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Colegiul Tehnic Constantin Brâncuși Petri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Colegiul Tehnic „Dimitrie Leonida” Petroșa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 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COLEGIUL ECONOMIC HERMES PETROȘA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 xml:space="preserve">Urban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 Colegiul Tehnic „Mihai Viteazu” Vulc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 LICEUL TEHNOLOGIC LUPE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Unitatea de învățământ:LICEUL TEHNOLOGIC ,,RETEZAT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RICA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A 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COLEGIUL NATIONAL I.C. BRATIANU HATE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 Liceul Tehnologic ”Ovid Densușianu” Că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 Colegiul Tehnic de Transport Feroviar „Anghel Saligny” Simer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 Liceul Tehnologic ”Nicolaus Olahus” Orășt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7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itatea de învățământ: COLEGIUL TEHNIC AGRICOL „ALEXANDRU BORZA” GEOAGI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7 – 2008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8 – 2009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09 – 2010 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0 – 2011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1 – 2012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2 – 2013 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3 – 2014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4 – 2015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5 – 2016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6 – 2017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7-2018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BA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0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1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00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</w:rPr>
      </w:pPr>
      <w:r>
        <w:rPr>
          <w:b/>
        </w:rPr>
        <w:t>B. ATELIERE ŞI LABORATOARE</w:t>
      </w:r>
    </w:p>
    <w:p>
      <w:pPr>
        <w:pStyle w:val="Normal"/>
        <w:shd w:fill="FFFF00" w:val="clear"/>
        <w:rPr>
          <w:b/>
          <w:b/>
        </w:rPr>
      </w:pPr>
      <w:r>
        <w:rPr>
          <w:b/>
        </w:rPr>
      </w:r>
    </w:p>
    <w:tbl>
      <w:tblPr>
        <w:tblW w:w="14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483"/>
        <w:gridCol w:w="3696"/>
        <w:gridCol w:w="2009"/>
        <w:gridCol w:w="1205"/>
        <w:gridCol w:w="3329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atea şcolară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itate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eniul de formare profesională/profilul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sz w:val="20"/>
                <w:szCs w:val="20"/>
              </w:rPr>
              <w:t>Dotare minimă necesară în raport cu cerinţele s</w:t>
            </w:r>
            <w:r>
              <w:rPr>
                <w:sz w:val="20"/>
                <w:szCs w:val="20"/>
                <w:lang w:val="it-IT"/>
              </w:rPr>
              <w:t xml:space="preserve">tandarului de pregătire profesională </w:t>
            </w:r>
            <w:r>
              <w:rPr>
                <w:sz w:val="20"/>
                <w:szCs w:val="20"/>
                <w:vertAlign w:val="superscript"/>
                <w:lang w:val="it-IT"/>
              </w:rPr>
              <w:t>2)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hd w:fill="FFFF00" w:val="clear"/>
              <w:jc w:val="center"/>
              <w:rPr/>
            </w:pPr>
            <w:r>
              <w:rPr>
                <w:sz w:val="20"/>
                <w:szCs w:val="20"/>
                <w:lang w:val="it-IT"/>
              </w:rPr>
              <w:t xml:space="preserve">DA </w:t>
            </w:r>
            <w:r>
              <w:rPr>
                <w:sz w:val="20"/>
                <w:szCs w:val="20"/>
                <w:lang w:val="en-US"/>
              </w:rPr>
              <w:t>/ NU</w:t>
            </w:r>
            <w:r>
              <w:rPr>
                <w:sz w:val="20"/>
                <w:szCs w:val="20"/>
                <w:lang w:val="it-IT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eliere şi laboratoare la nivelul standardelor moderne de pregătire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DA / NU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ervaţii </w:t>
            </w:r>
            <w:r>
              <w:rPr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Tehnic Energetic „Dragomir Hurmuzescu”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ȚIE MEDI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Ă ȘI IGIENA CORPULUI OMENES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ȚII, INSTALAȚII ȘI LUCRĂRI PUBLIC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egiul Tehnic </w:t>
            </w:r>
            <w:r>
              <w:rPr>
                <w:sz w:val="20"/>
                <w:szCs w:val="20"/>
                <w:lang w:val="en-US"/>
              </w:rPr>
              <w:t>“Transilvania”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ă automatizări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/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i poligrafice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ă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uri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ă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eul Tehnologic ”Grigore Moisil”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/ econom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/ comer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rț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/ turism și alimentaț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ție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/ turism și alimentaț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m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ă și igiena corpului omenes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tetică și igiena corpului omenesc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rea produselor din lemn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TEORETIC TEGLAS GABOR DEV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TURI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Economic Emanuil Gojdu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EDOAR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rţ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m şi alimentaţie publ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Tehnologic Constantin Bursan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edoar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ă Automatiză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ții și lucrări public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cția mediulu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tica și igiena corpului omenes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Tehnic Matei Corvin Hunedoara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edoar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RE TVET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ă și automatiză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ții, instalații și lucrări public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iv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egiul Tehnic Constantin Brâncuși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l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a elevilor se realizeaza la agenți economici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cultur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rț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egiul Tehnic „Dimitrie Leonida”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troșan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Estetica şi igiena corpului omenesc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Școala a fost cuprinsă în proiectul POSDRU /90/2.1/S/60044   „Parteneriat activ pe piața muncii”, beneficiar ISJ Hunedoara, în perioada 2011-2013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xtilă şi pielăr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ţii instalaţii şi lucrări public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LEGIUL ECONOMIC HERMES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TROȘAN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m și alimentaț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onomic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erț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cătar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ăta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rător hoteli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fetar -patis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egiul Tehnic „Mihai Viteazu”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ulca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ă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ă-automatizări/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xtilă şi pielărie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c / 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erţ/ Servic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m şi alimentaţie / Servic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ul Tehnologic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en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hnic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tica elevilor se realizează la agenții economici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 - turism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ă și automatizăr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rea produselor din lem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xtilă și pielăr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EUL TEHNOLOGIC ,,RETEZAT </w:t>
            </w:r>
            <w:r>
              <w:rPr>
                <w:b/>
                <w:bCs/>
                <w:sz w:val="20"/>
                <w:szCs w:val="20"/>
                <w:lang w:val="en-GB"/>
              </w:rPr>
              <w:t>“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CAN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M ȘI ALIMENTAȚIE/SERVIC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REA PRODUSELOR DIN LEMN/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egiul National I.C. Brătianu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țeg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ism si alimentație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eul Tehnologic ”Ovid Densușianu”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ăla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/>
              <w:t>Program MECT-campusuri şcolare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xtilă și pielări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ții, instalații și lucrări public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ul Tehnic de Transport Feroviar „Anghel Saligny”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eri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/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mecanică/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ă/Informat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eul Tehnologic ” Nicolaus Olahus”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ăști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rse naturale și protecția mediulu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n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mie industrial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anic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ic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EGIUL TEHNIC AGRICOL „ALEXANDRU BORZA”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AGIU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ICULTUR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CULTUIR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I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RSE NATURALE ŞI PROTECŢIA MEDIULU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</w:t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  <w:t>NOTĂ</w:t>
      </w:r>
    </w:p>
    <w:p>
      <w:pPr>
        <w:pStyle w:val="Normal"/>
        <w:numPr>
          <w:ilvl w:val="0"/>
          <w:numId w:val="1"/>
        </w:numPr>
        <w:rPr/>
      </w:pPr>
      <w:r>
        <w:rPr/>
        <w:t>Rând separat pentru fiecare domeniu de formare profesională (profesional), respective profil (la liceul tehnologic) din oferta şcoli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apreciază prin DA sau NU pentru fiecare domeniu/profil dacă şcoala dispune de ateliere şi laboratoare  </w:t>
      </w:r>
      <w:r>
        <w:rPr>
          <w:i/>
        </w:rPr>
        <w:t>cel puţin</w:t>
      </w:r>
      <w:r>
        <w:rPr/>
        <w:t xml:space="preserve"> </w:t>
      </w:r>
      <w:r>
        <w:rPr>
          <w:i/>
        </w:rPr>
        <w:t>la nivelul minim</w:t>
      </w:r>
      <w:r>
        <w:rPr/>
        <w:t xml:space="preserve"> cerut   de SPP uri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apreciază pentru fiecare domeniu/profil în parte dacă atelierele şi laboratoarele existente asigură condiţii de pregătire (amenajare + echipare) </w:t>
      </w:r>
      <w:r>
        <w:rPr>
          <w:i/>
        </w:rPr>
        <w:t xml:space="preserve"> conform  normativelor de dotare existente.</w:t>
      </w:r>
    </w:p>
    <w:p>
      <w:pPr>
        <w:pStyle w:val="Normal"/>
        <w:numPr>
          <w:ilvl w:val="0"/>
          <w:numId w:val="1"/>
        </w:numPr>
        <w:rPr/>
      </w:pPr>
      <w:r>
        <w:rPr/>
        <w:t>În cazul în care şcoala a fost cuprinsă într-un program de investiţii în ultimii 5 ani, se menţionează numele programului (ex. Phare TVET, Program MECT-campusuri şcolare, Program MECT pentru ŞAM, etc.) pentru fiecare domeniu/profil care a fost inclus în programul respectiv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540" w:right="899" w:gutter="0" w:header="0" w:top="709" w:footer="767" w:bottom="823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08:00Z</dcterms:created>
  <dc:creator>Hp</dc:creator>
  <dc:description/>
  <cp:keywords/>
  <dc:language>en-US</dc:language>
  <cp:lastModifiedBy>Micsoniu</cp:lastModifiedBy>
  <dcterms:modified xsi:type="dcterms:W3CDTF">2018-01-08T19:32:00Z</dcterms:modified>
  <cp:revision>6</cp:revision>
  <dc:subject/>
  <dc:title/>
</cp:coreProperties>
</file>