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Heading1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ing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STA</w:t>
      </w:r>
    </w:p>
    <w:p>
      <w:pPr>
        <w:pStyle w:val="TextBody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CONTRACTE, ACORDURI, ALTE FORME de COLABORARE  ÎN VEDEREA DESFĂŞURĂRII STAGIILOR de PREGĂTIRE PRACTICĂ </w:t>
      </w:r>
    </w:p>
    <w:p>
      <w:pPr>
        <w:pStyle w:val="TextBody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TextBody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ÎNVĂȚĂMÂNT PROFESIONAL</w:t>
      </w:r>
    </w:p>
    <w:p>
      <w:pPr>
        <w:pStyle w:val="TextBody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ţul HUNEDOARA</w:t>
      </w:r>
    </w:p>
    <w:p>
      <w:pPr>
        <w:pStyle w:val="TextBody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"/>
        <w:rPr>
          <w:rFonts w:ascii="Tahoma" w:hAnsi="Tahoma" w:cs="Tahoma"/>
          <w:lang w:val="ro-RO"/>
        </w:rPr>
      </w:pPr>
      <w:r>
        <w:rPr>
          <w:rFonts w:cs="Tahoma" w:ascii="Tahoma" w:hAnsi="Tahoma"/>
        </w:rPr>
        <w:t xml:space="preserve">An școlar </w:t>
      </w:r>
      <w:r>
        <w:rPr>
          <w:rFonts w:cs="Tahoma" w:ascii="Tahoma" w:hAnsi="Tahoma"/>
          <w:lang w:val="ro-RO"/>
        </w:rPr>
        <w:t>2017-2018</w:t>
      </w:r>
    </w:p>
    <w:p>
      <w:pPr>
        <w:pStyle w:val="TextBody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tbl>
      <w:tblPr>
        <w:tblW w:w="11082" w:type="dxa"/>
        <w:jc w:val="left"/>
        <w:tblInd w:w="-4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"/>
        <w:gridCol w:w="556"/>
        <w:gridCol w:w="44"/>
        <w:gridCol w:w="1276"/>
        <w:gridCol w:w="44"/>
        <w:gridCol w:w="2976"/>
        <w:gridCol w:w="240"/>
        <w:gridCol w:w="44"/>
        <w:gridCol w:w="1657"/>
        <w:gridCol w:w="44"/>
        <w:gridCol w:w="1799"/>
        <w:gridCol w:w="44"/>
        <w:gridCol w:w="141"/>
        <w:gridCol w:w="1171"/>
        <w:gridCol w:w="44"/>
        <w:gridCol w:w="770"/>
        <w:gridCol w:w="142"/>
        <w:gridCol w:w="46"/>
      </w:tblGrid>
      <w:tr>
        <w:trPr/>
        <w:tc>
          <w:tcPr>
            <w:tcW w:w="4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r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rt.</w:t>
            </w:r>
          </w:p>
        </w:tc>
        <w:tc>
          <w:tcPr>
            <w:tcW w:w="13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Unitatea de învățământ</w:t>
            </w:r>
          </w:p>
        </w:tc>
        <w:tc>
          <w:tcPr>
            <w:tcW w:w="32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enumirea şi adresa agentului economic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Obiectul contractului</w:t>
            </w:r>
          </w:p>
        </w:tc>
        <w:tc>
          <w:tcPr>
            <w:tcW w:w="184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r/data contractului</w:t>
            </w:r>
          </w:p>
        </w:tc>
        <w:tc>
          <w:tcPr>
            <w:tcW w:w="1356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6E3B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urat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ontractului</w:t>
            </w:r>
          </w:p>
        </w:tc>
        <w:tc>
          <w:tcPr>
            <w:tcW w:w="912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r. elevi instruiți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TableContents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60" w:hanging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iceul Tehnologic ”Grigore Moisil” Deva</w:t>
            </w:r>
          </w:p>
        </w:tc>
        <w:tc>
          <w:tcPr>
            <w:tcW w:w="32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.I. BENEA C. MARIOARA /BENEA MARIOARA/DEVA,STR.ULPIA,NR.25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gii de pregătire practică</w:t>
            </w:r>
          </w:p>
        </w:tc>
        <w:tc>
          <w:tcPr>
            <w:tcW w:w="1843" w:type="dxa"/>
            <w:gridSpan w:val="2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466/26.09.2017</w:t>
            </w:r>
          </w:p>
        </w:tc>
        <w:tc>
          <w:tcPr>
            <w:tcW w:w="1356" w:type="dxa"/>
            <w:gridSpan w:val="3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gridSpan w:val="2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6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4" w:type="dxa"/>
            <w:tcBorders/>
          </w:tcPr>
          <w:p>
            <w:pPr>
              <w:pStyle w:val="TableContents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ONYS STYLE/GROZA RALUCA/DEVA,STR.BPLCESCU NOU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gii de pregătire practic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465/26.09.2017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TableContents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.I. POSTELNICU LUCIAN IOAN/POSTELNICU LUCIAN IOAN/DEVA.MALL,ET.3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gii de pregătire practic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464/26.09.2017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TableContents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C KARINA SALON TREND SRL BRAD/ MELTIȘ LENUȚA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gii de pregătire practic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202,5203/08.11.2017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TableContents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LON ”EMA DIAMONDS FACE”/CURIAC EMANUELA/DEVA,ALEEA TRANSILVANIEI,BL.7,PARTER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gii de pregătire practic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64/06.10.2017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TableContents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.I.POSTELNICU LUCIAN/POSTELNICU LUCIAN IOAN/DEVA,STR.M.VITEAZU,BL.46,SC.A,AP.15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gii de pregătire practic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461/6.10.2017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TableContents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.I. POPESCU DIANA/POPESCU DIANA/DEVA,STR. ULPIA,NR. 25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gii de pregătire practic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63/06.10.2017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TableContents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LON ”EMA DIAMONDS FACE” /ALEEA TRANSILVANIEI,BL.7,PARTER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gii de pregătire practic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61/06.10.2017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TableContents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ONYS STYLE/GROZA RALUCA/DEVA,STR. BĂLCESCU NOU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gii de pregătire practic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65/06.10.2017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TableContents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BELAZUR COM PROD SRL Deva, str. Cernei, nr.6, tel.0731 015 129, e-mail  iog.evaluatorisc@yahoo.com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gii de pregătire practic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326/29.09.2017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TableContents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CORSO SRL (Pzzeria Play) Deva, str.M. Eminescu, nr.124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gii de pregătire practic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326/29.09.2017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TableContents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EXPERT TRADING SRL Deva, str. Cernei, nr.8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gii de pregătire practic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4327/29.09.2017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TableContents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DONIK TRADITIONAL SRL Deva, b0dul I.Maniu, nr. 9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gii de pregătire practic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4328/29.09.2017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TableContents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CODEMOR TRADIȚIONAL Deva, str. Ioan Corvin, bl.G16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gii de pregătire practic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4329/29.09.2017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TableContents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EIS IMPEX SRL Deva, str. V.Babeș,nr 34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gii de pregătire practic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4330/29.09.2017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TableContents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. CAPRICCIO FOOD Deva, str.1 Decembrie 1918, nr.14, tel.0763 298 297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gii de pregătire practic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4331/29.09.2017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TableContents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BELAZUR COM PROD SRL Deva, str. Cernei, nr.6, tel.0731 015 129, e-mail  iog.evaluatorisc@yahoo.com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gii de pregătire practic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4332/29.09.2017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TableContents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HOLDING UNITA Deva, str.Maresal Averescu, nr.7, 0254214731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gii de pregătire practic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4333/29.09.2017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TableContents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BELAZUR COM PROD SRL Deva, str. Cernei, nr.6, tel.0731 015 129, e-mail  iog.evaluatorisc@yahoo.com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gii de pregătire practic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4334/29.09.2017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TableContents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CORSO SRL (Pzzeria Play) Deva, str.M. Eminescu, nr.124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gii de pregătire practic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4335/29.09.2017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TableContents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EXPERT TRADING SRL Deva, str. Cernei, nr.8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gii de pregătire practic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4336/29.09.2017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TableContents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DONIK TRADITIONAL SRL Deva, b0dul I.Maniu, nr. 9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gii de pregătire practic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4337/29.09.2017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TableContents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ADY &amp; WU58 SRL (Pzzeria Casa) Deva, str.1 Decembrie 1918, nr. 11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gii de pregătire practic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4338/29.09.2017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TableContents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CODEMOR TRADIȚIONAL Deva, str. Ioan Corvin, bl.G16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gii de pregătire practic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4339/29.09.2017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TableContents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EIS IMPEX SRL Deva, str. V.Babeș,nr 34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gii de pregătire practic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4340/29.09.2017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TableContents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. CAPRICCIO FOOD Deva, str.1 Decembrie 1918, nr.14, tel.0763 298 297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gii de pregătire practic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4341/29.09.2017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TableContents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PB OARDA CONSTRUCT SRL Deva, str. 1 Decembrie 1918, nr. 21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gii de pregătire practic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4342/29.09.2017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TableContents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AS CRYSTAL SRL Mintia, str.Recoltei, nr.7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gii de pregătire practic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4343/29.09.2017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TableContents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BONIMET SRL ”PIZZERIA VENEȚIA” Deva, b-dul I.Maniu, nr.6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gii de pregătire practic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4344/29.09.2017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TableContents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CODEMOR TRADITIONAL SRL  Deva, B-dul I. Maniu, nr9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gii de pregătire practic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4345/29.09.2017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TableContents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CORSO SRL ”PIZZERIA PLAY” DEVA, str. M. Eminescu, nr.124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gii de pregătire practic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4346/29.09.2017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TableContents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ENPARAA SRL Deva, tel.0722548024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gii de pregătire practic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4347/29.09.2017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TableContents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BELAZUR COM PROD SRL Deva, str. Cernei, nr.6, tel.0731 015 129, e-mail  iog.evaluatorisc@yahoo.com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gii de pregătire practic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4348/29.09.2017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TableContents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. CRISTIROD BAR SRL Deva, str. Dorobanților, nr.2, tel 0723994647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gii de pregătire practic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4349/29.09.2017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TableContents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. EIS IMP-EXP SRL  Deva, str. V.Babeș, nr.34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gii de pregătire practic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4350/29.09.2017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TableContents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. SELECT CODRINA  DEVA, B-dul Decebal, Bl. C, parter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gii de pregătire practic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4351/29.09.2017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TableContents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. SIMIGERIA CRIȘAN SRL  Deva, str. A.Vlaicu, nr.7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gii de pregătire practic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4352/29.09.2017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TableContents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. METRO Cash &amp; Carry Deva București, B-dul T.Pallady 51N, tel 0741888416, resurseumane.deva@metro.ro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gii de pregătire practic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4353/29.09.2017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TableContents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. REWE ROMÂNIA SRL (FILIALA PENNY ) Deva, str.M VITEAZU, NR.2, tel. 0761668599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gii de pregătire practic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4354/29.09.2017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TableContents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. REWE ROMÂNIA SRL (FILIALA PENNY Deva 2 ) Deva, str.M Eminescu, nr.87, tel.0766562311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gii de pregătire practic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4355/29.09.2017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TableContents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. METRO Cash &amp; Carry Deva București, B-dul T.Pallady 51N, tel 0741888416, resurseumane.deva@metro.ro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gii de pregătire practic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4356/29.09.2017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olegiul Tehnic Constantin Brâncuși Petril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S.C.</w:t>
            </w:r>
            <w:r>
              <w:rPr>
                <w:rFonts w:cs="Arial" w:ascii="Arial" w:hAnsi="Arial"/>
                <w:sz w:val="20"/>
                <w:szCs w:val="20"/>
              </w:rPr>
              <w:t xml:space="preserve"> SIMAUSROM COMSERV IMPEX SRL  Petrila, str.Jiului, nr 11, jud.Hunedoara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ezvoltarea unui parteneriat real, viabil şi funcţional între unitatea de învăţământ şi agentul economic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 Desfăşurarea stagiul de pregătire practică a elevilor înscrişi în scoala profesionala , în  anii şcolari 2017-2020, în </w:t>
            </w: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domeniulMecanică, calificarea Sudor</w:t>
            </w:r>
          </w:p>
        </w:tc>
        <w:tc>
          <w:tcPr>
            <w:tcW w:w="1843" w:type="dxa"/>
            <w:gridSpan w:val="2"/>
            <w:tcBorders>
              <w:top w:val="single" w:sz="18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92/22.12.2016</w:t>
            </w:r>
          </w:p>
        </w:tc>
        <w:tc>
          <w:tcPr>
            <w:tcW w:w="1356" w:type="dxa"/>
            <w:gridSpan w:val="3"/>
            <w:tcBorders>
              <w:top w:val="single" w:sz="18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-2020.</w:t>
            </w:r>
          </w:p>
        </w:tc>
        <w:tc>
          <w:tcPr>
            <w:tcW w:w="1002" w:type="dxa"/>
            <w:gridSpan w:val="4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</w:tr>
      <w:tr>
        <w:trPr>
          <w:trHeight w:val="525" w:hRule="atLeast"/>
          <w:cantSplit w:val="true"/>
        </w:trPr>
        <w:tc>
          <w:tcPr>
            <w:tcW w:w="60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S.C.</w:t>
            </w:r>
            <w:r>
              <w:rPr>
                <w:rFonts w:cs="Arial" w:ascii="Arial" w:hAnsi="Arial"/>
                <w:sz w:val="20"/>
                <w:szCs w:val="20"/>
              </w:rPr>
              <w:t xml:space="preserve"> SIMAUSROM COMSERV IMPEX SRL  Petrila, str.Jiului, nr 11, jud.Hunedoara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ezvoltarea unui parteneriat real, viabil şi funcţional între unitatea de învăţământ şi agentul economic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 Desfăşurarea stagiul de pregătire practică a elevilor înscrişi în scoala profesionala , în  anii şcolari 2017-2020, în domeniul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 xml:space="preserve"> Mecan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ar-SA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ă</w:t>
            </w: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, calificarea Constructor-montator de structuri metalice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92/22.12.2016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17-2020</w:t>
            </w:r>
          </w:p>
        </w:tc>
        <w:tc>
          <w:tcPr>
            <w:tcW w:w="100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60" w:hanging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iceul tehnologic ”Ovid Densusianu” Călan</w:t>
            </w:r>
          </w:p>
        </w:tc>
        <w:tc>
          <w:tcPr>
            <w:tcW w:w="32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ALICE GREM IMPEX S.R.L., Loc. Deva, Str. Zarandului, Nr. 81, Tel. 0254220701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Efectuare stagii de practică</w:t>
            </w:r>
          </w:p>
        </w:tc>
        <w:tc>
          <w:tcPr>
            <w:tcW w:w="1843" w:type="dxa"/>
            <w:gridSpan w:val="2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/10.01.2017</w:t>
            </w:r>
          </w:p>
        </w:tc>
        <w:tc>
          <w:tcPr>
            <w:tcW w:w="1356" w:type="dxa"/>
            <w:gridSpan w:val="3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912" w:type="dxa"/>
            <w:gridSpan w:val="2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0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TableContents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MCA INVEST INDUSTRIAL S.R.L., Loc. Deva, Str. Recoltei, Nr. 7, Tel. 0744561761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Efectuare stagii de practică</w:t>
            </w:r>
          </w:p>
        </w:tc>
        <w:tc>
          <w:tcPr>
            <w:tcW w:w="1843" w:type="dxa"/>
            <w:gridSpan w:val="2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/10.01.2017</w:t>
            </w:r>
          </w:p>
        </w:tc>
        <w:tc>
          <w:tcPr>
            <w:tcW w:w="1356" w:type="dxa"/>
            <w:gridSpan w:val="3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912" w:type="dxa"/>
            <w:gridSpan w:val="2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0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4" w:type="dxa"/>
            <w:tcBorders/>
          </w:tcPr>
          <w:p>
            <w:pPr>
              <w:pStyle w:val="TableContents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International Lazar Company S.R.L., Deva, Str. calea Zarandului, Nr. 87, Tel. 024827070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Efectuare stagii de practic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09/29.09.2017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TableContents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Auto Mario Expert S.R.L., Str. Șos. Hunedoarei, Nr. 6, tel. 0724523816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Efectuare stagii de practic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27/02.10.2017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TableContents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Lazar&amp;Company S.R.L. Str. Horia, Nr. 22, Tel. 0254220768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Efectuare stagii de practic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28/02.10.2017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TableContents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ROLLA URGENT INVEST S.R.L., Loc. Deva, Str. Recoltei, Nr. 7, Tel. 0745324577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Efectuare stagii de practic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/10.01.2017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TableContents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MEMO CARS S.R.L. Loc. Deva, Str. Cernei - învățământ profesional special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Efectuare stagii de practic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/10.01.2017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TableContents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CANDY MIXT S.R.L. - P.L. BOȘOROD, Nr. 113 - învățământ profesional special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Efectuare stagii de practic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/10.01.2017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TableContents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60" w:hanging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olegiul Tehnic de Transport Feroviar ,,Anghel Saligny”Simeria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SSA ABLOY ENTRANCE SYSTEM PRODUCTION SRL</w:t>
            </w:r>
            <w:r>
              <w:rPr/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Peștișu Mare,  Hunedoara, nr.363</w:t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Contract cadru formare profesională  IX mecanică/sudor</w:t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9/12.01.2017</w:t>
            </w:r>
          </w:p>
        </w:tc>
        <w:tc>
          <w:tcPr>
            <w:tcW w:w="1215" w:type="dxa"/>
            <w:gridSpan w:val="2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an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7-2018(anul1)</w:t>
            </w:r>
          </w:p>
        </w:tc>
        <w:tc>
          <w:tcPr>
            <w:tcW w:w="77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4</w:t>
            </w:r>
          </w:p>
        </w:tc>
        <w:tc>
          <w:tcPr>
            <w:tcW w:w="1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4" w:type="dxa"/>
            <w:tcBorders/>
          </w:tcPr>
          <w:p>
            <w:pPr>
              <w:pStyle w:val="TableContents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C REVA SA,</w:t>
            </w:r>
            <w:r>
              <w:rPr/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imeria, Str.Șoseaua Națională, nr.138</w:t>
            </w:r>
          </w:p>
        </w:tc>
        <w:tc>
          <w:tcPr>
            <w:tcW w:w="198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Contract cadru formare profesională  X mecanică/strungar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9/13.01.201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exa 5025/19.09.2017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an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7-201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anul 2)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5</w:t>
            </w:r>
          </w:p>
        </w:tc>
        <w:tc>
          <w:tcPr>
            <w:tcW w:w="1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TableContents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C REVA SA,</w:t>
            </w:r>
            <w:r>
              <w:rPr/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imeria, Str.Șoseaua Națională, nr.138</w:t>
            </w:r>
          </w:p>
        </w:tc>
        <w:tc>
          <w:tcPr>
            <w:tcW w:w="198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Contract cadru formare profesională  XI mecanică/sudor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430/13.10.201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exa 5024/19.09.201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an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7-2018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sz w:val="16"/>
                <w:szCs w:val="16"/>
              </w:rPr>
              <w:t>(anul 3)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9</w:t>
            </w:r>
          </w:p>
        </w:tc>
        <w:tc>
          <w:tcPr>
            <w:tcW w:w="1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TableContents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C REVA SA</w:t>
            </w:r>
            <w:r>
              <w:rPr/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imeria, Str.Șoseaua Națională, nr.138,</w:t>
            </w:r>
          </w:p>
        </w:tc>
        <w:tc>
          <w:tcPr>
            <w:tcW w:w="198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Contract cadru formare profesională  XI electromecanică/electromecanic mașini și utilaje industriale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35/10.09.201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exa 5024/19.09.2017</w:t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an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7-201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anul 3)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1</w:t>
            </w:r>
          </w:p>
        </w:tc>
        <w:tc>
          <w:tcPr>
            <w:tcW w:w="1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4" w:type="dxa"/>
            <w:tcBorders/>
          </w:tcPr>
          <w:p>
            <w:pPr>
              <w:pStyle w:val="TableContents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60" w:hanging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iceul Tehnologic  ”Nicolaus Olahus ” Orăștie</w:t>
            </w:r>
          </w:p>
        </w:tc>
        <w:tc>
          <w:tcPr>
            <w:tcW w:w="32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armagențiana P-H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 xml:space="preserve"> Orăștie, str. N.Bălcescu, nr. 14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tagiului de pregătire practică</w:t>
            </w:r>
          </w:p>
        </w:tc>
        <w:tc>
          <w:tcPr>
            <w:tcW w:w="184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/9.01.2017</w:t>
            </w:r>
          </w:p>
        </w:tc>
        <w:tc>
          <w:tcPr>
            <w:tcW w:w="135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4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4" w:type="dxa"/>
            <w:tcBorders/>
          </w:tcPr>
          <w:p>
            <w:pPr>
              <w:pStyle w:val="TableContents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Tea Farmex SRL,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Orăștie, str. Mureşului, nr. 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tagiului de pregătire practic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/9.01.2017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4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4" w:type="dxa"/>
            <w:tcBorders/>
          </w:tcPr>
          <w:p>
            <w:pPr>
              <w:pStyle w:val="TableContents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Sepeinstalcom SRL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 xml:space="preserve"> Orăștie, str. Unirii, nr.13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tagiului de pregătire practic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/29.01.2017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4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TableContents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Chimica Automotive SRL Orăștie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,str. str.Codrului , nr.24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tagiului de pregătire practic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/1551/25.09.2017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4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TableContents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himica ResearchDevelopment SA Orăștie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,str.Codrului , nr.24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tagiului de pregătire practic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/1551/25.09.2017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0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TableContents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Sepeinstalcom SRL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 xml:space="preserve"> Orăștie, str. Unirii, nr.13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tagiului de pregătire practic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33/18.10.2017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TableContents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zina Mecanică Orăștie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 xml:space="preserve"> str. N. Titulescu nr.6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tagiului de pregătire practic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/9.01.2017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TableContents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Activitatea Goscom SA</w:t>
            </w: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 xml:space="preserve"> Orăștie, str.Piața Victoriei, nr.19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tagiului de pregătire practică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26/18.10.2017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TableContents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60" w:hanging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6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olegiul Tehnic Agricol „Alexandru Borza” Geoagiu</w:t>
            </w:r>
          </w:p>
        </w:tc>
        <w:tc>
          <w:tcPr>
            <w:tcW w:w="32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colul Silvic Brad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Efectuarea stagiului de pregătire practică, consultare în  elaborare CDL, calificarea profesională  Pădurar</w:t>
            </w:r>
          </w:p>
        </w:tc>
        <w:tc>
          <w:tcPr>
            <w:tcW w:w="1843" w:type="dxa"/>
            <w:gridSpan w:val="2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49/10.10.2017</w:t>
            </w:r>
          </w:p>
        </w:tc>
        <w:tc>
          <w:tcPr>
            <w:tcW w:w="1356" w:type="dxa"/>
            <w:gridSpan w:val="3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gridSpan w:val="2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4" w:type="dxa"/>
            <w:tcBorders/>
          </w:tcPr>
          <w:p>
            <w:pPr>
              <w:pStyle w:val="TableContents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colul Silvic Geoagiu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color w:val="000000"/>
                <w:sz w:val="16"/>
                <w:szCs w:val="16"/>
              </w:rPr>
              <w:t>Efectuarea stagiului de pregătire practică, consultare în  elaborare CDL, calificarea profesională  Pădurar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621/28.09.2017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an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TableContents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FA VASILIE CRISTIAN CONSTANTIN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eoagiu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Efectuarea stagiului de pregătire practică, consultare în  elaborare CDL, calificarea profesională  Lucrător în agroturism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729/29.09.207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9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TableContents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C TURIST PREST R&amp;P SRL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rel-Vlaicu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Efectuarea stagiului de pregătire practică, consultare în  elaborare CDL, calificarea profesională  Lucrător în agroturism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728/29.09.2017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TableContents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UPȘA VASILE PFA, Orăștie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Efectuarea stagiului de pregătire practică, consultare în  elaborare CDL, calificarea profesională  Lucrător în agroturism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727/29.09.2017</w:t>
            </w:r>
          </w:p>
        </w:tc>
        <w:tc>
          <w:tcPr>
            <w:tcW w:w="135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an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083" w:right="620" w:gutter="0" w:header="720" w:top="776" w:footer="2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242"/>
      <w:gridCol w:w="5416"/>
      <w:gridCol w:w="1843"/>
      <w:gridCol w:w="1804"/>
    </w:tblGrid>
    <w:tr>
      <w:trPr/>
      <w:tc>
        <w:tcPr>
          <w:tcW w:w="1242" w:type="dxa"/>
          <w:tcBorders/>
        </w:tcPr>
        <w:p>
          <w:pPr>
            <w:pStyle w:val="Normal"/>
            <w:spacing w:before="0" w:after="0"/>
            <w:contextualSpacing/>
            <w:rPr>
              <w:sz w:val="28"/>
              <w:szCs w:val="28"/>
            </w:rPr>
          </w:pPr>
          <w:r>
            <w:rPr>
              <w:sz w:val="28"/>
              <w:szCs w:val="28"/>
            </w:rPr>
            <w:drawing>
              <wp:inline distT="0" distB="0" distL="0" distR="0">
                <wp:extent cx="716915" cy="67437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4" r="-13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6915" cy="674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16" w:type="dxa"/>
          <w:tcBorders/>
          <w:vAlign w:val="center"/>
        </w:tcPr>
        <w:p>
          <w:pPr>
            <w:pStyle w:val="Normal"/>
            <w:spacing w:before="0" w:after="0"/>
            <w:contextualSpacing/>
            <w:rPr>
              <w:b/>
              <w:b/>
              <w:spacing w:val="24"/>
              <w:sz w:val="28"/>
              <w:szCs w:val="28"/>
            </w:rPr>
          </w:pPr>
          <w:r>
            <w:drawing>
              <wp:anchor behindDoc="1" distT="0" distB="0" distL="114935" distR="114935" simplePos="0" locked="0" layoutInCell="1" allowOverlap="1" relativeHeight="21">
                <wp:simplePos x="0" y="0"/>
                <wp:positionH relativeFrom="column">
                  <wp:posOffset>3143250</wp:posOffset>
                </wp:positionH>
                <wp:positionV relativeFrom="paragraph">
                  <wp:posOffset>-3810</wp:posOffset>
                </wp:positionV>
                <wp:extent cx="2526030" cy="70802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19" r="-5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26030" cy="708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  <w:spacing w:val="24"/>
              <w:sz w:val="28"/>
              <w:szCs w:val="28"/>
            </w:rPr>
            <w:t xml:space="preserve">INSPECTORATUL </w:t>
          </w:r>
        </w:p>
        <w:p>
          <w:pPr>
            <w:pStyle w:val="Normal"/>
            <w:spacing w:before="0" w:after="0"/>
            <w:contextualSpacing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 xml:space="preserve">ȘCOLAR JUDEȚEAN </w:t>
          </w:r>
        </w:p>
        <w:p>
          <w:pPr>
            <w:pStyle w:val="Normal"/>
            <w:spacing w:before="0" w:after="0"/>
            <w:contextualSpacing/>
            <w:rPr>
              <w:b/>
              <w:b/>
              <w:spacing w:val="76"/>
              <w:sz w:val="28"/>
              <w:szCs w:val="28"/>
            </w:rPr>
          </w:pPr>
          <w:r>
            <w:rPr>
              <w:b/>
              <w:spacing w:val="76"/>
              <w:sz w:val="28"/>
              <w:szCs w:val="28"/>
            </w:rPr>
            <w:t>HUNEDOARA</w:t>
          </w:r>
        </w:p>
        <w:p>
          <w:pPr>
            <w:pStyle w:val="Normal"/>
            <w:spacing w:before="0" w:after="0"/>
            <w:contextualSpacing/>
            <w:rPr>
              <w:b/>
              <w:b/>
              <w:spacing w:val="76"/>
              <w:sz w:val="6"/>
              <w:szCs w:val="28"/>
            </w:rPr>
          </w:pPr>
          <w:r>
            <w:rPr>
              <w:b/>
              <w:spacing w:val="76"/>
              <w:sz w:val="6"/>
              <w:szCs w:val="28"/>
            </w:rPr>
          </w:r>
        </w:p>
      </w:tc>
      <w:tc>
        <w:tcPr>
          <w:tcW w:w="3647" w:type="dxa"/>
          <w:gridSpan w:val="2"/>
          <w:tcBorders/>
          <w:vAlign w:val="center"/>
        </w:tcPr>
        <w:p>
          <w:pPr>
            <w:pStyle w:val="Normal"/>
            <w:spacing w:before="0" w:after="0"/>
            <w:contextualSpacing/>
            <w:jc w:val="right"/>
            <w:rPr>
              <w:spacing w:val="24"/>
              <w:sz w:val="28"/>
              <w:szCs w:val="28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200910" cy="614680"/>
                    <wp:effectExtent l="0" t="0" r="0" b="0"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201040" cy="614520"/>
                              <a:chOff x="0" y="0"/>
                              <a:chExt cx="2201040" cy="61452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201040" cy="614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173.3pt;height:48.4pt" coordorigin="0,0" coordsize="3466,968">
                    <v:rect id="shape_0" stroked="f" o:allowincell="t" style="position:absolute;left:0;top:0;width:3465;height:967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v:group>
                </w:pict>
              </mc:Fallback>
            </mc:AlternateContent>
          </w:r>
        </w:p>
      </w:tc>
    </w:tr>
    <w:tr>
      <w:trPr/>
      <w:tc>
        <w:tcPr>
          <w:tcW w:w="1242" w:type="dxa"/>
          <w:tcBorders/>
        </w:tcPr>
        <w:p>
          <w:pPr>
            <w:pStyle w:val="Normal"/>
            <w:snapToGrid w:val="false"/>
            <w:spacing w:before="0" w:after="0"/>
            <w:contextualSpacing/>
            <w:rPr>
              <w:spacing w:val="24"/>
              <w:sz w:val="12"/>
              <w:szCs w:val="12"/>
            </w:rPr>
          </w:pPr>
          <w:r>
            <w:rPr>
              <w:spacing w:val="24"/>
              <w:sz w:val="12"/>
              <w:szCs w:val="12"/>
            </w:rPr>
          </w:r>
        </w:p>
      </w:tc>
      <w:tc>
        <w:tcPr>
          <w:tcW w:w="5416" w:type="dxa"/>
          <w:tcBorders/>
          <w:vAlign w:val="center"/>
        </w:tcPr>
        <w:p>
          <w:pPr>
            <w:pStyle w:val="Normal"/>
            <w:snapToGrid w:val="false"/>
            <w:spacing w:before="0" w:after="0"/>
            <w:contextualSpacing/>
            <w:rPr>
              <w:b/>
              <w:b/>
              <w:spacing w:val="24"/>
              <w:sz w:val="12"/>
              <w:szCs w:val="12"/>
            </w:rPr>
          </w:pPr>
          <w:r>
            <w:rPr>
              <w:b/>
              <w:spacing w:val="24"/>
              <w:sz w:val="12"/>
              <w:szCs w:val="12"/>
            </w:rPr>
          </w:r>
        </w:p>
      </w:tc>
      <w:tc>
        <w:tcPr>
          <w:tcW w:w="1843" w:type="dxa"/>
          <w:tcBorders/>
          <w:vAlign w:val="center"/>
        </w:tcPr>
        <w:p>
          <w:pPr>
            <w:pStyle w:val="Normal"/>
            <w:snapToGrid w:val="false"/>
            <w:spacing w:before="0" w:after="0"/>
            <w:contextualSpacing/>
            <w:jc w:val="right"/>
            <w:rPr>
              <w:b/>
              <w:b/>
              <w:spacing w:val="24"/>
              <w:sz w:val="12"/>
              <w:szCs w:val="12"/>
            </w:rPr>
          </w:pPr>
          <w:r>
            <w:rPr>
              <w:b/>
              <w:spacing w:val="24"/>
              <w:sz w:val="12"/>
              <w:szCs w:val="12"/>
            </w:rPr>
          </w:r>
        </w:p>
      </w:tc>
      <w:tc>
        <w:tcPr>
          <w:tcW w:w="1804" w:type="dxa"/>
          <w:tcBorders/>
          <w:vAlign w:val="center"/>
        </w:tcPr>
        <w:p>
          <w:pPr>
            <w:pStyle w:val="Normal"/>
            <w:snapToGrid w:val="false"/>
            <w:spacing w:before="0" w:after="0"/>
            <w:contextualSpacing/>
            <w:rPr>
              <w:b/>
              <w:b/>
              <w:spacing w:val="22"/>
              <w:sz w:val="12"/>
              <w:szCs w:val="12"/>
            </w:rPr>
          </w:pPr>
          <w:r>
            <w:rPr>
              <w:b/>
              <w:spacing w:val="22"/>
              <w:sz w:val="12"/>
              <w:szCs w:val="1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color w:val="000000"/>
      <w:sz w:val="3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eastAsia="Times New Roman" w:cs="Tahoma"/>
      <w:b/>
      <w:i/>
      <w:sz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000000"/>
      <w:sz w:val="3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TitleChar">
    <w:name w:val="Title Char"/>
    <w:qFormat/>
    <w:rPr>
      <w:b/>
      <w:sz w:val="36"/>
      <w:szCs w:val="36"/>
      <w:lang w:val="ro-RO"/>
    </w:rPr>
  </w:style>
  <w:style w:type="character" w:styleId="Heading1Char">
    <w:name w:val="Heading 1 Char"/>
    <w:qFormat/>
    <w:rPr>
      <w:b/>
      <w:bCs/>
      <w:sz w:val="24"/>
      <w:szCs w:val="24"/>
      <w:lang w:val="ro-RO" w:bidi="ar-SA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Contactstreet">
    <w:name w:val="contact-street"/>
    <w:qFormat/>
    <w:rPr/>
  </w:style>
  <w:style w:type="character" w:styleId="Contactsuburb">
    <w:name w:val="contact-suburb"/>
    <w:qFormat/>
    <w:rPr/>
  </w:style>
  <w:style w:type="character" w:styleId="Contactstate">
    <w:name w:val="contact-state"/>
    <w:qFormat/>
    <w:rPr/>
  </w:style>
  <w:style w:type="character" w:styleId="Contactpostcode">
    <w:name w:val="contact-postcode"/>
    <w:qFormat/>
    <w:rPr/>
  </w:style>
  <w:style w:type="character" w:styleId="Contactcountry">
    <w:name w:val="contact-country"/>
    <w:qFormat/>
    <w:rPr/>
  </w:style>
  <w:style w:type="character" w:styleId="BodyTextChar">
    <w:name w:val="Body Text Char"/>
    <w:qFormat/>
    <w:rPr>
      <w:b/>
      <w:bCs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  <w:szCs w:val="36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12:53:00Z</dcterms:created>
  <dc:creator>Elev 25</dc:creator>
  <dc:description/>
  <dc:language>en-US</dc:language>
  <cp:lastModifiedBy>Micsoniu</cp:lastModifiedBy>
  <cp:lastPrinted>2014-11-20T20:07:00Z</cp:lastPrinted>
  <dcterms:modified xsi:type="dcterms:W3CDTF">2018-01-13T13:02:00Z</dcterms:modified>
  <cp:revision>3</cp:revision>
  <dc:subject/>
  <dc:title>Nr</dc:title>
</cp:coreProperties>
</file>