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Tehnic Energetic „Dragomir Hurmuzescu” Dev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4585 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ție med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multimed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DIO BIG FM DEVA, B-dul M.Kogălniceanu, bloc F3, sc.3, ap.12, Deva,jud.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or general Marius Dragom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</w:rPr>
              <w:t>Țoța Pau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  <w:lang w:val="en-GB"/>
              </w:rPr>
            </w:pPr>
            <w:r>
              <w:rPr>
                <w:bCs/>
                <w:sz w:val="18"/>
                <w:szCs w:val="18"/>
                <w:lang w:val="en-GB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oducție medi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multimed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EVIZIUNEA INFO HD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Bd. 1 Decembrie Nr. 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A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ătar Dani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instalații electr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SC SEWS SA Deva, Deva, Calea Zarandului nr.1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or ARDAI RUDO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șan Lăcrăm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JANA INTERCOMPRES SRL, Aleea Păcii, bloc A5, ap.79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STA I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b Valen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NGELS BEAUTY AND NAILS SRL, B-dul 22 Decembrie, bloc 6, sc. C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I MELINDA IO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b Valen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ALON AVRAMESCU DANIELA STYLE, str.Salcâmilor, bloc 31 A, parter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RAMESCU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b Valen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OSTELNICU LUCIAN ION II, Deva, B-dul Decebal, Complex Comercial Deva Mal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TELNICU LUCIAN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b Valen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EA C. MARIOARA, SALON STIL SI ELEGANTA, str.Ulpia nr.25, ap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EA MARIO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b Valen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I GROZA RALUCA FLORENTINA, Deva, str.Dorobantilor, Vila Park, ap.2 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TA RALUCA FLOREN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b Valen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FLORY STYLE GALAXY SRL, Aleea Salcâmilor, bloc 31, ap.24, parter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RILĂ FLORIN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b Valen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SALON „LADY</w:t>
            </w:r>
            <w:r>
              <w:rPr>
                <w:color w:val="000000"/>
                <w:sz w:val="18"/>
                <w:szCs w:val="18"/>
                <w:lang w:val="en-US"/>
              </w:rPr>
              <w:t>’S” PFA, str.Mihai Eminescu, bloc D, parter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SLER COZM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b Valen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RENA BEAUTY SRL, str.Aleea Patriei, bloc D1, ap.9, parter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GEA REN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ab Valen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JANA INTERCOMPRES SRL, Aleea Păcii, bloc A5, ap.79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STA I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ş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OSTELNICU LUCIAN ION II, Deva, B-dul Decebal, Complex Comercial Deva Mal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STELNICU LUCIAN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ş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C ANGELS BEAUTY AND NAILS SRL, B-dul 22 Decembrie, bloc 6, sc. C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TOI MELINDA IO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ş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I GROZA RALUCA FLORENTINA, Deva, str.Dorobantilor, Vila Park, ap.2 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TA RALUCA FLOREN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ş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ON AVRAMESCU DANIELA STYLE, str.Salcâmilor, bloc 31 A, parter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VRAMESCU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ş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ENEA C. MARIOARA, SALON STIL SI ELEGANTA, str.Ulpia nr.25, ap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EA MARIO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ş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ON FRIZERIA ADELLE, Deva, str.Mihai Eminescu, bloc H, ap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MBARU POPA AD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ş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OANA SIOMNA MARIA II, Haţeg, str. Independenţei, nr.1, bloc Bucura, ap.3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OANA SIMONA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ş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ă și îngrijire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afor sti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AUTY SALON MANUELA PROGDAN PFA, str.Streiului, bloc 13 C, parter, Căl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AN 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hoş Carm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LICE GREM IMPEX SRL, STR.CALEA ZARANDULUI NR.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ătar Dani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C ROWAY SRL SRL, BULEVARDUL DECEBAL BLOC C4, PARTER,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AGA OVID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ătar Dani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TRO EXPRES SRL, Deva, B-dul 22 Decembrie, nr.2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S OCTAV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ătar Dani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A TERRA EXPEDITII SRL, Deva, str.Victor Şuiagă nr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NEA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pătar Dani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 ROLLA URGENT INVEST SRL, str.Recoltei, nr.7, Mint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 GABR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 Luminiţ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.C. LAZĂR &amp; COMPANY SRL DEVA, DEVA, str.Horea, nr.18-22, danilazar07@yahoo.com, 02542207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ZĂR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 Luminiţ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 AUTO MARIO EXPERT, Cristur, nr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 Luminiţ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TRO EXPRES SRL, Deva, B-dul 22 Decembrie, nr.2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 OCTAV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 Luminiţ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joasă tensiu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SEWS SA Deva, Deva, Calea Zarandului nr.1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rector ARDAI RUDO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şan Lăcrăm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P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trucții, instalații și lucrări publ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idar-pietrar- tencu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ACON SRL, Deva, str.Santuhalm nr.1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MARIN MARIUS DUMI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Șooș Andre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 LAZĂR &amp; COMPANY SRL DEVA, DEVA, str.Horea, nr.18-22, danilazar07@yahoo.com, 02542207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ZĂR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 Luminiţ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QUATRO EXPRES SRL, Deva, B-dul 22 Decembrie, nr.27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S OCTAV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 Luminiţ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P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 AUTO MARIO EXPERT, Cristur, nr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 Luminiţ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P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joasă tensiu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 CEH SE DEVA, Mintia, str.Santierului nr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 IO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ărzaru Em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P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trucţii, instalaţii şi lucrări publ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stalator instalaţii de încălzire şi ga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ACON SRL, Deva, str.Santuhalm nr.1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RIN MARIUS DUMI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Soos Andre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COLEGIUL  TEHNIC "TRANSILVANIA" DEV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DEP ELECTRONIC, Deva, Piata Victoriei, Bloc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sillik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RECEP PLUS, Deva, B-dul Decebal, Bloc P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urdun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IIRUC SA, Deva, str. Maresal Averescu, Bl.21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drei Liv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ILVER FOX, Deva, Str. V. Alecsandri, nr. 13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antilimon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DEP ELECTRONIC, Deva, Piata Victoriei, Bloc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sillik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RECEP PLUS, Deva, B-dul Decebal, Bloc P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urdun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IIRUC SA, Deva, str. Maresal Averescu, Bl.21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drei Liv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MAIA SRL, Deva, str. Calugareni, nr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sovan D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 poligraf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operator procesare text imagi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POGRAFIA GRAFICA PLUS DEVA, Deva, B-dul Decebal, Bloc 5, parter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u Av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can Vior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 SCHUNN DEVA, Santuhalm, nr.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ubotariu An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UTOMOBILE DEVA SA, Deva, str. 22 Decembr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otas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LICE GREM IMPEX SRL, Deva, str. Calea Zarandului, nr. 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B MOTOR INVEST SRL PEUGEOT, Deva,Str. Sintuhalm, nr. 67 F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enes Andr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ician electronist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UTOHAUS HUBER SRL, Santuhalm, calea Hunedoarei, nr. 1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pescu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UTO SCHUNN DEVA, Santuhalm, nr.4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ubotariu An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UTOMOBILE DEVA SA, Deva, str. 22 Decembr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otas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LICE GREM IMPEX SRL, Deva, str. Calea Zarandului, nr. 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B MOTOR INVEST SRL PEUGEOT, Deva,Str. Sintuhalm, nr. 67 F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enes Andr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transport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UTOHAUS HUBER SRL, Santuhalm, calea Hunedoarei, nr. 1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pescu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RECEP PLUS, Deva, B-dul Decebal, Bloc P, parte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urdun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obescu Dan Octav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nica, automatizar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de telecomunicat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2BRUNO SRL, DEVA str. Progresului bl. A ap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runo Mo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cobescu Dan Octav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B invatamant profesional du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u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EUROSPORT DHS SA, DEVA, str Sântuhalm, nr. 35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anqi Y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 Lucian/ 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SERVICE AUTOMOBILE SA, Deva, str. 22 Decembrie, nr. 259/2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otas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 Luc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SERVICE AUTOMOBILE SA, Deva, str. 22 Decembrie, nr. 259/2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otas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ovici Petr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Lazăr Company SRL, Deva, Str. Horea nr. 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azăr Lenuța Angel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ovici Petr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Carbenta Com SRL, Deva, Calea Zarandului nr. 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herghely Arp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ovici Petr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International Lazăr Company SRL, Deva, Calea Zarandului nr. 2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otea Ovidiu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ovici Petr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rocar Serv SRL, Orăștie, Str. Unirii nr. 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icăjan Au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TURBO SPRINT SRL, Str Valea Cerne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Halasz Franc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UTOMOTIVE INVESTMENT CORPORATION SRL, Santandrei, Dn 7, Nr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oan Ad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da Corne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Lazăr Company SRL, Deva, Str. Horea nr. 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azăr Lenuța Angel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ovici Petr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Carbenta Com SRL, Deva, Calea Zarandului nr. 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herghely Arp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ovici Petr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a XI-a invatama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International Lazăr Company SRL, Deva, Calea Zarandului nr. 25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otea Ovidiu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ovici Petru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ICEUL TEHNOLOGIC ”GRIGORE MOISIL” DEV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r……. /………………..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În școal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În școal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ROMÂNĂ DE DEZVOLT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ion Gabr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COMERICALĂ ROMÂN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Bodrean A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ROU EXPERT CONTABIL DECEBAL ME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cebal Me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ROMÂNĂ DE DEZVOLT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 Haj Sleiman E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ROMÂNĂ DE DEZVOLT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C A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ROMÂNĂ DE DEZVOLT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uita Adra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AR SIP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usu Paul Drago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COMERICALĂ ROMÂN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ceava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COMERICALĂ ROMÂN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ende Dorina Emi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ROU EXPERT CONTABIL DECEBAL ME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cebal Me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ROMÂNĂ DE DEZVOLT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C A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ROMÂNĂ DE DEZVOLT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uita Adra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AR SIP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usu Paul Drago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COMERICALĂ ROMÂN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uceava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Agent vam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Funcționar banc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NCA ROMÂNĂ DE DEZVOLTAR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EC AD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tere Ceci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În școal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iț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orga 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(Pzzeria Play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pa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ebenar Pe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rar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DEMOR TRADIȚION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jocaru Nic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IS IMPEX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re Elisab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CAPRICCIO FO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Țiglar Geor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orga 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lucrător hotel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HOLDING UNI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lgaria Floren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rieș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ALEX CLASS SRL ”Pizza Garande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ușer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JARI SRL ”Casa Rustica”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drei Fl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BONIME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jocaru Nic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orga 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(Pzzeria Play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pa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ebenar Pe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rar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bucă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DY &amp; WU58 SRL (Pzzeria Cas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ldovan Mihai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DEMOR TRADIȚION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jocaru Nic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IS IMPEX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re Elisab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CAPRICCIO FO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Țiglar Geor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spătar (chelner) vânzător în unități de alimentaț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B OARDA CONSTRU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ăican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orga 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(Pzzeria Play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pa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ebenar Pe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rar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DY &amp; WU58 SRL (Pzzeria Cas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ldovan Mihai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DEMOR TRADIȚION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jocaru Nicol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IS IMPEX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re Elisab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CAPRICCIO FO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Țiglar Geor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gastronom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B OARDA CONSTRU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ăican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ișcan Marc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C NEXUS SRL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enaida Moșne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rieș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P TOU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an Cosmin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rieș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rganizator de conferințe, congrese, târguri și expoziț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HOLDING UNI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lgaria Floren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rganizator de conferințe, congrese, târguri și expoziț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rar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Organizator de conferințe, congrese, târguri și expoziț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ebenar Pe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drat Gabr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Agent de turism - gh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HOLDING UNIT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lgaria Floren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ol Ancut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Agent de turism - gh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C NEXUS SRL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enaida Moșnea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ol Ancut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urism  și alimentat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Agent de turism - gh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IP TOU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an Cosmin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ol Ancut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ciant - vânz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METRO Cash &amp; Carry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umpănașu C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dor Ramo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ciant - vânz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gojan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dor Ramo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ciant - vânz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Deva 2 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eștean Mi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dor Ramo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ciant - vânză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METRO Cash &amp; Carry Dev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umpănașu C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dor Ramo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I BALLA DANIE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la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lad Cris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TA 2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ucureasă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lad Cris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APPY FLOWERS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Ștef Mo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lad Cris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activități comerc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gojan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coara Ang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tehnician activități comerc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Deva 2 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eștean Mi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coara Ang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DONYS STYL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roza Ralu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mma Diamond Fa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uriac E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enea Mari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enea Mario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roza Raluca Florenti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a Ralu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mma Diamond Fa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uriac E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ea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UCEAFĂRUL CLUB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sconi Olimp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iț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FA OPREA CRISTI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a Cris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iț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mma Diamond Fac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uriac Emanu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iț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roza Raluca Florentin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a Ralu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iț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stelnicu Lucian Ionu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ițanu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stetică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izer - coafor - manichiurist - 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alon Nobles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ciu Elena Ad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ițanu Corina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ICEUL TEORETIC TEGLAS GABOR DEV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r……. /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URISM SI ALIMENTAT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elierul şcola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DOR KAT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URISM SI ALIMENTAT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UNITA TURISM HOLDING S.A.(HOTEL SARMIS, HOTEL DEV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nau Viorel - dire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 LADISLA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COMAN S.N.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an Do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VICTOR LOWE EXIM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u I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.C. CASINA INTERNATIONAL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casiu Eni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XPERT TRADING S.R.L.(Hotel Davos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u Tiberiu Brebe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STAR TOUR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bo Virgi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I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.UNITA TURISM HOLDING S.A.(HOTEL SARMIS, HOTEL DEV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nau Viorel - dire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 LADISLA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COMAN S.N.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an Do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LVILA PRODU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oi Vetu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CASINA INTERNATIONAL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casiu Eni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XPERT TRADING S.R.L.(Hotel Davos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u Tiberiu Brebe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STAR TOUR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bo Virgi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I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.UNITA TURISM HOLDING S.A.(HOTEL SARMIS, HOTEL DEVA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rnau Viorel - dire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TE LADISLA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COMAN S.N.C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an Do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AQUALAND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escu Pau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LVILA PRODUCT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doi Vetu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XPRESO ALIM PATY S.R.L. BAC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tes Vior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.C. EXPERT TRADING S.R.L.(Hotel Davos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tru Tiberiu Breben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.STAR TOUR S.R.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abo Virgi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ECONOMIC ”EMANUIL GOJDU” HUNEDOAR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r……. /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Maier Company Comex SRL -Hotel Maier / Str: Romanilor, nr. 28., Hunedoara, tel: 0354 417130, e-mail: hotelmaier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şca Mari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Maier Company Comex SRL -Hotel Maier / Str: Romanilor, nr. 28., Hunedoara, tel: 0354 417130, e-mail: hotelmaier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s Tiberiu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Lorelei  Cidi SRL / Str. N. Bălcescu, nr. 1, te. 0773701226, e-mail: lorelei.cidi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povici D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împian Dorina Cristin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Lorelei  Cidi SRL / Str. N. Bălcescu, nr. 1, te. 0773701226, e-mail: lorelei.cidi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povici D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corobete – Bera Valentin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REWE România SRL / Stefanestii de Jos, str. Busteni, nr. 7, jud Ilfov, tel. 40 726 347 801, e-mail: c.bondici@penny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aniel Gross/ Ciprian Bond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Ritivoi Mari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-a B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REWE România SRL / Stefanestii de Jos, str. Busteni, nr. 7, jud Ilfov, tel. 40 726 347 801, e-mail: c.bondici@penny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aniel Gross/ Ciprian Bond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Food&amp;Logistic Concept SRL / Str. Ion Creangă, nr. 3, ap.1, loc. Hunedoara, tel. 0745033836, e-mail: multi.concept@gmail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eac Ioan Cătă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II Pruteanu Gabriel / Str. Ștrandului, bloc M, ap. 1, loc. Hunedoara, tel. 07669993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uteanu Gabr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AMV&amp;RIV / Str. Bucegi, nr. 1 bl 10, ap. 12, loc. Hunedoara, tel. 072104574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lexandru 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</w:t>
            </w:r>
          </w:p>
        </w:tc>
      </w:tr>
      <w:tr>
        <w:trPr>
          <w:trHeight w:val="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-a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comer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.C. Naroma Coffe S.R.L. / Peştişu Mare nr. 57 A, Tel. 0722358596, mail:cofetarianadia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unea Emilia Na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ărăbaş Mihaela</w:t>
            </w:r>
          </w:p>
          <w:p>
            <w:pPr>
              <w:pStyle w:val="Normal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Maier Company Comex SRL -Hotel Maier / Str: Romanilor, nr. 28., Hunedoara, tel: 0354 417130, e-mail: hotelmaier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as Tiberi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-a 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Maier Company Comex SRL -Hotel Maier / Str: Romanilor, nr. 28., Hunedoara, tel: 0354 417130, e-mail: hotelmaier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Paşca Maria</w:t>
            </w:r>
          </w:p>
          <w:p>
            <w:pPr>
              <w:pStyle w:val="Normal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Lorelei  Cidi SRL / Str. N. Bălcescu, nr. 1, te. 0773701226, e-mail: lorelei.cidi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povici D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Paşca Mari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oroacă Luis - Rau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Lorelei  Cidi SRL / Str. N. Bălcescu, nr. 1, te. 0773701226, e-mail: lorelei.cidi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opovici D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împian Dorina Cristin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Ritivoi Maria</w:t>
            </w:r>
          </w:p>
          <w:p>
            <w:pPr>
              <w:pStyle w:val="Normal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 C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comer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.C. Naroma Coffe S.R.L. / Peştişu Mare nr. 57 A, Tel. 0722358596, e-mail:cofetarianadia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unea Emilia Na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Paşca M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Gherghel Livia Marilen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„Dennise Mona” S.R.L. / Str. Zorilor nr. 11, Sat Cinciș Cerna, Tel 07442770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ilvășan Monica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Paşca M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Gherghel Livia Marilen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Aryamo SRL / Bld. Traian, bl. T2, ap. 20, Hunedoara, Tel 07411386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untean Ramona Marin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Paşca M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Gherghel Livia Marilen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4 Colțuri SRL / Str. Gh. Barițiu, nr. 39, Hunedoara, Tel 07450338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eac Cătă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Paşca M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Gherghel Livia Mari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. Crisoldo Co SRL / Hunedoara, str. G.Enescu, nr. 20/4, Tel: 0254711100, crisoldoco@rdslink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lomon Mircea 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Paşca Mari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corobete – Bera Valentin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 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. Crisoldo Co SRL / Hunedoara, str. G.Enescu, nr. 20/4, Tel: 0254711100, crisoldoco@rdslink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lomon Mircea 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ozeşan Iulian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irou expert contabil Budriș Carmen Natalia / Str. Nicolae Bălcescu nr. 1, camera 34,  Hunedoara, Tel.0723 180 7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udriș Carmen Na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aulea Violet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rinescu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irou expert contabil Budriș Carmen Natalia / Str. Nicolae Bălcescu nr. 1, camera 34,  Hunedoara, Tel.0723 180 7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udriș Carmen Natal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rinescu Liliana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 C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Comerț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comer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.C. Naroma Coffe S.R.L. / Peştişu Mare nr. 57 A, Tel. 0722358596, e-mail:cofetarianadia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unea Emilia Na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ărăbaş Mihaela</w:t>
            </w:r>
          </w:p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Macovei Marian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„Dennise Mona” S.R.L. / Str. Zorilor nr. 11, Sat Cinciș Cerna, Tel 07442770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ilvășan Monica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ărăbaş Mihae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Macovei Marian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Aryamo SRL / Bld. Traian, bl. T2, ap. 20, Hunedoara, Tel 07411386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untean Ramona Marin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ărăbaş Mihaela</w:t>
            </w:r>
          </w:p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Macovei Marian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Adibismoto SRL / Str. Ulpia, nr. 15, Deva, Tel. 02542373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lie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ărăbaş Mihae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Macovei Marian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4 Colțuri SRL / Str. Gh. Barițiu, nr. 39, Hunedoara, Tel 074503383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eac Cătă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ărăbaş Mihaela</w:t>
            </w:r>
          </w:p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Macovei Mar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. Crisoldo Co SRL / Hunedoara, str. G.Enescu, nr. 20/4, Tel: 0254711100, crisoldoco@rdslink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lomon Mircea 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Paşca M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Macovei Mar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 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. Crisoldo Co SRL / Hunedoara, str. G.Enescu, nr. 20/4, Tel: 0254711100, crisoldoco@rdslink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lomon Mircea 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Paşca M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oroacă Luis - Raul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A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gent de turism-Gh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Muzeul Castelul Corvinilor / Str. Castelului, nr. 1-3, Hunedoara, Tel: 0786048718, contact@castelulcorvinilor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inca Constantin S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ărăbaş Mihael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Maier Company Comex SRL -Hotel Maier / Str: Romanilor, nr. 28., Hunedoara, tel: 0354 417130, e-mail: hotelmaier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ărăbaş Mihael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. Crisoldo Co SRL / Hunedoara, str. G.Enescu, nr. 20/4, Tel: 0254711100, crisoldoco@rdslink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lomon Mircea 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 Bărăbaş Mihael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Nastya Travel SRL /  Bd. Libertății nr.1 ,  bloc 8, parter, Hunedoara, Tel./ Fax 0254 717 515, office@ksktravel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udriș Petriș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Solomon Carmen Marioara Bărăbaş Mihaela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6282A"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IA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gent de turism-Gh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Muzeul Castelul Corvinilor / Str. Castelului, nr. 1-3, Hunedoara, Tel: 0786048718, contact@castelulcorvinilor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inca Constantin S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ozeşan Iulian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Maier Company Comex SRL -Hotel Maier / Str: Romanilor, nr. 28., Hunedoara, tel: 0354 417130, e-mail: hotelmaier@yahoo.co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ozeşan Iulian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aulea Viole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rinescu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IB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gent de turism-Ghi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. Crisoldo Co SRL / Hunedoara, str. G.Enescu, nr. 20/4, Tel: 0254711100, crisoldoco@rdslink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inca Constantin S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ozeşan Iulian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Ritivoi M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rinescu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SC Nastya Travel SRL /  Bd. Libertății nr.1 ,  bloc 8, parter, Hunedoara, Tel./ Fax 0254 717 515, office@ksktravel.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er M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6282A"/>
                <w:sz w:val="18"/>
                <w:szCs w:val="18"/>
              </w:rPr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Bozeşan Iuliana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26282A"/>
                <w:sz w:val="18"/>
                <w:szCs w:val="18"/>
              </w:rPr>
              <w:t>Ritivoi Ma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irinescu Li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iceul Tehnologic „Constantin Bursan” Hunedoar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r……. /………………..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p A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lectromecanic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u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DAR AUTOMOTIVE DRAXlMAIER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nu Lore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ristea Ion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p A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uler matriț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DAR AUTOMOTIVE DRAXlMAIER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nu Lore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an Miha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p  B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SSA-ABLO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uteanu Ana -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ănăilă Sor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p C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a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izer-coafor-manichiurist-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LOGICOM CONSULTING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onhardt Mo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onhardt Mon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p C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trucții instalații și lucrări publ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erar- betonist montator prefabric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Macon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rin Marius  Dumi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stea Ovidiu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p A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lectromecanic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u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DAR AUTOMOTIVE DRAXlMAIER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nu Lore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san Cristia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cob Del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p A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uler matriț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DAR AUTOMOTIVE DRAXlMAIER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nu Lore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man Miha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p  B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tetica și igiena corpului omenes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rizer-coafor-manichiurist-pedichiur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LOGICOM CONSULTING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onhardt Mo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eonhardt Mon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p  B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RECOMSID S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iurgiu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ovei Flori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p A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lectromecanic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u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DAR AUTOMOTIVE DRAXlMAIER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anu Lored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san Cristi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p A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SSA-ABLO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ruteanu Ana -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ănăilă Sorin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covei Fl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p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trucții instalații și lucrări publ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Zugrav-vopsitor-ipsosar- tapet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Macon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rin Marius  Dumi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ănăilă Sorin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TEHNIC ”MATEI CORVIN” HUNEDOAR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…1556 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2121"/>
        <w:gridCol w:w="2708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>
          <w:trHeight w:val="21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 X-a P1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ecanică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to Interservo Construct SRL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coară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boli Tiberiu/ Munteanu Emil</w:t>
            </w:r>
          </w:p>
        </w:tc>
      </w:tr>
      <w:tr>
        <w:trPr>
          <w:trHeight w:val="24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rora Autoco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scu Aur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boli Tiberiu/Munteanu  Emil</w:t>
            </w:r>
          </w:p>
        </w:tc>
      </w:tr>
      <w:tr>
        <w:trPr>
          <w:trHeight w:val="2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to Met 2006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u Gabr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boli Tiberiu / Munteanu  Emil</w:t>
            </w:r>
          </w:p>
        </w:tc>
      </w:tr>
      <w:tr>
        <w:trPr>
          <w:trHeight w:val="18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Sc Service Automobile Dacia Deva/ Punct de lucru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taș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feș Remus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 P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lectromecanică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ustria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celorMittal SA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Petrescu Doru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lfeș Remus / Racoczi Cristofor</w:t>
            </w:r>
          </w:p>
        </w:tc>
      </w:tr>
      <w:tr>
        <w:trPr>
          <w:trHeight w:val="2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 XI-a  P1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Mecanică 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Global Service Pres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smiris Nicol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boli  Tiberiu</w:t>
            </w:r>
          </w:p>
        </w:tc>
      </w:tr>
      <w:tr>
        <w:trPr>
          <w:trHeight w:val="23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rora Autoco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otescu Aur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boli Tiberiu</w:t>
            </w:r>
          </w:p>
        </w:tc>
      </w:tr>
      <w:tr>
        <w:trPr>
          <w:trHeight w:val="1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Auto Met 2006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u Gabr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boli Tiberiu</w:t>
            </w:r>
          </w:p>
        </w:tc>
      </w:tr>
      <w:tr>
        <w:trPr>
          <w:trHeight w:val="20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 Service Automobile Dacia Deva/ Punct de lucru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taș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ajduk  Pavel</w:t>
            </w:r>
          </w:p>
        </w:tc>
      </w:tr>
      <w:tr>
        <w:trPr>
          <w:trHeight w:val="6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 XI-a  P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Electromecanică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ustria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celorMittal SA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etrescu Doru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iuță Monic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rdelean Dan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EGIUL TEHNIC ”CONSTANTIN BRÂNCUȘI” PETRIL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……. /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numPr>
          <w:ilvl w:val="0"/>
          <w:numId w:val="2"/>
        </w:numPr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5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F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structor-montator de structuri metal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S.C.</w:t>
            </w:r>
            <w:r>
              <w:rPr>
                <w:b/>
                <w:sz w:val="20"/>
                <w:szCs w:val="20"/>
              </w:rPr>
              <w:t xml:space="preserve"> SIMAUSROM COMSERV IMPEX SRL  PETRILA</w:t>
            </w:r>
            <w:r>
              <w:rPr>
                <w:b/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str. Jiului, Nr.11, jud.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îmzian Geo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ke Io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F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eastAsia="ar-SA"/>
              </w:rPr>
              <w:t>S.C.</w:t>
            </w:r>
            <w:r>
              <w:rPr>
                <w:b/>
                <w:sz w:val="20"/>
                <w:szCs w:val="20"/>
              </w:rPr>
              <w:t xml:space="preserve"> SIMAUSROM COMSERV IMPEX SRL  PETRILA</w:t>
            </w:r>
            <w:r>
              <w:rPr>
                <w:b/>
                <w:sz w:val="20"/>
                <w:szCs w:val="20"/>
                <w:lang w:val="en-US"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 xml:space="preserve"> str. Jiului, Nr.11, jud.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îmzian Geo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nke Io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.C. ANDRUŞCA COMPANY SRL Petrila,</w:t>
            </w:r>
            <w:r>
              <w:rPr>
                <w:bCs/>
                <w:sz w:val="18"/>
                <w:szCs w:val="18"/>
              </w:rPr>
              <w:t xml:space="preserve"> str. 8 Martie, Nr.13/3, jud.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Țurcaș Fl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alache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.C. REWE ROMÂNIA S.R.L. Filiala Penny Petrila,</w:t>
            </w:r>
            <w:r>
              <w:rPr>
                <w:bCs/>
                <w:sz w:val="18"/>
                <w:szCs w:val="18"/>
              </w:rPr>
              <w:t xml:space="preserve"> str. Republicii, Nr.3, jud.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mneanu Silvana Georg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alache Ele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S.C. Pepco Retail S.R.L-Filiala Petrila, </w:t>
            </w:r>
            <w:r>
              <w:rPr>
                <w:bCs/>
                <w:sz w:val="18"/>
                <w:szCs w:val="18"/>
              </w:rPr>
              <w:t>str.Republicii, Nr.23, Jud.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doi Virgi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alache Elena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COLEGIUL TEHNIC,,DIMITRIE LEONIDA</w:t>
      </w:r>
      <w:r>
        <w:rPr/>
        <w:t>”    PETROŞAN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3264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30"/>
        <w:gridCol w:w="1747"/>
        <w:gridCol w:w="1696"/>
        <w:gridCol w:w="3225"/>
        <w:gridCol w:w="2615"/>
        <w:gridCol w:w="1787"/>
        <w:gridCol w:w="261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IX-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VISA S.A, STR. INDEPENDENTEI 5 C, PETROȘAN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ostu Sori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-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lectronica automatiză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INFO 98 S.R.L., Petrosani, 0254541330, office@info98.r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Lupu Dima Luci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 X-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UNITATEA 65, Petroşani, str. Livezeni nr. 11, 02545411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Lovas Io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Estetica și igiena corpului omenes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afor stilist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NINA PRESTCOM SRL, str.Unirii, nr 1/1, bl.1, ap.1-4, Petroşan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tan Iri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ltan Iri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-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proiectant CAD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INFO 98 S.R.L., Petrosani, 0254541330, office@info98.r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Lupu Dima Luci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stetica și igiena corpului omenes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afor stilist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NINA PRESTCOM SRL, str.Unirii, nr 1/1, bl.1, ap.1-4, Petroşan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Oltan Iri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ltan Iri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proiectant CAD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INFO 98 S.R.L., Vulcan, str.Coroiesti, nr.7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Lupu Dima Luci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boc Maria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lectri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instalații electri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BKDelectronic S.A., Str. Anghel Saligny, nr.3, e-mail:office@bkdelectronic.ro, tel.025454296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enea Danie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 XII-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lectri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instalații electri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BKDelectronic S.A., Str. Lunca, nr.161, e-mail:office@bkdelectronic.ro, tel.072388990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enea Danie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INSTAL ALEX SRL,  Strada Independenței nr. 5,. Petroșani, Hunedoara. Telefon: 0254 54 54 54. Email: office@visa-sa.co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Băltărețu Miha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G&amp;M DENI SRL Petroșani, Petroșani, str. Cuza Voda, nr. 23, 0254543144, apaserv@upomol.r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Clapon Gig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UTOSERVICE DN 66 SRL Petroșani, Petroşani, str. Livezeni nr. 11, 02545411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Giura Livi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Elegance&amp;Confort , Petroşani, Strada Aradului, Nr. 32, 0254543832, elegance_confort@yahoo.co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Unitatea S.C. 44 AUTO-MOTO, Petrosani, 0254541330, office@info98.ro, 072271823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unteanu Nic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Unitatea 65 , Petroşani, str. Livezeni nr. 11, 02545411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General Trans SA , Petroşani, str. Livezeni nr. 1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Nicola Aureli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A STEFAN SI MIHAI ÎNTREPRINDERE FAMILIARA Petrila, Petrila, str. Lucian Blaga, Nr 11, ap.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ă Ștef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Jiul Comaliment SRL , STR. LUNCA, NR. 88, PETROȘAN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Naste Luci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oncea Fl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strucții, instalații și lucrări publi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ugrav, ipsosar, vopsitor, tapeta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PREGOTERM SA Vulcan, str. Aleea Trandafirilor, nr.1, Vulca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anci Mariu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rea Cori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I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dustrie textilă și pielăr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fecționer produse textil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DACRIMAR TINATEX SRL, STR. 22 DECEMBRIE, NR.6 , PETROȘAN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ca Mariu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bu Gabriel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INSTAL ALEX SRL,  Strada Independenței nr. 5,. Petroșani, Hunedoara. Telefon: 0254 54 54 54. Email: office@visa-sa.co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Băltărețu Miha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G&amp;M DENI SRL Petroșani, Petroșani, str. Cuza Voda, nr. 23, 0254543144, apaserv@upomol.r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Clapon Gig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UTOSERVICE DN 66 SRL Petroșani, Petroşani, str. Livezeni nr. 11, 02545411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Giura Livi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Elegance&amp;Confort , Petroşani, Strada Aradului, Nr. 32, 0254543832, elegance_confort@yahoo.co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Unitatea S.C. 44 AUTO-MOTO, Petrosani, 0254541330, office@info98.ro, 072271823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unteanu Nic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Unitatea 65 , Petroşani, str. Livezeni nr. 11, 02545411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A STEFAN SI MIHAI ÎNTREPRINDERE FAMILIARA Petrila, Petrila, str. Lucian Blaga, Nr 11, ap.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ă Ștef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Jiul Comaliment SRL , STR. LUNCA, NR. 88, PETROȘAN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Naste Luci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strucții, instalații și lucrări publi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ugrav, ipsosar, vopsitor , tapeta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PREGOTERM SA VULCAN, str. Aleea Trandafirilor, nr.1, Vulca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ci Mariu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drea Cori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stetica si igiena corpului omenes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rizer, coafor, manichiurist, pedichiurist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NINA PRESTCOM SRL, str.Unirii, nr 1/1, bl.1, ap.1-4, Petroşani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ltan Iri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ltan Iri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UNITATEA 65, Petroşani, str. Livezeni nr. 11, 02545411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ELEGANCE CONFORT S.R.L., Petroşani, Strada Aradului, Nr. 32, 0254543832, elegance_confort@yahoo.co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iura Flori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OM UNIREA  SC 44 AUTO-MOB, Petrosani, 0254541330, office@info98.ro, 072271823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unteanu Nic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Ă ȘTEFAN ȘI MIHAI INTREPRINDERE FAMILIALĂ, Petrila, str. Lucian Blaga, Nr 11, ap.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oacă Ștef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potiuc Dor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centrale, stații și rețele electri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ELECTROMAX SRL, Str. Lunca, Nr.36, Petroșsni, e-mail: electromax@electromax.ro, tel. 025451546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postu Adr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centrale, stații și rețele electri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BKDelectronic S.A., Str. Anghel Saligny, nr.3, e-mail:office@bkdelectronic.ro, tel.025454296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enea Danie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centrale, stații și rețele electri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BKDelectronic S.A., Str. Lunca, nr.161, e-mail:office@bkdelectronic.ro, tel.072388990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enea Danie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ician exploatare centrale, stații și rețele electri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ELECTROSTAR IMPEX SRL , Str.Avram Iancu, nr.8, e-ail:office@electrostar.ro, tel. 025454562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ăvan Dumitr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zgar Lilia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strie textilă și pielăr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TRICOMAGLIA S.R.L. , Petroșani, str. Lunca nr. 117, 072610081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ătlan Violet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bu Gabriel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lasa a XI-a inv. Prof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strie textilă și pielăr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VENDRAX S.R.L., Petrosani, str. General Dragalina, nr. 8, 072452373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irza Bell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bu Gabriel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 şcoala de maiștri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ransportu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diagnost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General Trans SA , STRADA LIVEZENI NUMARUL 12, PETROȘANI, service@gtp.r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Nicola Aureli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lda Ovidi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 şcoala de maiștri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otecția mediulu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Tehnician echipamente de calcul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pa Serv Valea Jiului SA, Petroșani, str. Cuza Voda, nr. 23, 0254543144, apaserv@upomol.r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vram Coste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iminich Danie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 şcoala postliceal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format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laborant pentru protecția mediulu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INFO 98 S.R.L., Petrosani, 0254541330, office@info98.r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upu Dima Luci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mian Carme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 şcoala postliceal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color w:val="000000"/>
                <w:sz w:val="20"/>
                <w:szCs w:val="20"/>
              </w:rPr>
              <w:t>Mecan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Maistru mecanic întreținere și reparare utilaje și instalații în industrializarea lemnulu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VISA S.A,  Strada Independenței nr. 5,. Petroșani, Hunedoara. Telefon: 0254 54 54 54. Email: office@visa-sa.co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postu Sori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leș Zi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nul I şcoala postliceal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Energeti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Maistru electrician centrale stații și rețele electric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Electrocentrale Paroşeni S.A., Vulcan, str. Paroşeni, nr. 2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ănilă Georget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I şcoala de maiștri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cani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istru mecanic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VISA S.A,  Strada Independenței nr. 5,. Petroșani, Hunedoara. Telefon: 0254 54 54 54. Email: office@visa-sa.co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postu Sori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iculescu Oan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nul II şcoala de maiștri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Construcții si lucrari publi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Maistru constructii civile, industriale și agricol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SC MASA ADRIGELA SRL, Petroșani, Str. Carpati Nr. 1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uciu Adrian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ju Mari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I şcoala postliceal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ransportu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diagnostic aut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SOCOM UNIREA 65 S.A.     , Petroşani, str. Livezeni nr. 11, 025454116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ovas Io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lda Ovidi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I şcoala postliceal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otecția mediulu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ehnician laborant pentru protecția mediulu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C Apa Serv Valea Jiului SA, Petroșani, str. Cuza Voda, nr. 23, 0254543144, apaserv@upomol.r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vram Coste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cară Felici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nul II şcoala postliceală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nformatic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dministrator rețele locale și de comunicații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.C. INFO 98 S.R.L., Petrosani, 0254541330, office@info98.r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Lupu Dima Lucia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iminich Dani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COLEGIUL ECONOMIC HERMES PETROŞAN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2824 /09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  <w:szCs w:val="28"/>
        </w:rPr>
        <w:t>PARTENERIATE</w:t>
      </w:r>
      <w:r>
        <w:rPr>
          <w:b/>
          <w:bCs/>
          <w:sz w:val="28"/>
          <w:szCs w:val="28"/>
        </w:rPr>
        <w:t xml:space="preserve"> DERULATE ÎN VEDEREA DESFĂŞURĂRII </w:t>
      </w:r>
      <w:r>
        <w:rPr>
          <w:b/>
          <w:bCs/>
          <w:color w:val="FF0000"/>
          <w:sz w:val="28"/>
          <w:szCs w:val="28"/>
        </w:rPr>
        <w:t>INSTRUIRII PRACTIC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Anul şcolar 2017-2018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026"/>
        <w:gridCol w:w="1559"/>
        <w:gridCol w:w="5466"/>
        <w:gridCol w:w="1301"/>
        <w:gridCol w:w="1105"/>
        <w:gridCol w:w="21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a IX-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economi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REWE ROMANIA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Str. Mihai Viteazul, nr.11, penny4357@penny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EDELCU LORE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 Matild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ARTIMA S.A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Horea, nr 7, 02545060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KACS NICOLET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PROFI ROM FOOD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1 Decembrie 1918, nr90, 0735005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ICA STEFANIT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. PEPCO RETAIL SRL     Str. 1 Decembrie 1918, nr.79, 07990999778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GA NELIDA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.C EDY URSU COM-IMPEX            Str. Carpati, nr 6, 02545416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LGA ELE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DM DROGHERIEMARKE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Livezeni, nr. 16, 03747720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BÎRCEA ALI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a IX-a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urism și alimentație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ROGVAIV  TUR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1 Decembrie 1918, Bl. 118 -parter,Tel. 0254544084,0744629540;  e-mail: office@rogvaivtu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AUSU  IOAN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manescu Felic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ALACI TRAVEL DENILUAN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Nicolae Balcescu , Nr. 5 -parter, 0254540410, balaci_gabriel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ALACI GABRIEL IO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H HOTEL ONIX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Nr. 73, 0254544613, 0722777050, e-mail: onixpetrosani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ÂN ALIN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ROSIAN TOUR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Mihai Viteazul , Nr. 3, Cod. 332014, Tel: 0254506047, 0726177272, 0722300762, e-mail:ansirotourpetrosani2007@yahoo.com, web. Www.ansiro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ACA IO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MONDO TRAVE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Constructorului , Bl 1A, Ap. 11, Tel. 0254545852, 0744505937, e-mail  mondotravel@comtrust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RBAN RODIC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PARING INVEST SR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. 1 Decembrie 1918, Nr. 71/5, Petrosani, Cod Postal 332005, 07626581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I GEORG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FILADELFIA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Horea 3, bl.63-C-12, parter,0254.543395,0751.112131,petrosani@filadelfiaturism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IGHIARTAU IOAN EUGE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R.-ALL QUICK FOOD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icani, tel. 07673213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ĂDĂU BOGDA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ROGVAIV  TUR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1 Decembrie 1918, Bl. 118 -parter,Tel. 0254544084,0744629540;  e-mail: office@rogvaivtu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AUSU  IOAN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escu Carme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H HOTEL ONIX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Nr. 73, 0254544613, 0722777050, e-mail: onixpetrosani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ÂN ALIN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ROSIAN TOUR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Mihai Viteazul , Nr. 3, Cod. 332014, Tel: 0254506047, 0726177272, 0722300762, e-mail:ansirotourpetrosani2007@yahoo.com, web. Www.ansiro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ACA IO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MONDO TRAVE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Constructorului , Bl 1A, Ap. 11, Tel. 0254545852, 0744505937, e-mail  mondotravel@comtrust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RBAN RODIC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FILADELFIA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Horea 3, bl.63-C-12, parter,0254.543395,0751.112131,petrosani@filadelfiaturism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IGHIARTAU IOAN EUGE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Tehnician în hotelăr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ROGVAIV  TUR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1 Decembrie 1918, Bl. 118 -parter,Tel. 0254544084,0744629540;  e-mail: office@rogvaivtu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AUSU  IOAN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escu Carme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H HOTEL ONIX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Nr. 73, 0254544613, 0722777050, e-mail: onixpetrosani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ÂN ALIN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ROSIAN TOUR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Mihai Viteazul , Nr. 3, Cod. 332014, Tel: 0254506047, 0726177272, 0722300762, e-mail:ansirotourpetrosani2007@yahoo.com, web. Www.ansiro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ACA IO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MONDO TRAVE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Constructorului , Bl 1A, Ap. 11, Tel. 0254545852, 0744505937, e-mail  mondotravel@comtrust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RBAN RODIC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FILADELFIA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Horea 3, bl.63-C-12, parter,0254.543395,0751.112131,petrosani@filadelfiaturism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IGHIARTAU IOAN EUGE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ROGVAIV  TUR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1 Decembrie 1918, Bl. 118 -parter,Tel. 0254544084,0744629540;  e-mail: office@rogvaivtu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AUSU  IOAN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manescu Felic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H HOTEL ONIX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Nr. 73, 0254544613, 0722777050, e-mail: onixpetrosani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ÂN ALIN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ROSIAN TOUR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Mihai Viteazul , Nr. 3, Cod. 332014, Tel: 0254506047, 0726177272, 0722300762, e-mail:ansirotourpetrosani2007@yahoo.com, web. Www.ansiro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ACA IO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MONDO TRAVE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Constructorului , Bl 1A, Ap. 11, Tel. 0254545852, 0744505937, e-mail  mondotravel@comtrust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RBAN RODIC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FILADELFIA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Horea 3, bl.63-C-12, parter,0254.543395,0751.112131,petrosani@filadelfiaturism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IGHIARTAU IOAN EUGE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ROSIAN TOUR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Mihai Viteazul , Nr. 3, Cod. 332014, Tel: 0254506047, 0726177272, 0722300762, e-mail:ansirotourpetrosani2007@yahoo.com, web. Www.ansiro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ACA IO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PARING INVEST SRL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. 1 Decembrie 1918, Nr. 71/5, Petrosani, Cod Postal 332005, 07626581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ATEI GEORG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FILADELFIA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Horea 3, bl.63-C-12, parter,0254.543395,0751.112131,petrosani@filadelfiaturism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IGHIARTAU IOAN EUGE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ROSIAN TOUR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Mihai Viteazul , Nr. 3, Cod. 332014, Tel: 0254506047, 0726177272, 0722300762, e-mail:ansirotourpetrosani2007@yahoo.com, web. Www.ansiro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ACA IO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MONDO TRAVE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Constructorului , Bl 1A, Ap. 11, Tel. 0254545852, 0744505937, e-mail  mondotravel@comtrust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RBAN RODIC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ALACI TRAVEL DENILUAN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Nicolae Balcescu , Nr. 5 -parter, 0254540410, balaci_gabriel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ALACI GABRIEL IO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activități economi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REWE ROMANI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Mihai Viteazul, nr.11, penny4357@penny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EDELCU LORE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 Matild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ARTIMA S.A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Horea, nr 7, 02545060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KACS NICOLETA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PROFI ROM FOOD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1 Decembrie 1918, nr90, 0735005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ICA STEFANIT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. PEPCO RETAIL SRL     Str. 1 Decembrie 1918, nr.79, 07990999778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GA NELID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.C EDY URSU COM-IMPEX            Str. Carpati, nr 6, 02545416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LGA ELEN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DM DROGHERIEMARKE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Livezeni, nr. 16, 03747720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BÎRCEA ALI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LUCKY YU HAO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 1 Decembrie 1918, nr 124, 076767816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ZHOU JIANNU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NICHOLAS COMPA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tel. 07616062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CHIRCULESCU MIHAEL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Econom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activități economic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ANCA TRANSILVAN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 Nicolae Balcescu, nr. 2, tel 025454782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PREPAN SIMO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 Matild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ANC PO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 1 Decembrie 1918, nr 63 A, tel 076166943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CALINA RUSU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.A.R. PARINGUL I.F.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Oituz, bl.1, sc.1, ap.2, tel. 072557343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STROIA PATRIC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RD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818, nr 79,  0254 544 46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SILVIA HELJI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REWE ROMANI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Mihai Viteazul, nr.11, penny4357@penny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EDELCU LORE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ARTIMA S.A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Horea, nr 7, 0254506005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KACS NICOLET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erț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achiziții și contractăr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REWE ROMANI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Mihai Viteazul, nr.11, penny4357@penny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EDELCU LORE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 Matild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ARTIMA S.A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Horea, nr 7, 02545060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KACS NICOLETA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PROFI ROM FOOD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1 Decembrie 1918, nr90, 0735005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ICA STEFANIT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. PEPCO RETAIL SRL     Str. 1 Decembrie 1918, nr.79, 07990999778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GA NELID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.C EDY URSU COM-IMPEX            Str. Carpati, nr 6, 02545416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LGA ELENA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DM DROGHERIEMARKE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Livezeni, nr. 16, 03747720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BÎRCEA ALI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NICHOLAS COMPA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tel. 07616062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CHIRCULESCU MIHAEL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ANCA TRANSILVAN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 Nicolae Balcescu, nr. 2, tel 025454782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PREPAN SIMONA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ANC PO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 1 Decembrie 1918, nr 63 A, tel 076166943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CALINA RUSU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.A.R. PARINGUL I.F.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Oituz, bl.1, sc.1, ap.2, tel. 072557343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STROIA PATRIC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conomic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achiziții și contractăr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REWE ROMANI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Mihai Viteazul, nr.11, penny4357@penny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EDELCU LORE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 Matild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ARTIMA S.A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Horea, nr 7, 02545060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KACS NICOLET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PROFI ROM FOOD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1 Decembrie 1918, nr90, 0735005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ICA STEFANIT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. PEPCO RETAIL SRL     Str. 1 Decembrie 1918, nr.79, 07990999778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GA NELIDA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.C EDY URSU COM-IMPEX            Str. Carpati, nr 6, 02545416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ULGA ELENA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DM DROGHERIEMARKE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Livezeni, nr. 16, 03747720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BÎRCEA ALI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NICHOLAS COMPANY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tel. 07616062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CHIRCULESCU MIHAEL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ANCA TRANSILVANI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 Nicolae Balcescu, nr. 2, tel 025454782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PREPAN SIMON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ANC PO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. 1 Decembrie 1918, nr 63 A, tel 076166943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CALINA RUSU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.A.R. PARINGUL I.F.N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Oituz, bl.1, sc.1, ap.2, tel. 072557343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STROIA PATRICI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imentaț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or banque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manescu Felic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KEOPS SERV SRL..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şani Bd. 1 Decembrie nr.118, NR. 137,o7300726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MORAR ANCA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ELLA  ITAL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imentaț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or banque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manescu Felic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ELLA  ITAL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ELLA  ITAL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 MEDIEVAL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str. 1 Decembrie 1918, Bl 63, 332030,0354110066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IGORIU DRAGO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CASA SOFIA ( BOBIRCA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Avram Iancu nr. 13A,02545408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MUTA IOSIF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CASUTA ALBASTRA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etrosani, Str. Livezeni , Judetul Hunedoara,0254.541.16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COTA ANDREE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imentaț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gastronom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escu Carme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KEOPS SERV SRL...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şani Bd. 1 Decembrie nr.118, NR. 137,o73007263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MORAR ANCA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ELLA  ITAL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imentaț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or banque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 Matild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ELLA  ITAL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ELLA  ITAL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H HOTEL ONIX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Nr. 73, 0254544613, 0722777050, e-mail: onixpetrosani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ÂN AL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imentaț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gastronom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îrza Silv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ELLA  ITAL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H HOTEL ONIX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Nr. 73, 0254544613, 0722777050, e-mail: onixpetrosani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ÂN AL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 MEDIEVAL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str. 1 Decembrie 1918, Bl 63, 332030,0354110066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IGORIU DRAGO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CASA SOFIA ( BOBIRCA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Avram Iancu nr. 13A,02545408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MUTA IOSIF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CASUTA ALBASTRA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etrosani, Str. Livezeni , Judetul Hunedoara,0254.541.16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COTA ANDREE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imentaț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achiziții și contractăr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REWE ROMANI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Mihai Viteazul, nr.11, penny4357@penny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  <w:t>NEDELCU LOREN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 Matild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ARTIMA S.A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Horea, nr 7, 02545060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KACS NICOLET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C. PROFI ROM FOOD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. 1 Decembrie 1918, nr90, 07350052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OICA STEFANIT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. PEPCO RETAIL SRL     Str. 1 Decembrie 1918, nr.79, 07990999778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GA NELIDA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I-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imentaț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or banqueting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îrza Silv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BELLA  ITAL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 MEDIEVAL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str. 1 Decembrie 1918, Bl 63, 332030,0354110066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IGORIU DRAGOS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H HOTEL ONIX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Nr. 73, 0254544613, 0722777050, e-mail: onixpetrosani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ÂN AL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învătământ profesion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si alimentat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pătar( chelner) vânzător în unități de aimentație/bucăta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H HOTEL ONIX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Nr. 73, 0254544613, 0722777050, e-mail: onixpetrosani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ÂN AL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șia Matild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CLUB 90 SRL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33 932 164, Avram Iancu nr.13 A</w:t>
              <w:br/>
              <w:t>Petrosan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MUTA IOSIF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 MEDIEVAL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str. 1 Decembrie 1918, Bl 63, 332030,0354110066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IGORIU DRAGO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D&amp;M DENI SRL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62 201 094, Str. Livezeni Nr 30, gmdeni@autocheckcente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LAPON MIHAEL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învătământ profesion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si alimentat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fetar-patiser/ lucrător hoteli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D&amp;M DENI SRL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62 201 094, Str. Livezeni Nr 30, gmdeni@autocheckcente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LAPON MIHAEL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omanescu Felic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EH HOTEL ONIX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, Nr. 73, 0254544613, 0722777050, e-mail: onixpetrosani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ÂN ALIN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CLUB 90 SRL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33 932 164, Avram Iancu nr.13 A</w:t>
              <w:br/>
              <w:t>Petrosan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MUTA IOSIF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 MEDIEVAL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str. 1 Decembrie 1918, Bl 63, 332030,0354110066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IGORIU DRAGO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învătământ profesion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si alimentat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pătar( chelner) vânzător în unități de aimentație/ bucăta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CLUB 90 SRL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33 932 164, Avram Iancu nr.13 A</w:t>
              <w:br/>
              <w:t>Petrosan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MUTA IOSIF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a Minerv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Peter's Snack Foo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71 394 222,  Str.1Decembrie1918,  Bl.80, Petrosan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ER EDIT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 MEDIEVAL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str. 1 Decembrie 1918, Bl 63, 332030,0354110066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IGORIU DRAGO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D&amp;M DENI SRL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62 201 094, Str. Livezeni Nr 30, gmdeni@autocheckcente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LAPON MIHAEL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X-a învătământ profesiona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si alimentat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fetar-patiser/ lucrător hotelie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Peter's Snack Foo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71 394 222,  Str.1Decembrie1918,  Bl.80, Petrosan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ER EDIT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îrza Siliv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zma Ramo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 MEDIEVAL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str. 1 Decembrie 1918, Bl 63, 332030,0354110066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IGORIU DRAGO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HP PETROSA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tr. 1 decembrie 1918 , Nr. 110 , 0254542801, Fax. 0254545383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NARU EMILI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 XI-a învătământ profesional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si alimentat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pătar( chelner) vânzător în unități de aimentaț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CLUB 90 SRL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33 932 164, Avram Iancu nr.13 A</w:t>
              <w:br/>
              <w:t>Petrosan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MUTA IOSIF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zma Ramon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Peter's Snack Foo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71 394 222,  Str.1Decembrie1918,  Bl.80, Petrosan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ER EDIT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 MEDIEVAL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str. 1 Decembrie 1918, Bl 63, 332030,0354110066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IGORIU DRAGOS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D&amp;M DENI SRL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62 201 094, Str. Livezeni Nr 30, gmdeni@autocheckcente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LAPON MIHAELA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învătământ profesion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si alimentat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căta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limescu Carme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 MEDIEVAL SRL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str. 1 Decembrie 1918, Bl 63, 332030,0354110066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GRIGORIU DRAGOS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Peter's Snack Food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71 394 222,  Str.1Decembrie1918,  Bl.80, Petrosan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ER EDIT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SC CLUB 90 SRL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33 932 164, Avram Iancu nr.13 A</w:t>
              <w:br/>
              <w:t>Petrosan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OMUTA IOSIF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ul I școală postliceal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istent manager unitati hoteli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Mari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scureanu Mar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D&amp;M DENI SRL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62 201 094, Str. Livezeni Nr 30, gmdeni@autocheckcente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LAPON MIHAE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ul I școală postliceal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or de conferinte, congrese, targuri si epoziti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scureanu Mar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ul II școală postliceal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istent manager unitati hotelier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Mar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D&amp;M DENI SRL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0762 201 094, Str. Livezeni Nr 30, gmdeni@autocheckcenter.r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LAPON MIHAEL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ul II școală postliceal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gent de turism - ghid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scureanu Mar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ul II școală postliceal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rganizator de conferinte, congrese, targuri si epoziti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JOLLY SELECT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șaniStr. 1 Decembrie 1918,NR. 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RA CIPRI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mina Maria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RUSTIC-IRINA TURISM SR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etrosani, Tel/Fax: 0254/540.040, +40 751 199 107 - Palace, E-mail : hotel_rustic@yahoo.com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REEA COCO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C  CASA DE VIS SR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N66A, Aninoasa, România,(0769) 037.345,(0784) 243.6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TCKO LAURENTI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  <w:lang w:val="en-GB" w:eastAsia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  <w:lang w:val="en-GB" w:eastAsia="en-GB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EGIUL TEHNIC ”MIHAI VITEAZU” VULC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6782 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>
          <w:trHeight w:val="29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FORCE PROD SRL Vulcan, str. Coroiești, nr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du Margar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leia Epaminond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Jiul Comaliment SRL Petroșani, str. Lunca, nr. 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ste Lu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leia Epaminond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SOCOM ”Unirea”-44 Auto-Moto SRL Petroșani,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str. Livezeni, nr. 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tean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leia Epaminond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strie textilă și pielă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ICOO FASHION SRL Vulcan, str. Romanilor, nr.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ârpinean Ile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lu Petron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strie textilă și pielă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ICOO FASHION SRL Vulcan, str. Romanilor, nr. 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ârpinean Ile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lu Petron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erț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activități de comer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nny Market Vulcan, str. Romanilor, nr.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torga Radu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roțan Manuel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stolache Dumitriț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ICEUL TEHNOLOGIC LUPEN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1604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.C.LASCĂR AUTO MOTORS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iu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, Parasca Fl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.C.EURONYK  S.R.L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raghin Io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, Parasca Fl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N&amp;DI AUTOCOM SR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inu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, Parasca Fl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i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.C.E.H. S.A. -Sucursala Lupen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etrosani, Str. Timisoara, nr.2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ci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dar Dionis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crător hotel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.C.COMEXIM R SR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ălan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, Popescu 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crător hotel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.C. KLAUBEN SR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roșan Benia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, Popescu 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D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crător hoteli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.I.SILAGHI CORINA DAIANA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laghi C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, Popescu 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Comexim R S.R.L. Lupeni, Lupeni, Str. Barbateni, Nr. 163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ălan Dan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, Popescu 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.C. Flore Dolce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Țat Margar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, Popescu 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HOLTZ Industri HD.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rca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, Popescu 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mecatroni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Diacomprest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cu Consta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log Vasil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Lascar Auto Motors S.R.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iu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, Parasca Fl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i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.C.E.H. S.A. -Sucursala Lupen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etrosani, Str. Timisoara, nr.2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ci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dar Dionis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in 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gelina Voiaj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ulea Horatiu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, Popescu A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Lascar Auto Motors S.R.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ciu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hăiasă Romeo, Parasca Fl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C. ADARCO INVEST SRL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tr. 1 Dec 1918 Nr. 84/39, Petrosani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corodeț Vi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log Vasil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 utilaje și instalații indistri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.C.E.H. S.A. -Sucursala Lupen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etrosani, Str. Timisoara, nr.2,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nciu Vi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dar Dionisi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si alimentaţie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in turism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.C. Holtz Industri HD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rca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anc lilia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mecatronist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Diacomprest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cu Consta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log Vasil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ul I-școala de maiștri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stru cazangerie, construcţii metalice şi sudur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ADARCO INVEST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corodeț Vi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log Vasil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ul II-școala de maiștri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istru cazangerie, construcţii metalice şi sudur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ADARCO INVEST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ocorodeț Vic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log Vasil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ul II-postlicea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formatică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chipamente de calcu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. Diacomprest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cu Consta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siu Constanț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UL TEHNOLOGIC ”RETEZAT” URICAN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…....................…. /……………...................…..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6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01"/>
        <w:gridCol w:w="1709"/>
        <w:gridCol w:w="2045"/>
        <w:gridCol w:w="3147"/>
        <w:gridCol w:w="2845"/>
        <w:gridCol w:w="1751"/>
        <w:gridCol w:w="253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 IX-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CÂMPENEASCA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CIUREA LENU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Ț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șan Ramo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 IX-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.VEST WEEK-END COM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LUPENI,STR.TUDOR VLADIMIRESCU,BL.B1,AP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OBRE MIHAELA IOAN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șan Ramo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 X-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CÂMPENEASCA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CIUREA LENU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Ț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șan Ramo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a X-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.VEST WEEK-END COM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LUPENI,STR.TUDOR VLADIMIRESCU,BL.B1,AP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OBRE MIHAELA IOAN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șan Ramo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 COMEXIM-R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UPENI, STR. BĂRBĂTENI, NR. 163 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ĂRĂU EMI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șan Ramo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CÂMPENEASCA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CIUREA LENU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Ț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șan Ramo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 CÂMPENEASCA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URICANI, STR. MUNCII, NR. 29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CIUREA LENU</w:t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Ț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șan Ramo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ârlan Adria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.VEST WEEK-END COM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LUPENI,STR.TUDOR VLADIMIRESCU,BL.B1,AP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DOBRE MIHAELA IOAN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șan Ramo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ârlan Adria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 COMEXIM-R SRL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LUPENI, STR. BĂRBĂTENI, NR. 163 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ĂRĂU EMI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Hotoiu Ele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eleșan Ramona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ârlan Adriana</w:t>
            </w:r>
          </w:p>
        </w:tc>
      </w:tr>
      <w:tr>
        <w:trPr>
          <w:trHeight w:val="49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IX-a înv.prof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. SERVCOM AMICII SRL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URICANI, ALEEA TEILOR, VILA D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TANCU CONSTANTI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ortea Ravec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 înv.prof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.PRYANI SR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ICANI,STR. MUNCII,BL.5, PARTER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PRICOB AND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Zoia Dorin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înv.prof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Ospătar(chelner)vânzător în unități de alimentați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SC. GLORIA IMPORT-EXPORT SRL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LUPENI,B-DUL PĂCII, NR.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en-GB"/>
              </w:rPr>
              <w:t>RESMERIȚĂ LUCI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ortea Ravec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-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bricarea produselor din lem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. CRIS MIRON COMPANY SRL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ICANI,STR . PRINCIPALĂ, NR.1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BRĂILĂ CRISTIA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eu Ștefan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I-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bricarea produselor din lem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proiectant produse finite din lemn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. CRIS MIRON COMPANY SRL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ICANI,STR . PRINCIPALĂ, NR.1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BRĂILĂ CRISTIA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eu Ștefan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 XI-a înv.prof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bricarea produselor din lem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âmplar universal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SC. CRIS MIRON COMPANY SRL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RICANI,STR . PRINCIPALĂ, NR.1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BRĂILĂ CRISTIAN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meu Ștef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LEGIUL NATIONAL I.C. BRATIANU HATE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F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lfadar Dănescu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rboturis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Tomi &amp; Dor Alpexi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almira Servimpex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.I. Florescu Roxana Flav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anul Boleșt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Geraico Prodco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opasul Turistic Zimbru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elia Compa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X G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lfadar Dănescu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mian Adrian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Sarmis Reteza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rboturis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Tomi &amp; Dor Alpexi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.I. Florescu Roxana Flav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escu 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anul Boleșt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lea Virg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Zimbru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elia Compa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H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lfadar Dănescu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mian Adrian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Sarmis Reteza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rboturis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Tomi &amp; Dor Alpexi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.I. Florescu Roxana Flav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escu 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Zimbru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elia Compa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F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lfadar Dănescu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Sarmis Reteza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rboturis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Tomi &amp; Dor Alpexi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almira Servimpex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.I. Florescu Roxana Flav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escu 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Geraico Prodco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țescu  La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opasul Turistic Zimbru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elia Compa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X G 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lfadar Dănescu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Țigăranu Nicolet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Sarmis Reteza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rboturis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Tomi &amp; Dor Alpexi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almira Servimpex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.I. Florescu Roxana Flav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escu 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opasul Turistic Zimbru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elia Compa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F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lfadar Dănescu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Sarmis Reteza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rboturis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Tomi &amp; Dor Alpexi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eoparcu Dinozaur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Ciob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.I. Florescu Roxana Flav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escu 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opasul Turistic Zimbru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elia Compa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G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lfadar Dănescu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Sarmis Reteza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rboturis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tca Adr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Tomi &amp; Dor Alpexi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almira Servimpex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eoparcu Dinozaur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Ciob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.I. Florescu Roxana Flav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escu 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anul Boleșt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lea Virg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opasul Turistic Zimbru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elia Compa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F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lfadar Dănescu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Sarmis Reteza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ristian Dac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Tomi &amp; Dor Alpexi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anul Boleșt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lea Virg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opasul Turistic Zimbru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elia Compa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G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rism și alimentație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lfadar Dănescu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ănescu Simo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ârăian Nicoară Anamaria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aniels Comalimen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orobete Eug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Tomi &amp; Dor Alpexim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oma Do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almira Servimpex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stache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.I. Florescu Roxana Flav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escu Rox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anul Boleșt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lea Virg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opasul Turistic Zimbrul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Cosm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elia Compact SR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iuroni Lari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CEUL TEHNOLOGIC ”OVID DENSUSIANU” CĂL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1647/10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ICE GREM IMPEX S.R.L., Loc. Deva, Str. Zarandului, Nr. 81, Tel. 02542207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cu Marc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Coman Luminița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MCA INVEST INDUSTRIAL S.R.L., Loc. Deva, Str. Recoltei, Nr. 7, Tel. 07445617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lea Cătă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man Luminiț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International Lazar Company S.R.L., Deva, Str. calea Zarandului, Nr. 87, Tel. 02482707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zar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v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uto Mario Expert S.R.L., Str. Șos. Hunedoarei, Nr. 6, tel. 07245238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av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Lazar&amp;Company S.R.L. Str. Horia, Nr. 22, Tel. 02542207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zar Daniel C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 au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ROLLA URGENT INVEST S.R.L., Loc. Deva, Str. Recoltei, Nr. 7, Tel. 074532457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us Gabr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ed Karol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dustrie textilă și pielăr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onfecționer produse texti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NDY MIXT S.R.L. - P.L. BOȘOROD, Nr. 113 - învățământ profesional speci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vrilesc Eleon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ișoi Vior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, X, XI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ăcătuș construcții metalice și utilaj tehnolog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MEMO CARS S.R.L. Loc. Deva, Str. Cernei - învățământ profesional specia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7349127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laga Ele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ca Sorin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Tehnic de Transport Feroviar „Anghel Saligny” Simeria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Şoseaua Naţională, Nr. 136, jud. Hunedoara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6487/09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2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  <w:gridCol w:w="2640"/>
        <w:gridCol w:w="2640"/>
        <w:gridCol w:w="264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  <w:tc>
          <w:tcPr>
            <w:tcW w:w="10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B lice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elier şcoal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iu Sorin</w:t>
            </w:r>
          </w:p>
        </w:tc>
        <w:tc>
          <w:tcPr>
            <w:tcW w:w="10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B lice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elier şcoal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iu Sorin</w:t>
            </w:r>
          </w:p>
        </w:tc>
        <w:tc>
          <w:tcPr>
            <w:tcW w:w="10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C lice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telier şcoal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lip Dan</w:t>
            </w:r>
          </w:p>
        </w:tc>
        <w:tc>
          <w:tcPr>
            <w:tcW w:w="10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B lice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proiectant C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rsim  IT SRL Simeria, str.Progresului nr. 46A, jud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rza Radu Fl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iu Sorin</w:t>
            </w:r>
          </w:p>
        </w:tc>
        <w:tc>
          <w:tcPr>
            <w:tcW w:w="10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I B lice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hnician electromecan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Carmeuse  Holding SRL ,Braşov, str. Carierei nr. 127, punct de lucru Chişcădaga, com. Şoimuş, str. Principală nr. 1, jud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lina Işt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lip Dan</w:t>
            </w:r>
          </w:p>
        </w:tc>
        <w:tc>
          <w:tcPr>
            <w:tcW w:w="10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X C profesional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ssa  Abloy  Entrance System Production SRL Peştişu Mare, 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drei Barb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oniţă Marcela</w:t>
            </w:r>
          </w:p>
        </w:tc>
        <w:tc>
          <w:tcPr>
            <w:tcW w:w="10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 D-profesional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rung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Reva SA Simeria, Şoseaua Naţională nr. 138, jud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gdău 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p Lucian/Baciu Sorin</w:t>
            </w:r>
          </w:p>
        </w:tc>
        <w:tc>
          <w:tcPr>
            <w:tcW w:w="10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C profesional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ctromecanic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tilaje şi instalaţ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Reva SA Simeria, Şoseaua Naţională, nr. 138, jud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gdău  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lip Dan</w:t>
            </w:r>
          </w:p>
        </w:tc>
        <w:tc>
          <w:tcPr>
            <w:tcW w:w="2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aciu S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I C profesional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C Reva SA Simeria, Şoseaua Naţională, nr. 138, jud Hunedoa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agdău 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oniţă Marcela</w:t>
            </w:r>
          </w:p>
        </w:tc>
        <w:tc>
          <w:tcPr>
            <w:tcW w:w="105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 xml:space="preserve">LICEUL TEHNOLOGIC  </w:t>
      </w:r>
      <w:r>
        <w:rPr>
          <w:b/>
          <w:iCs/>
        </w:rPr>
        <w:t>“</w:t>
      </w:r>
      <w:r>
        <w:rPr>
          <w:iCs/>
        </w:rPr>
        <w:t>NICOLAUS OLAHUS</w:t>
      </w:r>
      <w:r>
        <w:rPr>
          <w:b/>
          <w:iCs/>
        </w:rPr>
        <w:t xml:space="preserve">” </w:t>
      </w:r>
      <w:r>
        <w:rPr>
          <w:iCs/>
        </w:rPr>
        <w:t>ORĂŞT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1756/20.10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IX-a lice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rotecţia mediulu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art Met Plast.,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Orăștie,  str. Luncii, nr. 1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așca Cristian Mir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a Crist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-a lice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rotecţia mediulu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ctivitatea Goscom SA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Piața Victoriei, nr.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mar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ș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I-a lice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rotecţia mediulu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ian ecolog și  protecția calității  medi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ctivitatea Goscom SA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Piața Victoriei, nr.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mar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herman Camelia</w:t>
            </w:r>
          </w:p>
        </w:tc>
      </w:tr>
      <w:tr>
        <w:trPr>
          <w:trHeight w:val="61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IX-a învățământ profesional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himie industrială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tor industria de medicamente şi produse cosmet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rmagențiana P-H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 N.Bălcescu, nr. 14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opovici Cristin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ș Corina</w:t>
            </w:r>
          </w:p>
        </w:tc>
      </w:tr>
      <w:tr>
        <w:trPr>
          <w:trHeight w:val="52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Tea Farmex SRL,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Orăștie, str. Mureşului, nr. 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icu L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ș Co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IX-a învățămâ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ecanic utilaje şi instalaţii în industr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epeinstalcom SRL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 Unirii, nr.1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eplecan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p Miha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ja Ioan</w:t>
            </w:r>
          </w:p>
        </w:tc>
      </w:tr>
      <w:tr>
        <w:trPr>
          <w:trHeight w:val="48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-a învățământ profesional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himie industrială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tor fabricarea şi prelucrarea polimeri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himica Automotive SRL Orăștie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,str. str.Codrului , nr.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toica Angelica Marinel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ncău Elena</w:t>
            </w:r>
          </w:p>
        </w:tc>
      </w:tr>
      <w:tr>
        <w:trPr>
          <w:trHeight w:val="43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ctivitatea Goscom SA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Piața Victoriei, nr.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Timar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ncău Elena</w:t>
            </w:r>
          </w:p>
        </w:tc>
      </w:tr>
      <w:tr>
        <w:trPr>
          <w:trHeight w:val="52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-a învățământ profesional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ecanică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zor - rabotor - mortez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himica ResearchDevelopment SA Orăștie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,str.Codrului , nr.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toica Angelica Marinel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p Miha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ja Ioan</w:t>
            </w:r>
          </w:p>
        </w:tc>
      </w:tr>
      <w:tr>
        <w:trPr>
          <w:trHeight w:val="39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epeinstalcom SRL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 Unirii, nr.1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eplecan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p Miha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Noj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-a învățămâ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ung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epeinstalcom SRL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 Unirii, nr.1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eplecan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opp Miha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oj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I-a învățămâ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d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zina Mecanică Orăștie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str. N. Titulescu nr.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Gherbea Filip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opp Mihai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Noja Ioa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 XI-a învățământ profesion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lectr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ctrician exploatare joasă tensiu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epeinstalcom SRL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 Unirii, nr.1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Seplecan Gheorgh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ălmaciu Marius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n I învățământ postlice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t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hnician echipamente periferice şi birotic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Helionet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 Nicolae Titulescu, nr.37 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Borza Ciprian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rimie Alfred</w:t>
            </w:r>
          </w:p>
        </w:tc>
      </w:tr>
      <w:tr>
        <w:trPr>
          <w:trHeight w:val="46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n II învățământ postliceal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stetica și igiena corpului omenesc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hnician maseu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omplex de servicii pentru vârstnici 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Orăștie, str. Unirii, nr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Ovidiu Bălan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cșa Maria</w:t>
            </w:r>
          </w:p>
        </w:tc>
      </w:tr>
      <w:tr>
        <w:trPr>
          <w:trHeight w:val="45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Impuls Asimed SRL, Orăștie, str.Mureșului, nr.14/4, tel. 025424015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Lucaciu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caciu Mar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an II învățământ postlice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ecanic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istru mecan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zina Mecanică Orăștie Orăștie,str. N. Titulescu nr.6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Gherbea Filip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Gîscan Manuela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COLEGIUL TEHNIC AGRICOL „ALEXANDRUZ BORZA” GEOAGIU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r. 5920 /13.11.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rPr/>
      </w:pPr>
      <w:r>
        <w:rPr>
          <w:color w:val="FF0000"/>
          <w:sz w:val="28"/>
          <w:szCs w:val="28"/>
        </w:rPr>
        <w:t>PARTENERIATE</w:t>
      </w:r>
      <w:r>
        <w:rPr>
          <w:sz w:val="28"/>
          <w:szCs w:val="28"/>
        </w:rPr>
        <w:t xml:space="preserve"> DERULATE ÎN VEDEREA DESFĂŞURĂRII </w:t>
      </w:r>
      <w:r>
        <w:rPr>
          <w:color w:val="FF0000"/>
          <w:sz w:val="28"/>
          <w:szCs w:val="28"/>
        </w:rPr>
        <w:t>INSTRUIRII PRACTICE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Anul şcolar 2017-2018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4"/>
        <w:gridCol w:w="1759"/>
        <w:gridCol w:w="1589"/>
        <w:gridCol w:w="3240"/>
        <w:gridCol w:w="2640"/>
        <w:gridCol w:w="1800"/>
        <w:gridCol w:w="264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rt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Clas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eniul de pregăt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lifica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numirea şi adresa agentului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ele şi prenumele partener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 elevi care efectuează instruirea practică la agentul economic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adru didactic responsabil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Sanitar Veterinar Dr. Carașcă Marcel, Orășt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așcă Marc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Sanitar Veterinar Dr. Buda Cornel, Geoag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a Cor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Veterinar Dr. Faltimski Flavius, Râu de Mor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ltimski Flav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CIRRUS COMEXIM SRL, Orășt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ihăilă Mih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Veterinar Dr. Tomușca Ioan, Pianu De Sus, Alb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mușca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Veterinar Dr. Chivari Ioan, Turdaș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vari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Veterinar Dr. Siserman Mircea, Orășt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serman Mirc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Veterinar Dr. Cioară Marius Alin, Petroșan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oară Marius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 Veterinar Dr. Pițu Cosmin Ștefan , Șibot, Alb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țu Cosmin Ștef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 Veterinar Dr. Mălăeștean Petrișor Decebal, Bar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ălăeștean Petrișor Deceb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arta Olimpi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Veterinar Dr. Chivari Ioan, Turdaș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vari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rigorovici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 Veterinar Dr. Pițu Cosmin Ștefan , Șibot, Alb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țu Cosmin Ștef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rigorovici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Sanitar Veterinar Dr. Buda Cornel, Geoag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a Cor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rigorovici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Veterinar Dr. Ciubota Flaviu Otinel, Vulca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ubota Flaviu Oti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rigorovici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Veterinar Dr. Pădurean Corneliu, Gurasad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ădurean Corneli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rigorovici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.C.M.C.M. –SANIT FARM Dr. Mihăilă Constantin, Geoag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hăilă Consta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rigorovici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veterin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C EUROVET SRL , Sebeș, Alb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cea Vale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rigorovici Marioar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Medical Veterinar Dr. Cioară Marius Alin, Petroșan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oară Marius A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ujoiu Mir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B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inet  Sanitar Veterinar Dr. Buda Cornel, Geoag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da Corn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ujoiu Mir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X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ucrător în agro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FA LUPȘA VASILE, Orăști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pșa Vas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ujoiu Mir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X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ucrător în agro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FA VASILIE CRISTIAN CONSTANTIN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ag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ilie Cristian Consta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ujoiu Mir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X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ucrător în agro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URIST PREST R&amp;P SRL, Aurel-Vlaic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l Ioan Dani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ujoiu Mir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ucrător în agro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FA VASILIE CRISTIAN CONSTANTIN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oag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ilie Cristian Consta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Rujoiu Mir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GREMENTUL SRL, Geoagiu-Băi, str. Germisara nr.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șca Ios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alea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IHU TURIST SRL, Geoagiu-Băi, str. Școlii nr. 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hu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alea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C GABRIMAROX SRL, Geoagiu-Băi, str. Germisara nr. 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încan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alea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.B.R.C.M. SA, Geoagiu-Băi, str. Vilelor nr.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șica Ro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alea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I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GREMENTUL SRL, Geoagiu-Băi, str. Germisara nr.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șca Ios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I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VACANȚA SRL , Geoagiu-Băi, str. Vilelor nr.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gureanu Vas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I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C GABRIMAROX SRL, Geoagiu-Băi, str. Germisara nr. 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încan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I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IHU TURIST SRL, Geoagiu-Băi, str. Școlii nr. 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hu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I 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gr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activități de agroturism mont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.B.R.C.M. SA, Geoagiu-Băi, str. Vilelor nr.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șica Ro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ădur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olul Silvic Bra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lea Ho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âldea S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ădur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olul Silvic , Ținutul Pădur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stea D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âldea S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ădura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olul Silvic , Geoagi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cu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âldea Sor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silvicultură și exploatări forest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olul Silvic Grădișt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roiu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ran Horea, Herța Gheorgh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silvicultură și exploatări forest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olul Silvic Simer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ncan Vladim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ran Horea, Herța Gheorgh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silvicultură și exploatări forest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olul Silvic , Ținutul Pădurilor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stea Dor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ran Horea, Herța Gheorgh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silvicultură și exploatări forest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olul Silvic Grădișt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roiu Nicol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ran Horea, Herța Gheorgh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 C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ilvicultur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silvicultură și exploatări foresti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olul Silvic Dobr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pescu Că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ran Horea, Herța Gheorghe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 TODY SRL, Băcăinți, nr. 70, jud. Alb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osif Teod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al Dan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 ART WOOD COMPANY SRL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rel-Vlaic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Șdira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al Dan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.I. NEGREA MARIANA,  Rapolțe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grea Mar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al Dan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UTILAJ TEHNOLOGY SRL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âlcele nr. 7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escu Ana-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al Dan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activități economi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SILE CRISTI SRL, Geoagiu-Băi, str. Vilelor nr. 22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silie Marin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al Daniel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.B.R.C.M. SA, Geoagiu-Băi, str. Vilelor nr.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șica Ro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VACANȚA SRL , Geoagiu-Băi, str. Vilelor nr. 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gureanu Vas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IMĂRIA GEOAGIU, Str. Calea Romanilor nr. 1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ărăguț Vas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GREMENTUL SRL, Geoagiu-Băi, str. Germisara nr.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șca Ios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Pană Rodic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GREMENTUL SRL, Geoagiu-Băi, str. Germisara nr.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șca Ios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odor C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.B.R.C.M. SA, Geoagiu-Băi, str. Vilelor nr.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șica Ro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odor C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X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conomi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POPASUL DACILOR PROD.COM SRL, Costești, nr. 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obanu Andre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odor Crina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I B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T.B.R.C.M. SA, Geoagiu-Băi, str. Vilelor nr.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șica Rod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alea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I B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MIHU TURIST SRL, Geoagiu-Băi, str. Școlii nr. 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hu 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alea Călin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XIII B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uris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ehnician în tur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C AGREMENTUL SRL, Geoagiu-Băi, str. Germisara nr. 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șca Iosi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alea Căl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1559" w:gutter="0" w:header="0" w:top="618" w:footer="720" w:bottom="10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  <w:sz w:val="3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ahoma"/>
      <w:b/>
      <w:i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  <w:sz w:val="3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TitleChar">
    <w:name w:val="Title Char"/>
    <w:qFormat/>
    <w:rPr>
      <w:b/>
      <w:sz w:val="36"/>
      <w:szCs w:val="36"/>
      <w:lang w:val="ro-RO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4Char">
    <w:name w:val="Heading 4 Char"/>
    <w:basedOn w:val="DefaultParagraphFont"/>
    <w:qFormat/>
    <w:rPr>
      <w:b/>
      <w:sz w:val="24"/>
      <w:lang w:val="ro-RO"/>
    </w:rPr>
  </w:style>
  <w:style w:type="character" w:styleId="BodyTextChar">
    <w:name w:val="Body Text Char"/>
    <w:qFormat/>
    <w:rPr>
      <w:b/>
      <w:bCs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3:38:00Z</dcterms:created>
  <dc:creator>Elev 25</dc:creator>
  <dc:description/>
  <dc:language>en-US</dc:language>
  <cp:lastModifiedBy>Micsoniu</cp:lastModifiedBy>
  <cp:lastPrinted>2006-09-22T11:40:00Z</cp:lastPrinted>
  <dcterms:modified xsi:type="dcterms:W3CDTF">2018-01-13T13:59:00Z</dcterms:modified>
  <cp:revision>6</cp:revision>
  <dc:subject/>
  <dc:title>Nr</dc:title>
</cp:coreProperties>
</file>