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Liceul Tehnologic ,, Nicolaus Olahus,, Orăști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ul:Tehnic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Chimie industri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. Utilaje și operații mecanice și hidrodinamice din industria chimic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170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 ore /săptămână:  5 din care:  T:  3 LT: 1  IP:1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IX-a C profesion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Tancău Elena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Şef catedră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rdinul M.E.N.C.S.:4457/ 05.07.2016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2017-2018</w:t>
      </w:r>
    </w:p>
    <w:tbl>
      <w:tblPr>
        <w:tblW w:w="14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57"/>
        <w:gridCol w:w="30"/>
        <w:gridCol w:w="1113"/>
        <w:gridCol w:w="16"/>
        <w:gridCol w:w="12"/>
        <w:gridCol w:w="973"/>
        <w:gridCol w:w="16"/>
        <w:gridCol w:w="12"/>
        <w:gridCol w:w="4092"/>
        <w:gridCol w:w="16"/>
        <w:gridCol w:w="12"/>
        <w:gridCol w:w="686"/>
        <w:gridCol w:w="16"/>
        <w:gridCol w:w="12"/>
        <w:gridCol w:w="686"/>
        <w:gridCol w:w="16"/>
        <w:gridCol w:w="12"/>
        <w:gridCol w:w="701"/>
        <w:gridCol w:w="16"/>
        <w:gridCol w:w="12"/>
        <w:gridCol w:w="669"/>
        <w:gridCol w:w="16"/>
        <w:gridCol w:w="12"/>
        <w:gridCol w:w="686"/>
        <w:gridCol w:w="16"/>
        <w:gridCol w:w="12"/>
        <w:gridCol w:w="686"/>
        <w:gridCol w:w="16"/>
        <w:gridCol w:w="12"/>
        <w:gridCol w:w="1365"/>
        <w:gridCol w:w="16"/>
        <w:gridCol w:w="12"/>
      </w:tblGrid>
      <w:tr>
        <w:trPr>
          <w:trHeight w:val="12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rezultate ale învățării/Rezultate ale învățării</w:t>
            </w:r>
          </w:p>
        </w:tc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le învățării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ți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left="2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ărimi fizice şi unităţi de măsur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ărimi fundamenta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ărimi derivate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isteme de unităţi de măsur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lemente de calcul tehnic (tabele, grafice, diagrame, nomogram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ărimi fizice specifice proceselor din industria chimică şi uităţile de măsură corespunzătoare acest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o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ns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bit mas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bit volumet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esiu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emperat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iscoz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e de măsurare a mărimilor fizice specifice proceselor din industria chim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alanţ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ilindri grada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densi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âscozi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bit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no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ermome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re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22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-0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3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o.10-3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1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-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eraţii unit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finiţ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Clasific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ilanţ de materiale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ilaje şi operaţii mec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ărunţir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ţi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dul de mărunţi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concasorul cu cilindri,         moara cu bi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   utilaj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las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ţi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site, ciur rotativ, separator pneuma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ansportul solid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transportor cu bandă, transportor elicoidal, elev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pozitarea solid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siloz, buncă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zarea solid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: dozator cel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xploatarea şi întreţinerea utilajelor specifice operaţiilor mecan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ni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ravegherea funcţionării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ri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treţine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idente funcţionale ce pot apărea în exploatarea utilajel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orme de securitate şi sănătate în muncă la exploatarea  utilajelor specifice operaţiilor mecanice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-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-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09.03</w:t>
            </w:r>
          </w:p>
        </w:tc>
      </w:tr>
      <w:tr>
        <w:trPr>
          <w:trHeight w:val="26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0 2.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tilaje şi operaţii hidrodinam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ransportul lichid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pompa cu piston cu simplu efect, pompa centrifugă monoetajată, pompa rotativă cu roți dinț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ransportul şi comprimarea gazel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sor centrifuga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mestecarea materia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agitatoare mecanice-cu braţe, tip ancoră, tip el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epararea amestecurilor eterogene gaz-sol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ciclon, filtru cu sa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epararea amestecurilor eterogene lichid-so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imentare, decantare, centrifugare, filt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decantorul conic continuu, filtru presă, centrifugă decantoare; bilanţ de mater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xploatarea şi întreţinerea utilajelor specifice operaţiilor hidrodinam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rnirea utilajel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upravegherea funcţionării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opri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întreţine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ncidente funcţionale ce pot apărea în exploata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orme  de securitate şi sănătate în muncă la exploatarea utilajelor specifice operaţiilor hidrodinam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est de evaluare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3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30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-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-3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0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8 practică comasată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7106"/>
      </w:tblGrid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/>
            </w:pPr>
            <w:r>
              <w:rPr/>
              <w:t>Unitatea de învăţământ:</w:t>
            </w:r>
            <w:r>
              <w:rPr>
                <w:b/>
              </w:rPr>
              <w:t xml:space="preserve"> Liceul Tehnologic” N. Olahus”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pacing w:lineRule="auto" w:line="276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</w:t>
            </w:r>
            <w:r>
              <w:rPr/>
              <w:t>Avizat,</w:t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ofilul: Tehnic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. Utilaje și operații mecanice și hidrodinamice din industria chimică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114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. Utilaje și operații mecanice și hidrodinamice din industria chimică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114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170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Clasa: a X-a  C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ofesor: Stencoane Vasilica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rspaiere"/>
              <w:spacing w:lineRule="auto" w:line="276"/>
              <w:rPr/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Plan de învăţământ aprobat prin 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114" w:type="dxa"/>
            <w:tcBorders/>
          </w:tcPr>
          <w:p>
            <w:pPr>
              <w:pStyle w:val="Frspaier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ograma aprobata prin O</w:t>
            </w:r>
            <w:r>
              <w:rPr/>
              <w:t>MENCS: 3915 din 18.05.2017</w:t>
            </w:r>
          </w:p>
        </w:tc>
        <w:tc>
          <w:tcPr>
            <w:tcW w:w="7106" w:type="dxa"/>
            <w:tcBorders/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rspaier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IECTUL UNITĂŢII DE ÎNVĂŢARE</w:t>
      </w:r>
    </w:p>
    <w:p>
      <w:pPr>
        <w:pStyle w:val="Frspaier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rspaiere"/>
        <w:rPr/>
      </w:pPr>
      <w:r>
        <w:rPr>
          <w:rFonts w:cs="Arial Narrow" w:ascii="Arial Narrow" w:hAnsi="Arial Narrow"/>
          <w:b/>
        </w:rPr>
        <w:t>Unitatea de învăţare:</w:t>
      </w:r>
      <w:r>
        <w:rPr>
          <w:rFonts w:cs="Arial Narrow" w:ascii="Arial Narrow" w:hAnsi="Arial Narrow"/>
          <w:b/>
          <w:sz w:val="28"/>
          <w:szCs w:val="28"/>
        </w:rPr>
        <w:t>1 Soluții</w:t>
      </w:r>
      <w:r>
        <w:rPr>
          <w:rFonts w:cs="Arial Narrow" w:ascii="Arial Narrow" w:hAnsi="Arial Narrow"/>
          <w:b/>
        </w:rPr>
        <w:t xml:space="preserve">                  nr. ore:  33 ore teorie , 36 ore laborator tehnologic</w:t>
      </w:r>
    </w:p>
    <w:p>
      <w:pPr>
        <w:pStyle w:val="Frspaiere"/>
        <w:rPr>
          <w:rFonts w:ascii="Arial Narrow" w:hAnsi="Arial Narrow" w:cs="Arial Narrow"/>
          <w:b/>
          <w:b/>
          <w:vertAlign w:val="subscript"/>
        </w:rPr>
      </w:pPr>
      <w:r>
        <w:rPr>
          <w:rFonts w:cs="Arial Narrow" w:ascii="Arial Narrow" w:hAnsi="Arial Narrow"/>
          <w:b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417"/>
        <w:gridCol w:w="1134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Nr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Rezultate ale învățării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Resurs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Evaluare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7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spacing w:lineRule="auto" w:line="276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finiții,</w:t>
            </w:r>
          </w:p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tipuri de soluții,</w:t>
            </w:r>
          </w:p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xprimarea concentrației soluțiilor.</w:t>
            </w:r>
          </w:p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1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2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4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5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6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9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10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3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2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  <w:t>Exercitii de clasificare a amestecurilor, soluțiilor in funcție de starea de agregare şi după omogenitatea acestuia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Prepararea unor soluţii în scopul definirii noţiunilor de soluţie, dizolvare, dizolvant,dizolvat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Conducerea unei investigaţii pentru a determina factorii care influenţează dizolvarea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Compararea modului în care se comportă diferite substanţe în prezenţa apei pentru a definii solubilitatea şi a clasifica substanţele după solubilitate.</w:t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  <w:t>Elaborarea de observatii.</w:t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-fise de lucru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auxiliare curricular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fişă de observaţi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 test de evaluar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manualul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fise de documentare cu ajutorul INTERNETULUI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Activitate frontală.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Activitate experimentală.</w:t>
            </w:r>
          </w:p>
          <w:p>
            <w:pPr>
              <w:pStyle w:val="Frspaiere"/>
              <w:spacing w:lineRule="auto" w:line="276"/>
              <w:rPr/>
            </w:pPr>
            <w:r>
              <w:rPr>
                <w:lang w:val="it-IT"/>
              </w:rPr>
              <w:t>Activitate experimentala de grup in scopul identificarii fenomenului de dizolvare si a factorilor care influenteaza viteza de omogenizare a solutiilor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orală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Observarea sistematică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xperiment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S1- S12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val="fr-FR"/>
              </w:rPr>
              <w:t>Concentrația procentuală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1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2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4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5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6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9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10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3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2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fr-FR"/>
              </w:rPr>
              <w:t>Introducerea suportului notional pentru concentratia procentuala.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Rezolvari de probleme cu concentratii procentuale.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Descoperirea modului de calcul pe baza relaţiei concentraţiei procentuale a soluţiilor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Conducerea unei investigaţii pe tema diluării/concentrării/amestecării soluţiilor folosind date numerice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Utilizări ale soluţiilor în viaţa de zi cu zi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Activitate frontala.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Activitate de grup sau activitate independenta.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Activitate experimentala de grup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fise de lucru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auxiliare curricular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fişă de observaţi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 test de evaluare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-manualul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Documentare individuala 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orală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Observarea sistematică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xperiment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centrația molar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1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2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4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5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6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9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10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3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2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Dialog profesor- elev in scopul reactualizarii achizitiilor anterioare referitoare la:densitatea solutiilor,volumul solutiilor,nr. de moli,masa moleculara.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Introducerea suportului notional referitor la concentratia molara a solutiilor.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Rezolvarea de probleme ,aranjate in mod progresiv,pe baza fisei de probleme ,utilizand expresii matematice de calcul a concentratiei molare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Extrapolarea notiunilor referitoare la concentratia molara prin stabilirea relatiei de legatura dintre concentratia procentuala si cea molara.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-Rezolvarea de probleme pe baza relatiei de legatura dintre C</w:t>
            </w:r>
            <w:r>
              <w:rPr>
                <w:sz w:val="16"/>
                <w:szCs w:val="16"/>
                <w:lang w:val="en-US"/>
              </w:rPr>
              <w:t xml:space="preserve">p </w:t>
            </w:r>
            <w:r>
              <w:rPr>
                <w:lang w:val="en-US"/>
              </w:rPr>
              <w:t>si C</w:t>
            </w:r>
            <w:r>
              <w:rPr>
                <w:sz w:val="16"/>
                <w:szCs w:val="16"/>
                <w:lang w:val="en-US"/>
              </w:rPr>
              <w:t xml:space="preserve">m </w:t>
            </w:r>
          </w:p>
          <w:p>
            <w:pPr>
              <w:pStyle w:val="Frspaiere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activitate frontala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activitatea profesorului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 sau de grup pe baza fisei de exercitii si probleme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/de grup /frontala in scopul determinarii relatiei matematice de legatura dintre cele doua tipuri de concentratie studiate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 pe baza fisei de problem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orală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Observarea sistematică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xperiment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centrația molar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1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2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4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5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6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9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10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3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2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Dialog profesor- elev in scopul reactualizarii achizitiilor anterioare referitoare la:densitatea solutiilor,volumul solutiilor,nr. de echivalenți ,masa moleculara.</w:t>
            </w:r>
          </w:p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-Introducerea suportului noțional  referitor la concentratia normalîa soluțiilor.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Rezolvarea de probleme ,aranjate in mod progresiv,pe baza fisei de probleme ,utilizand expresii matematice de calcul a concentratiei normale.</w:t>
            </w:r>
          </w:p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-Extrapolarea noțiunilor referitoare la concentrația normală prin stabilirea relației de legatură  dintre concentrația procentuala si cea normală.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-Rezolvarea de probleme pe baza relatiei de legatura dintre C</w:t>
            </w:r>
            <w:r>
              <w:rPr>
                <w:sz w:val="16"/>
                <w:szCs w:val="16"/>
                <w:lang w:val="en-US"/>
              </w:rPr>
              <w:t xml:space="preserve">p </w:t>
            </w:r>
            <w:r>
              <w:rPr>
                <w:lang w:val="en-US"/>
              </w:rPr>
              <w:t>si C</w:t>
            </w:r>
            <w:r>
              <w:rPr>
                <w:sz w:val="16"/>
                <w:szCs w:val="16"/>
                <w:lang w:val="en-US"/>
              </w:rPr>
              <w:t xml:space="preserve">n </w:t>
            </w:r>
          </w:p>
          <w:p>
            <w:pPr>
              <w:pStyle w:val="Frspaiere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activitate frontala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activitatea profesorului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 sau de grup pe baza fisei de exercitii si probleme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/de grup /frontala in scopul determinarii relatiei matematice de legatura dintre cele doua tipuri de concentratie studiate</w:t>
            </w:r>
          </w:p>
          <w:p>
            <w:pPr>
              <w:pStyle w:val="Frspaiere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-activitate individuala pe baza fisei de problem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orală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Observarea sistematică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experiment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Prepararea unor soluții de diferite concentrați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1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2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2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3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4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5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6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9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2.10</w:t>
            </w:r>
          </w:p>
          <w:p>
            <w:pPr>
              <w:pStyle w:val="Frspaier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3.3.1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2.</w:t>
            </w:r>
          </w:p>
          <w:p>
            <w:pPr>
              <w:pStyle w:val="Frspaiere"/>
              <w:spacing w:lineRule="auto" w:line="276"/>
              <w:rPr/>
            </w:pPr>
            <w:r>
              <w:rPr/>
              <w:t>3.3.3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-Dialog profesor elev in scopul reactualizarii achizitiilor anterioare referitoare la solutii,concentratia solutiilor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Activitate experimentala frontala in scopul prepararii unor solutii de diferite concentratii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Organizarea observatiilor sub forma unei fise de observatii experimentale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-Formularea de concluzii pe baza activitatii experimentale realizate 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Interpretarea si sistematizarea rezultatelor obtinute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  <w:t>-Anticiparea efectelor unor solutii asupra mediului inconjurator</w:t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rspaiere"/>
              <w:spacing w:lineRule="auto" w:line="276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-activitate  frontala</w:t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>-activitate experimentala de grup sau frontala in scopul prepararii solutiilor din fisa de lucru</w:t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 xml:space="preserve">-activitate de grup in scopul intocmirii fisei de observatii experimentale </w:t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>-activitate individuala sau de grup</w:t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 xml:space="preserve">-activitate de grup in scopul sistematizarii rezultatelor obtinute in urma activitatii </w:t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>experimentale</w:t>
            </w:r>
          </w:p>
          <w:p>
            <w:pPr>
              <w:pStyle w:val="Frspaier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  <w:t>-activitate frontala pe baza fisei de documentare independenta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observare curent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experiment,observare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sistematic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proba scris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proba oral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proba oral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>-proba orala</w:t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rspaier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Evaluare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en-US"/>
              </w:rPr>
              <w:t>Test  sumativ.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Evaluare prin probă scris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scrisă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Evaluare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.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be practice conform temelor pentru examenul de absolvir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Evaluare prin probă practic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/>
              <w:t>Probă practică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Frspaiere"/>
        <w:rPr>
          <w:lang w:val="en-US"/>
        </w:rPr>
      </w:pPr>
      <w:r>
        <w:rPr>
          <w:lang w:val="en-US"/>
        </w:rPr>
        <w:t xml:space="preserve">Observații: </w:t>
      </w:r>
    </w:p>
    <w:p>
      <w:pPr>
        <w:pStyle w:val="Frspaier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Liceul Tehnologic</w:t>
            </w:r>
            <w:r>
              <w:rPr>
                <w:b/>
              </w:rPr>
              <w:t xml:space="preserve">„NICOLAUS OLAHUS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răști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ul:Tehnic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Chimie industrială</w:t>
            </w:r>
          </w:p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alificarea profesională:Tehnician în chimie industri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lanificarea şi programarea producţiei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66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2  din care:T: 1 și L:1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Șef catedră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lasa: a XIIAs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Tancău Elena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rdinul M.E.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PE"/>
              </w:rPr>
              <w:t xml:space="preserve">T.S : </w:t>
            </w:r>
            <w:r>
              <w:rPr>
                <w:rFonts w:cs="Times New Roman" w:ascii="Times New Roman" w:hAnsi="Times New Roman"/>
                <w:sz w:val="24"/>
                <w:szCs w:val="24"/>
                <w:lang w:val="es-PE"/>
              </w:rPr>
              <w:t>n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PE"/>
              </w:rPr>
              <w:t>4463/12.07.2010</w:t>
            </w:r>
            <w:r>
              <w:rPr>
                <w:b/>
                <w:lang w:val="es-PE"/>
              </w:rPr>
              <w:t xml:space="preserve">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n de învăţământ aprobat prin  Anexa 1 la OMECI nr. 3423 / 18.03.2009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              PLANIFICARE CALENDARISTIC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ȘCOLAR  2017-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8"/>
        <w:gridCol w:w="1800"/>
        <w:gridCol w:w="3612"/>
        <w:gridCol w:w="613"/>
        <w:gridCol w:w="613"/>
        <w:gridCol w:w="613"/>
        <w:gridCol w:w="490"/>
        <w:gridCol w:w="1980"/>
        <w:gridCol w:w="540"/>
        <w:gridCol w:w="610"/>
      </w:tblGrid>
      <w:tr>
        <w:trPr>
          <w:trHeight w:val="480" w:hRule="atLeast"/>
        </w:trPr>
        <w:tc>
          <w:tcPr>
            <w:tcW w:w="64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Unitatea de învăţare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Competenţe    specifice</w:t>
            </w:r>
          </w:p>
        </w:tc>
        <w:tc>
          <w:tcPr>
            <w:tcW w:w="361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Conţinuturi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30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Săptămâna</w:t>
            </w:r>
          </w:p>
        </w:tc>
        <w:tc>
          <w:tcPr>
            <w:tcW w:w="6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>
          <w:trHeight w:val="480" w:hRule="atLeast"/>
        </w:trPr>
        <w:tc>
          <w:tcPr>
            <w:tcW w:w="64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LT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P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L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P</w:t>
            </w:r>
          </w:p>
        </w:tc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0)</w:t>
            </w:r>
          </w:p>
        </w:tc>
        <w:tc>
          <w:tcPr>
            <w:tcW w:w="2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36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7" w:hanging="18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</w:t>
            </w:r>
            <w:r>
              <w:rPr>
                <w:rFonts w:cs="Times New Roman" w:ascii="Times New Roman" w:hAnsi="Times New Roman"/>
              </w:rPr>
              <w:t>rocese de producţie (industriale şi non -industriale)</w:t>
            </w:r>
          </w:p>
          <w:p>
            <w:pPr>
              <w:pStyle w:val="Normal"/>
              <w:ind w:left="187" w:hanging="18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rganizarea şi planificarea producţi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Indentcorptext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Indentcorptext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Programarea activităţii specifice locului de munc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1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nalizează producţia ca rezultat al procesului de producţ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2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Analizează aspecte ale organizării şi planificării producţi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a</w:t>
            </w:r>
            <w:r>
              <w:rPr>
                <w:rFonts w:cs="Times New Roman" w:ascii="Times New Roman" w:hAnsi="Times New Roman"/>
                <w:bCs/>
              </w:rPr>
              <w:t xml:space="preserve"> C</w:t>
            </w:r>
            <w:r>
              <w:rPr>
                <w:rFonts w:cs="Times New Roman" w:ascii="Times New Roman" w:hAnsi="Times New Roman"/>
              </w:rPr>
              <w:t>lasificarea proceselor de produc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b C</w:t>
            </w:r>
            <w:r>
              <w:rPr>
                <w:rFonts w:cs="Times New Roman" w:ascii="Times New Roman" w:hAnsi="Times New Roman"/>
              </w:rPr>
              <w:t>omponentele procesului de producţ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.a T</w:t>
            </w:r>
            <w:r>
              <w:rPr>
                <w:rFonts w:cs="Times New Roman" w:ascii="Times New Roman" w:hAnsi="Times New Roman"/>
              </w:rPr>
              <w:t>ipurile de producţ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.b. M</w:t>
            </w:r>
            <w:r>
              <w:rPr>
                <w:rFonts w:cs="Times New Roman" w:ascii="Times New Roman" w:hAnsi="Times New Roman"/>
              </w:rPr>
              <w:t>etode de organizare a producţie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2.c T</w:t>
            </w:r>
            <w:r>
              <w:rPr>
                <w:rFonts w:cs="Times New Roman" w:ascii="Times New Roman" w:hAnsi="Times New Roman"/>
              </w:rPr>
              <w:t>endinţe actuale şi de perspectivă în organizarea producţ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.a P</w:t>
            </w:r>
            <w:r>
              <w:rPr>
                <w:rFonts w:cs="Times New Roman" w:ascii="Times New Roman" w:hAnsi="Times New Roman"/>
              </w:rPr>
              <w:t>lanificarea necesarului de materi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.b P</w:t>
            </w:r>
            <w:r>
              <w:rPr>
                <w:rFonts w:cs="Times New Roman" w:ascii="Times New Roman" w:hAnsi="Times New Roman"/>
              </w:rPr>
              <w:t>lanificarea forţei de mun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ficarea activităţilor specifice locului de muncă pe baza documentel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1,2(11-22.09)S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,4( 25.09-06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,6(09-20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rFonts w:cs="Arial" w:ascii="Arial" w:hAnsi="Arial"/>
              </w:rPr>
              <w:t>S 7,8(23.10-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rFonts w:cs="Arial" w:ascii="Arial" w:hAnsi="Arial"/>
              </w:rPr>
              <w:t>03.11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9,10(6-17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rFonts w:cs="Arial" w:ascii="Arial" w:hAnsi="Arial"/>
              </w:rPr>
              <w:t>S 11,12(3-7.11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3,14(04-15.1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7,18(22.01-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color w:val="000000"/>
              </w:rPr>
              <w:t>02.0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13" w:hRule="atLeast"/>
        </w:trPr>
        <w:tc>
          <w:tcPr>
            <w:tcW w:w="6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Crearea şi menţinerea relaţiilor profesiona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stionarea conflicte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ionarea aşteptărilor factorilor interesaţ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3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ogramează activităţi specifice locului de munc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61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frastructura comunicăr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ul constructi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laţii de cooperar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ca în echip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ţii interperson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S</w:t>
            </w:r>
            <w:r>
              <w:rPr>
                <w:rFonts w:cs="Times New Roman" w:ascii="Times New Roman" w:hAnsi="Times New Roman"/>
              </w:rPr>
              <w:t>urse de conflic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olvarea conflictelo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erea conflictel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valuare R</w:t>
            </w:r>
            <w:r>
              <w:rPr>
                <w:rFonts w:cs="Times New Roman" w:ascii="Times New Roman" w:hAnsi="Times New Roman"/>
              </w:rPr>
              <w:t xml:space="preserve">oluri funcţional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ctori interesaţ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c)Anticiparea şi satisfacerea aşteptărilor </w:t>
            </w:r>
            <w:r>
              <w:rPr>
                <w:rFonts w:cs="Times New Roman" w:ascii="Times New Roman" w:hAnsi="Times New Roman"/>
                <w:bCs/>
              </w:rPr>
              <w:t>R</w:t>
            </w:r>
            <w:r>
              <w:rPr>
                <w:rFonts w:cs="Times New Roman" w:ascii="Times New Roman" w:hAnsi="Times New Roman"/>
              </w:rPr>
              <w:t xml:space="preserve">oluri funcţional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)Factori interesaţ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e)Anticiparea şi satisfacerea aşteptă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Evaluare final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color w:val="000000"/>
              </w:rPr>
              <w:t>S19,20,21,22,23 (12.02-16.03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4,25,26(19.03-13.0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7(16.04-20.04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8,29.30,31,32,33(16.04-31.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4,35(04-15.06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Liceul Tehnologic ,, Nicolaus Olahus,, Orăști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ul:Tehnic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Chimie industri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I Calitatea vieții citadin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270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 ore /săptămână:  30 IP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X-a C profesion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Tancău Elena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Şef catedră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2017-2018</w:t>
      </w:r>
    </w:p>
    <w:tbl>
      <w:tblPr>
        <w:tblW w:w="1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87"/>
        <w:gridCol w:w="1113"/>
        <w:gridCol w:w="1001"/>
        <w:gridCol w:w="4120"/>
        <w:gridCol w:w="714"/>
        <w:gridCol w:w="714"/>
        <w:gridCol w:w="729"/>
        <w:gridCol w:w="697"/>
        <w:gridCol w:w="714"/>
        <w:gridCol w:w="714"/>
        <w:gridCol w:w="1393"/>
      </w:tblGrid>
      <w:tr>
        <w:trPr>
          <w:trHeight w:val="12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rezultate ale învățării/Rezultate ale învățării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le învățării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>
          <w:trHeight w:val="7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ț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708"/>
                <w:tab w:val="left" w:pos="569" w:leader="none"/>
              </w:tabs>
              <w:spacing w:lineRule="exact" w:line="25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Style w:val="Bodytext2Exact"/>
                <w:b/>
                <w:bCs/>
                <w:sz w:val="18"/>
                <w:szCs w:val="18"/>
              </w:rPr>
              <w:t>1. Măsurarea maselor şi a volumelor</w:t>
            </w:r>
          </w:p>
          <w:p>
            <w:pPr>
              <w:pStyle w:val="Bodytext2"/>
              <w:shd w:fill="auto" w:val="clear"/>
              <w:tabs>
                <w:tab w:val="clear" w:pos="708"/>
                <w:tab w:val="left" w:pos="580" w:leader="none"/>
              </w:tabs>
              <w:spacing w:lineRule="exact" w:line="256" w:before="0" w:after="0"/>
              <w:ind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Bodytext2Exact"/>
                <w:b/>
                <w:bCs/>
                <w:sz w:val="18"/>
                <w:szCs w:val="18"/>
              </w:rPr>
              <w:t>2. Soluţii. Concentraţia soluţiilor. Prepararea soluţiilor procentuale, molare, normale</w:t>
            </w:r>
          </w:p>
          <w:p>
            <w:pPr>
              <w:pStyle w:val="Bodytext2"/>
              <w:shd w:fill="auto" w:val="clear"/>
              <w:tabs>
                <w:tab w:val="clear" w:pos="708"/>
                <w:tab w:val="left" w:pos="511" w:leader="none"/>
              </w:tabs>
              <w:spacing w:lineRule="exact" w:line="256" w:before="0" w:after="0"/>
              <w:ind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Bodytext2Exact"/>
                <w:b/>
                <w:bCs/>
                <w:sz w:val="18"/>
                <w:szCs w:val="18"/>
              </w:rPr>
              <w:t>3. Analize volumetr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"/>
              <w:shd w:fill="auto" w:val="clear"/>
              <w:jc w:val="both"/>
              <w:rPr>
                <w:bCs/>
                <w:sz w:val="18"/>
                <w:szCs w:val="18"/>
                <w:lang w:val="ro-RO"/>
              </w:rPr>
            </w:pPr>
            <w:r>
              <w:rPr>
                <w:rStyle w:val="Bodytext9NotItalicExact"/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Style w:val="Bodytext9Exact"/>
                <w:bCs/>
                <w:i w:val="false"/>
                <w:iCs w:val="false"/>
                <w:sz w:val="18"/>
                <w:szCs w:val="18"/>
              </w:rPr>
              <w:t>.Identificarea docu-mentaţiei necesare pen-tru executarea opera-ţiilor în veredea de-terminării caracteristi-cilor materiilor prime naturale şi a produselor din industria chimică.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511" w:leader="none"/>
              </w:tabs>
              <w:spacing w:lineRule="exact" w:line="256" w:before="0" w:after="0"/>
              <w:ind w:hanging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2.Executarea operaţii-lor de pregătire a probelor de materii prime în vederea efectuării de deter-minări fizico-chimice:</w:t>
            </w:r>
          </w:p>
          <w:p>
            <w:pPr>
              <w:pStyle w:val="Bodytext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35" w:leader="none"/>
              </w:tabs>
              <w:spacing w:lineRule="exact" w:line="256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Executarea moja-rărji probelor solide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exact" w:line="256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Prepararea de soluţii prin dizolvarea substanţelor în apă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42" w:leader="none"/>
              </w:tabs>
              <w:spacing w:lineRule="exact" w:line="256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Efectuarea de o-peraţii de separare a amestecurilor prin se-dimentare urmată de decantare şi filtrare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5" w:leader="none"/>
              </w:tabs>
              <w:spacing w:lineRule="exact" w:line="256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Efectuarea de re-acţii de precipitare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exact" w:line="256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Efectuarea con-centrării soluţiilor prin evaporarea parţială a solventului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38" w:leader="none"/>
              </w:tabs>
              <w:spacing w:lineRule="exact" w:line="256" w:before="0" w:after="0"/>
              <w:jc w:val="both"/>
              <w:rPr>
                <w:rStyle w:val="Bodytext2Exact"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Măsurarea mase-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38" w:leader="none"/>
              </w:tabs>
              <w:spacing w:lineRule="exact" w:line="256" w:before="0" w:after="0"/>
              <w:ind w:hanging="0"/>
              <w:jc w:val="both"/>
              <w:rPr/>
            </w:pPr>
            <w:r>
              <w:rPr>
                <w:rStyle w:val="Bodytext2Exact"/>
                <w:bCs/>
                <w:sz w:val="18"/>
                <w:szCs w:val="18"/>
              </w:rPr>
              <w:t>or cu ajutorul balan-ţelor analitice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35" w:leader="none"/>
              </w:tabs>
              <w:spacing w:lineRule="exact" w:line="256" w:before="0" w:after="0"/>
              <w:ind w:hanging="0"/>
              <w:jc w:val="both"/>
              <w:rPr>
                <w:rStyle w:val="Bodytext2Exact"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Măsurarea volumelor de lichide cu ajutorul ustensilelor de laborator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35" w:leader="none"/>
              </w:tabs>
              <w:spacing w:lineRule="exact" w:line="256" w:before="0" w:after="0"/>
              <w:ind w:hanging="0"/>
              <w:jc w:val="both"/>
              <w:rPr/>
            </w:pPr>
            <w:r>
              <w:rPr>
                <w:rStyle w:val="Bodytext2Exact"/>
                <w:bCs/>
                <w:sz w:val="18"/>
                <w:szCs w:val="18"/>
              </w:rPr>
              <w:t>3.</w:t>
            </w:r>
            <w:r>
              <w:rPr>
                <w:rStyle w:val="Bodytext9Exact"/>
                <w:bCs/>
                <w:i w:val="false"/>
                <w:iCs w:val="false"/>
                <w:sz w:val="18"/>
                <w:szCs w:val="18"/>
              </w:rPr>
              <w:t>Calculul concentra-ţiei procentuale / molare / normale şi a titrului unei soluţii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511" w:leader="none"/>
              </w:tabs>
              <w:spacing w:lineRule="exact" w:line="256" w:before="0" w:after="0"/>
              <w:ind w:hanging="0"/>
              <w:jc w:val="both"/>
              <w:rPr>
                <w:bCs/>
                <w:sz w:val="18"/>
                <w:szCs w:val="18"/>
              </w:rPr>
            </w:pPr>
            <w:r>
              <w:rPr>
                <w:rStyle w:val="Bodytext2Exact"/>
                <w:bCs/>
                <w:sz w:val="18"/>
                <w:szCs w:val="18"/>
              </w:rPr>
              <w:t>a)Diluarea/concentrarea unei soluţ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tabs>
                <w:tab w:val="clear" w:pos="708"/>
                <w:tab w:val="left" w:pos="52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Bodytext9Exact"/>
                <w:b/>
                <w:bCs/>
                <w:i w:val="false"/>
                <w:iCs w:val="false"/>
                <w:sz w:val="18"/>
                <w:szCs w:val="18"/>
              </w:rPr>
              <w:t>1.Pregătirea sub su-praveghere şi în mod responsabil a probelor de materii prime pentru determinări fizico-chimice, respectând normele de securitate şi sănătate în muncă, apărare împotriva incendiilor şi protecţia mediului specifice la-boratorului</w:t>
            </w:r>
          </w:p>
          <w:p>
            <w:pPr>
              <w:pStyle w:val="Bodytext91"/>
              <w:shd w:fill="auto" w:val="clear"/>
              <w:tabs>
                <w:tab w:val="clear" w:pos="708"/>
                <w:tab w:val="left" w:pos="52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Bodytext9Exact"/>
                <w:b/>
                <w:bCs/>
                <w:i w:val="false"/>
                <w:iCs w:val="false"/>
                <w:sz w:val="18"/>
                <w:szCs w:val="18"/>
              </w:rPr>
              <w:t>2.Colaborarea cu membrii echipei de lu-cru, în scopul îndeplinirii sarcinilor de la locul de muncă</w:t>
            </w:r>
          </w:p>
          <w:p>
            <w:pPr>
              <w:pStyle w:val="Bodytext91"/>
              <w:shd w:fill="auto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Bodytext9Exact"/>
                <w:b/>
                <w:bCs/>
                <w:i w:val="false"/>
                <w:iCs w:val="false"/>
                <w:sz w:val="18"/>
                <w:szCs w:val="18"/>
              </w:rPr>
              <w:t>3Asumarea iniţiativei în rezolvarea unor pro-bleme care apar la locul de muncă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left="2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0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Prelevarea şi recoltarea probelor de apă</w:t>
            </w:r>
          </w:p>
          <w:p>
            <w:pPr>
              <w:pStyle w:val="Normal"/>
              <w:spacing w:lineRule="auto" w:line="240" w:before="0" w:after="0"/>
              <w:ind w:left="780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Norme gen. de protecţia muncii şi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PSI</w:t>
            </w:r>
            <w:r>
              <w:rPr>
                <w:rFonts w:cs="Arial" w:ascii="Arial" w:hAnsi="Arial"/>
                <w:lang w:eastAsia="en-US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-măsurarea maselor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- măsurarea volumelor                                                                              -  </w:t>
            </w:r>
            <w:r>
              <w:rPr>
                <w:rFonts w:cs="Arial" w:ascii="Arial" w:hAnsi="Arial"/>
              </w:rPr>
              <w:t>Scopul  analizelor  apei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  <w:r>
              <w:rPr>
                <w:rFonts w:cs="Arial" w:ascii="Arial" w:hAnsi="Arial"/>
              </w:rPr>
              <w:t xml:space="preserve"> metodele de analiză a ap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puri de probe de ap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ecoltarea  probelor de ap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Întocmirea buletinelor de prelevare a probelor de ap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rea probelor de ap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Indicatori fizici ai ape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80" w:hanging="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Determinarea temperaturii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-Deterrminarea gustului şi mirosului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culor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pH-ulu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potenţialului de oxido-reduce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substanţelor în suspens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conductivităţii ap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terminarea turbidităţ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Indicatori chimici ai apei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eterminarea alcalinităţ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Determinarea acidităţ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calciului şi magneziulu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durităţii ap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terminarea sodiului şi potasiulu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eterminarea sulfaţilor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ea fierulu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terminarea cloruri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terminarea reziduului fi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terminarea amoniacului şi azotaţilo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eterminarea oxigenului dizolva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i de calitate ai apei potabi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catori de calitate  ai apei uzat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ndicatori de calitate ai nămolur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ită la staţia de apă potabi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zită  la staţia de epurare a apel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de evaluare final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6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4926330</wp:posOffset>
                </wp:positionV>
                <wp:extent cx="6931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3"/>
                              <w:gridCol w:w="2096"/>
                              <w:gridCol w:w="1282"/>
                              <w:gridCol w:w="4115"/>
                              <w:gridCol w:w="1940"/>
                            </w:tblGrid>
                            <w:tr>
                              <w:trPr>
                                <w:trHeight w:val="12956" w:hRule="atLeast"/>
                              </w:trPr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hd w:fill="auto" w:val="clear"/>
                                    <w:tabs>
                                      <w:tab w:val="clear" w:pos="708"/>
                                      <w:tab w:val="left" w:pos="569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 Măsurarea maselor şi a volumelor</w:t>
                                  </w:r>
                                </w:p>
                                <w:p>
                                  <w:pPr>
                                    <w:pStyle w:val="Bodytext2"/>
                                    <w:shd w:fill="auto" w:val="clear"/>
                                    <w:tabs>
                                      <w:tab w:val="clear" w:pos="708"/>
                                      <w:tab w:val="left" w:pos="580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Soluţii. Concentraţia soluţiilor. Prepararea soluţiilor procentuale, molare, normale</w:t>
                                  </w:r>
                                </w:p>
                                <w:p>
                                  <w:pPr>
                                    <w:pStyle w:val="Bodytext2"/>
                                    <w:shd w:fill="auto" w:val="clear"/>
                                    <w:tabs>
                                      <w:tab w:val="clear" w:pos="708"/>
                                      <w:tab w:val="left" w:pos="511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Analize volumetr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9"/>
                                    <w:shd w:fill="auto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Style w:val="Bodytext9NotItalic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.Identificarea docu-mentaţiei necesare pen-tru executarea opera-ţiilor în veredea de-terminării caracteristi-cilor materiilor prime naturale şi a produselor din industria chimică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tabs>
                                      <w:tab w:val="clear" w:pos="708"/>
                                      <w:tab w:val="left" w:pos="511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Executarea operaţii-lor de pregătire a probelor de materii prime în vederea efectuării de deter-minări fizico-chimice: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5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xecutarea moja-rărji probelor solide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epararea de soluţii prin dizolvarea substanţelor în apă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2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fectuarea de o-peraţii de separare a amestecurilor prin se-dimentare urmată de decantare şi filtrare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5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fectuarea de re-acţii de precipitare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fectuarea con-centrării soluţiilor prin evaporarea parţială a solventului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rStyle w:val="Bodytext2Exac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ăsurarea mase-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r cu ajutorul balan-ţelor analitice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5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rStyle w:val="Bodytext2Exac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ăsurarea volumelor de lichide cu ajutorul ustensilelor de laborator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tabs>
                                      <w:tab w:val="clear" w:pos="708"/>
                                      <w:tab w:val="left" w:pos="335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Calculul concentra-ţiei procentuale / molare / normale şi a titrului unei soluţii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tabs>
                                      <w:tab w:val="clear" w:pos="708"/>
                                      <w:tab w:val="left" w:pos="511" w:leader="none"/>
                                    </w:tabs>
                                    <w:spacing w:lineRule="exact" w:line="256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)Diluarea/concentrarea unei soluţii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b)Calculul masei / volu-mului de componenţi în vederea diluării / con-centrării unei soluţii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epararea soluţiilor apoase de diferite con-centraţii</w:t>
                                  </w:r>
                                </w:p>
                                <w:p>
                                  <w:pPr>
                                    <w:pStyle w:val="Bodytext2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lineRule="exact" w:line="256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2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xecutarea titrărilor volumetrice pentru de-terminarea cantităţii de substanţă dintr-o probă</w:t>
                                  </w:r>
                                </w:p>
                                <w:p>
                                  <w:pPr>
                                    <w:pStyle w:val="Bodytext9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Calculul cantităţii de substanţă prin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tabs>
                                      <w:tab w:val="clear" w:pos="708"/>
                                      <w:tab w:val="left" w:pos="2196" w:leader="none"/>
                                    </w:tabs>
                                    <w:jc w:val="both"/>
                                    <w:rPr>
                                      <w:rStyle w:val="Bodytext9NotItalicExact"/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metode volumetrice a-vând la bază legea echivalenţei. Utilizarea corectă a vocabularului comun şi a celui de specialitate </w:t>
                                  </w:r>
                                </w:p>
                                <w:p>
                                  <w:pPr>
                                    <w:pStyle w:val="Bodytext9"/>
                                    <w:shd w:fill="auto" w:val="clear"/>
                                    <w:tabs>
                                      <w:tab w:val="clear" w:pos="708"/>
                                      <w:tab w:val="left" w:pos="2196" w:leader="none"/>
                                    </w:tabs>
                                    <w:jc w:val="both"/>
                                    <w:rPr>
                                      <w:rFonts w:cs="Arial Unicode MS"/>
                                    </w:rPr>
                                  </w:pPr>
                                  <w:r>
                                    <w:rPr>
                                      <w:rStyle w:val="Bodytext9NotItalicExac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)</w:t>
                                  </w: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Comunicare / Rapor-tarea rezultatelor ana-lizelor de laborator efec-tuate cu ajutorul </w:t>
                                  </w:r>
                                  <w:r>
                                    <w:rPr>
                                      <w:rStyle w:val="Bodytext9Exact1"/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plica-ţiilor 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91"/>
                                    <w:shd w:fill="auto" w:val="clear"/>
                                    <w:tabs>
                                      <w:tab w:val="clear" w:pos="708"/>
                                      <w:tab w:val="left" w:pos="529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1.Pregătirea sub su-praveghere şi în mod responsabil a probelor de materii prime pentru determinări fizico-chimice, respectând normele de securitate şi sănătate în muncă, apărare împotriva incendiilor şi protecţia mediului specifice la-boratorului</w:t>
                                  </w:r>
                                </w:p>
                                <w:p>
                                  <w:pPr>
                                    <w:pStyle w:val="Bodytext91"/>
                                    <w:shd w:fill="auto" w:val="clear"/>
                                    <w:tabs>
                                      <w:tab w:val="clear" w:pos="708"/>
                                      <w:tab w:val="left" w:pos="529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2.Colaborarea cu membrii echipei de lu-cru, în scopul îndeplinirii sarcinilor de la locul de muncă</w:t>
                                  </w:r>
                                </w:p>
                                <w:p>
                                  <w:pPr>
                                    <w:pStyle w:val="Bodytext9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Bodytext9Exact"/>
                                      <w:b/>
                                      <w:bCs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3Asumarea iniţiativei în rezolvarea unor pro-bleme care apar la locul de munc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belor de ap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Norme gen. de protecţia muncii ş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Prelevarea şi recoltare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SI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-măsurarea maselor și volumelor                                                                              -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copul şi metodele de analiză a ap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Tipuri de probe de ap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Recoltarea şi conservarea probelor de ap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Întocmirea buletinelor de prelevare a probelor de ap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catori fizici ai ape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Determinarea temperaturii, gustului şi mirosului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culo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pH-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potenţialului de oxido-reduc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substanţelor în suspens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conductivităţii ap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Determinarea turbidităţ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catori chimici ai ape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Determinarea alcalinităţii şi a acidită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calciului şi magnezi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durităţii ap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terminarea sodiului şi potasi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Determinarea sulfaţilor.      Determinarea fier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Determinarea clorur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Determinarea reziduului fi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Determinarea amoniacului şi azotaţilo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Determinarea oxigenului dizolvat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catori de calitate ai apei potabile, apei uzate şi nămolur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tudii de c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Jocuri de 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imulă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Investigația  științific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Învățarea prin descoper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tudii de c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Jocuri de 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imulă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Elaborarea de proiec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bazate pe comunicare și relațion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de lucru în grup/echip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Investigația  științific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Învățarea prin descoper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Activități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Studii de c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Jocuri de 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Simulă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Elaborarea de proiec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Activități bazate pe comunicare și relațion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  <w:t>-activități de lucru în grup/echip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Investigația  științific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Învățarea prin descoper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tudii de c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Jocuri de 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Simulă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Elaborarea de proiec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bazate pe comunicare și relațion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fr-F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-activități de lucru în grup/echip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595.3pt;mso-wrap-distance-left:9pt;mso-wrap-distance-right:9pt;mso-wrap-distance-top:0pt;mso-wrap-distance-bottom:0pt;margin-top:-387.9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3"/>
                        <w:gridCol w:w="2096"/>
                        <w:gridCol w:w="1282"/>
                        <w:gridCol w:w="4115"/>
                        <w:gridCol w:w="1940"/>
                      </w:tblGrid>
                      <w:tr>
                        <w:trPr>
                          <w:trHeight w:val="12956" w:hRule="atLeast"/>
                        </w:trPr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hd w:fill="auto" w:val="clear"/>
                              <w:tabs>
                                <w:tab w:val="clear" w:pos="708"/>
                                <w:tab w:val="left" w:pos="569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1. Măsurarea maselor şi a volumelor</w:t>
                            </w:r>
                          </w:p>
                          <w:p>
                            <w:pPr>
                              <w:pStyle w:val="Bodytext2"/>
                              <w:shd w:fill="auto" w:val="clear"/>
                              <w:tabs>
                                <w:tab w:val="clear" w:pos="708"/>
                                <w:tab w:val="left" w:pos="580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2. Soluţii. Concentraţia soluţiilor. Prepararea soluţiilor procentuale, molare, normale</w:t>
                            </w:r>
                          </w:p>
                          <w:p>
                            <w:pPr>
                              <w:pStyle w:val="Bodytext2"/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3. Analize volumetric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9"/>
                              <w:shd w:fill="auto" w:val="clear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Style w:val="Bodytext9NotItalicExact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.Identificarea docu-mentaţiei necesare pen-tru executarea opera-ţiilor în veredea de-terminării caracteristi-cilor materiilor prime naturale şi a produselor din industria chimică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2.Executarea operaţii-lor de pregătire a probelor de materii prime în vederea efectuării de deter-minări fizico-chimice: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5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Executarea moja-rărji probelor solide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Prepararea de soluţii prin dizolvarea substanţelor în apă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42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Efectuarea de o-peraţii de separare a amestecurilor prin se-dimentare urmată de decantare şi filtrare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5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Efectuarea de re-acţii de precipitare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Efectuarea con-centrării soluţiilor prin evaporarea parţială a solventului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rStyle w:val="Bodytext2Exac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Măsurarea mase-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tabs>
                                <w:tab w:val="clear" w:pos="708"/>
                                <w:tab w:val="left" w:pos="338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or cu ajutorul balan-ţelor analitice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35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rStyle w:val="Bodytext2Exac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Măsurarea volumelor de lichide cu ajutorul ustensilelor de laborator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tabs>
                                <w:tab w:val="clear" w:pos="708"/>
                                <w:tab w:val="left" w:pos="335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Calculul concentra-ţiei procentuale / molare / normale şi a titrului unei soluţii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tabs>
                                <w:tab w:val="clear" w:pos="708"/>
                                <w:tab w:val="left" w:pos="511" w:leader="none"/>
                              </w:tabs>
                              <w:spacing w:lineRule="exact" w:line="256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a)Diluarea/concentrarea unei soluţii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tabs>
                                <w:tab w:val="clear" w:pos="708"/>
                                <w:tab w:val="left" w:pos="181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b)Calculul masei / volu-mului de componenţi în vederea diluării / con-centrării unei soluţii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252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Prepararea soluţiilor apoase de diferite con-centraţii</w:t>
                            </w:r>
                          </w:p>
                          <w:p>
                            <w:pPr>
                              <w:pStyle w:val="Bodytext2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52" w:leader="none"/>
                              </w:tabs>
                              <w:spacing w:lineRule="exact" w:line="256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2Exact"/>
                                <w:b/>
                                <w:bCs/>
                                <w:sz w:val="18"/>
                                <w:szCs w:val="18"/>
                              </w:rPr>
                              <w:t>Executarea titrărilor volumetrice pentru de-terminarea cantităţii de substanţă dintr-o probă</w:t>
                            </w:r>
                          </w:p>
                          <w:p>
                            <w:pPr>
                              <w:pStyle w:val="Bodytext9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Calculul cantităţii de substanţă prin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tabs>
                                <w:tab w:val="clear" w:pos="708"/>
                                <w:tab w:val="left" w:pos="2196" w:leader="none"/>
                              </w:tabs>
                              <w:jc w:val="both"/>
                              <w:rPr>
                                <w:rStyle w:val="Bodytext9NotItalicExact"/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metode volumetrice a-vând la bază legea echivalenţei. Utilizarea corectă a vocabularului comun şi a celui de specialitate </w:t>
                            </w:r>
                          </w:p>
                          <w:p>
                            <w:pPr>
                              <w:pStyle w:val="Bodytext9"/>
                              <w:shd w:fill="auto" w:val="clear"/>
                              <w:tabs>
                                <w:tab w:val="clear" w:pos="708"/>
                                <w:tab w:val="left" w:pos="2196" w:leader="none"/>
                              </w:tabs>
                              <w:jc w:val="both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Style w:val="Bodytext9NotItalicExact"/>
                                <w:b/>
                                <w:bCs/>
                                <w:sz w:val="18"/>
                                <w:szCs w:val="18"/>
                              </w:rPr>
                              <w:t>h)</w:t>
                            </w: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Comunicare / Rapor-tarea rezultatelor ana-lizelor de laborator efec-tuate cu ajutorul </w:t>
                            </w:r>
                            <w:r>
                              <w:rPr>
                                <w:rStyle w:val="Bodytext9Exact1"/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plica-ţiilor I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91"/>
                              <w:shd w:fill="auto" w:val="clear"/>
                              <w:tabs>
                                <w:tab w:val="clear" w:pos="708"/>
                                <w:tab w:val="left" w:pos="529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1.Pregătirea sub su-praveghere şi în mod responsabil a probelor de materii prime pentru determinări fizico-chimice, respectând normele de securitate şi sănătate în muncă, apărare împotriva incendiilor şi protecţia mediului specifice la-boratorului</w:t>
                            </w:r>
                          </w:p>
                          <w:p>
                            <w:pPr>
                              <w:pStyle w:val="Bodytext91"/>
                              <w:shd w:fill="auto" w:val="clear"/>
                              <w:tabs>
                                <w:tab w:val="clear" w:pos="708"/>
                                <w:tab w:val="left" w:pos="529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2.Colaborarea cu membrii echipei de lu-cru, în scopul îndeplinirii sarcinilor de la locul de muncă</w:t>
                            </w:r>
                          </w:p>
                          <w:p>
                            <w:pPr>
                              <w:pStyle w:val="Bodytext91"/>
                              <w:shd w:fill="auto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Bodytext9Exact"/>
                                <w:b/>
                                <w:bCs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3Asumarea iniţiativei în rezolvarea unor pro-bleme care apar la locul de munc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belor de ap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Norme gen. de protecţia muncii ş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relevarea şi recoltarea </w:t>
                            </w:r>
                            <w:r>
                              <w:rPr>
                                <w:rFonts w:cs="Arial" w:ascii="Arial" w:hAnsi="Arial"/>
                              </w:rPr>
                              <w:t>PSI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-măsurarea maselor și volumelor                                                                              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copul şi metodele de analiză a ap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Tipuri de probe de ap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Recoltarea şi conservarea probelor de ap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Întocmirea buletinelor de prelevare a probelor de apă.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catori fizici ai ape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Determinarea temperaturii, gustului şi mirosului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culor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pH-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potenţialului de oxido-reduc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substanţelor în suspens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conductivităţii ap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Determinarea turbidităţii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catori chimici ai apei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Determinarea alcalinităţii şi a acidităţ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calciului şi magnezi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durităţii ap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terminarea sodiului şi potasi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Determinarea sulfaţilor.      Determinarea fier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Determinarea clorur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Determinarea reziduului f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Determinarea amoniacului şi azotaţilo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Determinarea oxigenului dizolvat 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catori de calitate ai apei potabile, apei uzate şi nămolurilo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Activități prac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tudii de c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Jocuri de 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imulă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Investigația  științific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Învățarea prin descoper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Activități prac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tudii de c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Jocuri de 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imulă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Elaborarea de proiec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Activități bazate pe comunicare și relațion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lang w:val="fr-FR"/>
                              </w:rPr>
                              <w:t>-activități de lucru în grup/echip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  <w:t>-Investigația  științific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Învățarea prin descoper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Activități prac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Studii de c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Jocuri de 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Simulă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Elaborarea de proiec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Activități bazate pe comunicare și relațion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lang w:val="fr-FR"/>
                              </w:rPr>
                              <w:t>-activități de lucru în grup/echip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Investigația  științific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Învățarea prin descoper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Activități practi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tudii de c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Jocuri de 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Simulă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Elaborarea de proiec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lang w:val="fr-FR"/>
                              </w:rPr>
                              <w:t>-Activități bazate pe comunicare și relațion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Calibri" w:cs="Calibri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lang w:val="fr-FR"/>
                              </w:rPr>
                              <w:t>-activități de lucru în grup/echipă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76"/>
      </w:tblGrid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</w:tbl>
    <w:p>
      <w:pPr>
        <w:pStyle w:val="Heading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LANIFICARE CALENDARISTICA – SEM I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9"/>
        <w:gridCol w:w="1620"/>
        <w:gridCol w:w="2159"/>
        <w:gridCol w:w="2069"/>
        <w:gridCol w:w="585"/>
        <w:gridCol w:w="585"/>
        <w:gridCol w:w="1334"/>
        <w:gridCol w:w="1825"/>
      </w:tblGrid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rie tematica, tema,  capito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continuturi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etent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izate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spacing w:before="240" w:after="60"/>
              <w:rPr>
                <w:lang w:val="it-IT" w:eastAsia="ro-RO"/>
              </w:rPr>
            </w:pPr>
            <w:r>
              <w:rPr>
                <w:lang w:val="it-IT" w:eastAsia="ro-RO"/>
              </w:rPr>
              <w:t>Resurse procedural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sur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Ore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it-IT"/>
              </w:rPr>
              <w:t>Perioa</w:t>
            </w:r>
            <w:r>
              <w:rPr>
                <w:b/>
              </w:rPr>
              <w:t>d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sapt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Evaluare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T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RECAPITULARE </w:t>
            </w:r>
          </w:p>
          <w:p>
            <w:pPr>
              <w:pStyle w:val="Normal"/>
              <w:rPr/>
            </w:pPr>
            <w:r>
              <w:rPr/>
              <w:t>Norme de protectia muncii si PSI in laboratorul de analize chimice</w:t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360" w:hanging="0"/>
              <w:rPr/>
            </w:pPr>
            <w:r>
              <w:rPr>
                <w:sz w:val="22"/>
                <w:lang w:val="en-US"/>
              </w:rPr>
              <w:t>1.Noțiuni introductiv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/>
              <w:t>Metode de analiză chimică</w:t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Solu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  <w:tab/>
              <w:t>Prepararea soluţiilor de concentraţie molar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2.</w:t>
              <w:tab/>
              <w:t>Prepararea soluţiilor de concentraţie normal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3.</w:t>
              <w:tab/>
              <w:t xml:space="preserve">Prepararea soluţiilor prin diluare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Prelevarea probelor pentru analiză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Evaluare  </w:t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.Analiza volumetric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  <w:r>
              <w:rPr>
                <w:b/>
                <w:sz w:val="22"/>
              </w:rPr>
              <w:t>.Acidimetria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1.1.Titrant: sol. HCl 0,1n, indicator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1.2.Determinarea factorului de corecţie al soluţiei de titrant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1.3.Dozarea unei soluţii de NaOH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  <w:r>
              <w:rPr>
                <w:b/>
                <w:sz w:val="22"/>
              </w:rPr>
              <w:t xml:space="preserve">Alcalimetria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2.1.Titrant: sol. NaOH 0,1n, indicator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2.2.Determinarea factorului de corecţie al soluţiei de titrant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2.3.Dozarea unei soluţii de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.</w:t>
            </w:r>
            <w:r>
              <w:rPr>
                <w:b/>
                <w:sz w:val="22"/>
              </w:rPr>
              <w:t xml:space="preserve"> 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.1, 7.2, 7.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,  7.2,  7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,  8.3,  8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lang w:val="ro-RO" w:eastAsia="ro-RO"/>
              </w:rPr>
            </w:pPr>
            <w:r>
              <w:rPr>
                <w:lang w:val="ro-RO" w:eastAsia="ro-RO"/>
              </w:rPr>
              <w:t>7.1,  7.2,  7.3, 8.1</w:t>
            </w:r>
          </w:p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lang w:val="es-PE"/>
              </w:rPr>
            </w:pPr>
            <w:r>
              <w:rPr>
                <w:b/>
                <w:i/>
                <w:sz w:val="22"/>
                <w:lang w:val="es-PE"/>
              </w:rPr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>Invatarea prin descoperire</w:t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>Experimentul</w:t>
            </w:r>
          </w:p>
          <w:p>
            <w:pPr>
              <w:pStyle w:val="Heading"/>
              <w:spacing w:lineRule="auto" w:line="360"/>
              <w:jc w:val="both"/>
              <w:rPr>
                <w:sz w:val="22"/>
                <w:lang w:val="es-PE"/>
              </w:rPr>
            </w:pPr>
            <w:r>
              <w:rPr>
                <w:b w:val="false"/>
                <w:i/>
                <w:sz w:val="22"/>
                <w:lang w:val="es-PE"/>
              </w:rPr>
              <w:t>S</w:t>
            </w:r>
            <w:r>
              <w:rPr>
                <w:i/>
                <w:sz w:val="22"/>
                <w:lang w:val="es-PE"/>
              </w:rPr>
              <w:t xml:space="preserve">trategia lucrului ipetteal </w:t>
            </w:r>
          </w:p>
          <w:p>
            <w:pPr>
              <w:pStyle w:val="Heading"/>
              <w:spacing w:lineRule="auto" w:line="360"/>
              <w:jc w:val="both"/>
              <w:rPr>
                <w:sz w:val="22"/>
                <w:lang w:val="es-PE"/>
              </w:rPr>
            </w:pPr>
            <w:r>
              <w:rPr>
                <w:b w:val="false"/>
                <w:i/>
                <w:sz w:val="22"/>
                <w:lang w:val="es-PE"/>
              </w:rPr>
              <w:t>S</w:t>
            </w:r>
            <w:r>
              <w:rPr>
                <w:i/>
                <w:sz w:val="22"/>
                <w:lang w:val="es-PE"/>
              </w:rPr>
              <w:t>trategia lucrului pe grupe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i/>
                <w:sz w:val="22"/>
                <w:lang w:val="es-PE"/>
              </w:rPr>
              <w:t>S</w:t>
            </w:r>
            <w:r>
              <w:rPr>
                <w:i/>
                <w:sz w:val="22"/>
                <w:lang w:val="es-PE"/>
              </w:rPr>
              <w:t>trategia concurenţială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i/>
                <w:sz w:val="22"/>
                <w:lang w:val="es-PE"/>
              </w:rPr>
              <w:t>S</w:t>
            </w:r>
            <w:r>
              <w:rPr>
                <w:i/>
                <w:sz w:val="22"/>
                <w:lang w:val="es-PE"/>
              </w:rPr>
              <w:t>trategia mixtă (lucrul concurenţial  pe grupe)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lang w:val="es-PE"/>
              </w:rPr>
            </w:pPr>
            <w:r>
              <w:rPr>
                <w:lang w:val="es-PE"/>
              </w:rPr>
              <w:t>Observarea sistematică a comportamentului elevilor care permite evaluarea conceptelor, atitudinilor faţă de o sarcină</w:t>
            </w:r>
            <w:r>
              <w:rPr>
                <w:b/>
                <w:sz w:val="24"/>
                <w:lang w:val="es-PE"/>
              </w:rPr>
              <w:t xml:space="preserve"> </w:t>
            </w:r>
            <w:r>
              <w:rPr>
                <w:lang w:val="es-PE"/>
              </w:rPr>
              <w:t>dată şi a comunicăr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corptext3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sz w:val="22"/>
                <w:lang w:val="es-PE" w:eastAsia="ro-RO"/>
              </w:rPr>
            </w:pPr>
            <w:r>
              <w:rPr>
                <w:b/>
                <w:i/>
                <w:sz w:val="22"/>
                <w:lang w:val="es-PE" w:eastAsia="ro-RO"/>
              </w:rPr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es-PE" w:eastAsia="ro-RO"/>
              </w:rPr>
            </w:pPr>
            <w:r>
              <w:rPr>
                <w:i/>
                <w:sz w:val="22"/>
                <w:lang w:val="es-PE" w:eastAsia="ro-RO"/>
              </w:rPr>
              <w:t>biuretă, stativ, mufă, clemă, ipette, pahare Berzelius, vase Erlenmeyer, pară de cauciuc, pisetă, baghetă, bec de gaz, sită de azbest, trepied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fr-FR" w:eastAsia="ro-RO"/>
              </w:rPr>
            </w:pPr>
            <w:r>
              <w:rPr>
                <w:i/>
                <w:sz w:val="22"/>
                <w:lang w:val="fr-FR" w:eastAsia="ro-RO"/>
              </w:rPr>
              <w:t xml:space="preserve">Reactivi : 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sz w:val="22"/>
                <w:lang w:val="fr-FR" w:eastAsia="ro-RO"/>
              </w:rPr>
              <w:t>Titrant- sol. HCl, sol NaOH, KmnO</w:t>
            </w:r>
            <w:r>
              <w:rPr>
                <w:i/>
                <w:sz w:val="22"/>
                <w:vertAlign w:val="subscript"/>
                <w:lang w:val="fr-FR" w:eastAsia="ro-RO"/>
              </w:rPr>
              <w:t>4</w:t>
            </w:r>
            <w:r>
              <w:rPr>
                <w:i/>
                <w:sz w:val="22"/>
                <w:lang w:val="fr-FR" w:eastAsia="ro-RO"/>
              </w:rPr>
              <w:t xml:space="preserve"> 0,1n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en-US" w:eastAsia="ro-RO"/>
              </w:rPr>
            </w:pPr>
            <w:r>
              <w:rPr>
                <w:rFonts w:eastAsia="Calibri" w:cs="Calibri"/>
                <w:i/>
                <w:sz w:val="22"/>
                <w:lang w:val="fr-FR" w:eastAsia="ro-RO"/>
              </w:rPr>
              <w:t xml:space="preserve">               </w:t>
            </w:r>
            <w:r>
              <w:rPr>
                <w:i/>
                <w:sz w:val="22"/>
                <w:lang w:val="ro-RO" w:eastAsia="ro-RO"/>
              </w:rPr>
              <w:t>Indicatori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ro-RO" w:eastAsia="ro-RO"/>
              </w:rPr>
            </w:pPr>
            <w:r>
              <w:rPr>
                <w:i/>
                <w:sz w:val="22"/>
                <w:lang w:val="ro-RO" w:eastAsia="ro-RO"/>
              </w:rPr>
              <w:t>Sol. Etalon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2"/>
                <w:lang w:val="en-US" w:eastAsia="ro-RO"/>
              </w:rPr>
            </w:pPr>
            <w:r>
              <w:rPr>
                <w:b/>
                <w:i/>
                <w:sz w:val="22"/>
                <w:lang w:val="en-US" w:eastAsia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, 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ind w:left="268" w:hanging="268"/>
              <w:rPr>
                <w:b w:val="false"/>
                <w:b w:val="false"/>
              </w:rPr>
            </w:pPr>
            <w:r>
              <w:rPr>
                <w:b w:val="false"/>
              </w:rPr>
              <w:t>Autoevaluarea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ind w:left="268" w:hanging="268"/>
              <w:rPr>
                <w:b w:val="false"/>
                <w:b w:val="false"/>
              </w:rPr>
            </w:pPr>
            <w:r>
              <w:rPr>
                <w:b w:val="false"/>
              </w:rPr>
              <w:t>Coevaluarea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ind w:left="268" w:hanging="268"/>
              <w:rPr>
                <w:b w:val="false"/>
                <w:b w:val="false"/>
              </w:rPr>
            </w:pPr>
            <w:r>
              <w:rPr>
                <w:b w:val="false"/>
              </w:rPr>
              <w:t>Tema în clasă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ind w:left="268" w:hanging="268"/>
              <w:rPr>
                <w:b w:val="false"/>
                <w:b w:val="false"/>
              </w:rPr>
            </w:pPr>
            <w:r>
              <w:rPr>
                <w:b w:val="false"/>
              </w:rPr>
              <w:t>Tema pentru acasă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360" w:before="0" w:after="0"/>
              <w:ind w:left="268" w:hanging="268"/>
              <w:rPr>
                <w:b w:val="false"/>
                <w:b w:val="false"/>
              </w:rPr>
            </w:pPr>
            <w:r>
              <w:rPr>
                <w:b w:val="false"/>
              </w:rPr>
              <w:t>Investigaţ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68" w:hanging="268"/>
              <w:rPr/>
            </w:pPr>
            <w:r>
              <w:rPr/>
              <w:t>Fise de observat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68" w:hanging="268"/>
              <w:rPr/>
            </w:pPr>
            <w:r>
              <w:rPr/>
              <w:t>Fise de evalua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68" w:hanging="268"/>
              <w:rPr/>
            </w:pPr>
            <w:r>
              <w:rPr/>
              <w:t>Portofoliu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268" w:hanging="268"/>
              <w:rPr/>
            </w:pPr>
            <w:r>
              <w:rPr/>
              <w:t>Miniproiectul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360" w:before="0" w:after="200"/>
              <w:ind w:left="268" w:hanging="26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76"/>
      </w:tblGrid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Unitatea de învăţământ:</w:t>
              <w:tab/>
              <w:t>COLEGIUL TEHNIC DECEBAL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color w:val="000000"/>
              </w:rPr>
              <w:t>Tehnic,</w:t>
            </w:r>
            <w:r>
              <w:rPr>
                <w:b/>
                <w:color w:val="000000"/>
              </w:rPr>
              <w:t xml:space="preserve"> Profesor: LILIANA GRECU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Domeniul de pregătire de bază/Domeniul de pregătire generală: </w:t>
            </w:r>
            <w:r>
              <w:rPr>
                <w:color w:val="000000"/>
                <w:lang w:val="fr-FR"/>
              </w:rPr>
              <w:t>Chimie industrială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color w:val="000000"/>
              </w:rPr>
              <w:t>M2</w:t>
            </w:r>
            <w:r>
              <w:rPr>
                <w:b/>
                <w:color w:val="000000"/>
              </w:rPr>
              <w:t xml:space="preserve">.2 </w:t>
            </w:r>
            <w:r>
              <w:rPr>
                <w:color w:val="000000"/>
              </w:rPr>
              <w:t xml:space="preserve">Controlul calităţii compuşilor chimici,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Clasa: </w:t>
            </w:r>
            <w:r>
              <w:rPr>
                <w:color w:val="000000"/>
              </w:rPr>
              <w:t>a X-a,</w:t>
            </w:r>
            <w:r>
              <w:rPr>
                <w:b/>
              </w:rPr>
              <w:t xml:space="preserve"> An şcolar </w:t>
            </w:r>
            <w:r>
              <w:rPr>
                <w:b/>
                <w:color w:val="FF0000"/>
              </w:rPr>
              <w:t>2015-2016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lan de învăţământ aprobat prin Ordinul M.E.C.T.S.: </w:t>
            </w:r>
            <w:r>
              <w:rPr>
                <w:lang w:val="fr-FR"/>
              </w:rPr>
              <w:t>nr.</w:t>
            </w:r>
            <w:r>
              <w:rPr>
                <w:color w:val="000000"/>
                <w:lang w:val="fr-FR"/>
              </w:rPr>
              <w:t>3331/20.02.2010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98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es-PE"/>
              </w:rPr>
              <w:t xml:space="preserve">Programa aprobata prin Ordinul M.E.C.T.S.: </w:t>
            </w:r>
            <w:r>
              <w:rPr>
                <w:lang w:val="es-PE"/>
              </w:rPr>
              <w:t>nr.</w:t>
            </w:r>
            <w:r>
              <w:rPr>
                <w:color w:val="000000"/>
                <w:lang w:val="es-PE"/>
              </w:rPr>
              <w:t>4463/12.07.2010</w:t>
            </w:r>
            <w:r>
              <w:rPr>
                <w:b/>
                <w:lang w:val="es-PE"/>
              </w:rPr>
              <w:t xml:space="preserve">   </w:t>
            </w:r>
          </w:p>
        </w:tc>
        <w:tc>
          <w:tcPr>
            <w:tcW w:w="367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before="0" w:after="20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Şef catedră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PLANIFICARE CALENDARISTICA – </w:t>
      </w:r>
      <w:r>
        <w:rPr>
          <w:b w:val="false"/>
          <w:lang w:val="en-US"/>
        </w:rPr>
        <w:t>SEMESTRUL II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262"/>
        <w:gridCol w:w="2159"/>
        <w:gridCol w:w="2069"/>
        <w:gridCol w:w="585"/>
        <w:gridCol w:w="585"/>
        <w:gridCol w:w="1334"/>
        <w:gridCol w:w="1825"/>
      </w:tblGrid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r. crt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Arie tematica, tema,  capito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(continuturi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Competent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vizate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Resurse procedurale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Resur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material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Nr. ore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erioada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Evaluare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to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LT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Recapitulare acidimetria și alcalimetria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4.3.</w:t>
            </w:r>
            <w:r>
              <w:rPr>
                <w:b/>
                <w:sz w:val="22"/>
              </w:rPr>
              <w:t xml:space="preserve">Permanganatometria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4.3.1.Titrant: sol. KMn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0,1n, condi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3.2.Determinarea factorului de corecţie al soluţiei de titrant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3.3. Dozarea unei soluţii de Fe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.</w:t>
            </w:r>
            <w:r>
              <w:rPr>
                <w:b/>
                <w:sz w:val="22"/>
              </w:rPr>
              <w:t xml:space="preserve"> 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4.</w:t>
            </w:r>
            <w:r>
              <w:rPr>
                <w:b/>
                <w:sz w:val="22"/>
              </w:rPr>
              <w:t xml:space="preserve">Complexonometria. Evaluare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4.1. Titrant: sol. Complexon III 0,05m, indicatori, condi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4.4.2. Dozarea unei soluţii de Mg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4.4.3. Dozarea unei soluţii de Ca</w:t>
            </w:r>
            <w:r>
              <w:rPr>
                <w:sz w:val="22"/>
                <w:vertAlign w:val="superscript"/>
              </w:rPr>
              <w:t>2+</w:t>
            </w:r>
            <w:r>
              <w:rPr>
                <w:sz w:val="22"/>
              </w:rPr>
              <w:t>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4.4.Determinarea durităţii apei (totală şi temporară)</w:t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</w:rPr>
              <w:t>5.Analiza gravimetrică</w:t>
            </w:r>
            <w:r>
              <w:rPr>
                <w:b w:val="false"/>
                <w:sz w:val="22"/>
              </w:rPr>
              <w:t xml:space="preserve">. </w:t>
            </w:r>
            <w:r>
              <w:rPr>
                <w:sz w:val="22"/>
              </w:rPr>
              <w:t xml:space="preserve">Evaluare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5.1.Etapele analizei gravimetrice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2"/>
              </w:rPr>
              <w:t>5.2.</w:t>
              <w:tab/>
              <w:t>Dozarea gravimetrică a ionului 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  <w:r>
              <w:rPr>
                <w:sz w:val="22"/>
              </w:rPr>
              <w:t>.</w:t>
            </w:r>
          </w:p>
          <w:p>
            <w:pPr>
              <w:pStyle w:val="Heading3"/>
              <w:rPr>
                <w:sz w:val="22"/>
                <w:lang w:val="ro-RO" w:eastAsia="ro-RO"/>
              </w:rPr>
            </w:pPr>
            <w:r>
              <w:rPr>
                <w:sz w:val="22"/>
                <w:lang w:val="ro-RO" w:eastAsia="ro-RO"/>
              </w:rPr>
            </w:r>
          </w:p>
          <w:p>
            <w:pPr>
              <w:pStyle w:val="Heading3"/>
              <w:spacing w:before="240" w:after="60"/>
              <w:rPr>
                <w:lang w:val="en-US" w:eastAsia="ro-RO"/>
              </w:rPr>
            </w:pPr>
            <w:r>
              <w:rPr>
                <w:lang w:val="ro-RO" w:eastAsia="ro-RO"/>
              </w:rPr>
              <w:t>Evaluare fina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o-RO"/>
              </w:rPr>
            </w:pPr>
            <w:r>
              <w:rPr>
                <w:b/>
                <w:lang w:val="en-US" w:eastAsia="ro-RO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,  7.2,  7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,  8.3,  8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lang w:val="ro-RO" w:eastAsia="ro-RO"/>
              </w:rPr>
            </w:pPr>
            <w:r>
              <w:rPr>
                <w:lang w:val="ro-RO" w:eastAsia="ro-RO"/>
              </w:rPr>
              <w:t xml:space="preserve">7.1,  7.2,  7.3, </w:t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3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8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lang w:val="es-PE"/>
              </w:rPr>
            </w:pPr>
            <w:r>
              <w:rPr>
                <w:b/>
                <w:i/>
                <w:sz w:val="22"/>
                <w:lang w:val="es-PE"/>
              </w:rPr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</w:r>
          </w:p>
          <w:p>
            <w:pPr>
              <w:pStyle w:val="Heading"/>
              <w:spacing w:lineRule="auto" w:line="360"/>
              <w:jc w:val="both"/>
              <w:rPr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 xml:space="preserve">Strategia lucrului îndividual </w:t>
            </w:r>
          </w:p>
          <w:p>
            <w:pPr>
              <w:pStyle w:val="Heading"/>
              <w:spacing w:lineRule="auto" w:line="360"/>
              <w:jc w:val="both"/>
              <w:rPr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>Strategia lucrului pe grupe</w:t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>Strategia concurenţială</w:t>
            </w:r>
          </w:p>
          <w:p>
            <w:pPr>
              <w:pStyle w:val="Heading"/>
              <w:spacing w:lineRule="auto" w:line="360"/>
              <w:jc w:val="both"/>
              <w:rPr>
                <w:i/>
                <w:i/>
                <w:sz w:val="22"/>
                <w:lang w:val="es-PE"/>
              </w:rPr>
            </w:pPr>
            <w:r>
              <w:rPr>
                <w:i/>
                <w:sz w:val="22"/>
                <w:lang w:val="es-PE"/>
              </w:rPr>
              <w:t>Strategia mixtă (lucrul concurenţial  pe grupe)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</w:rPr>
              <w:t>Problematizare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lgoritmizare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perimental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>conversat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corptext3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sz w:val="22"/>
                <w:lang w:val="en-US" w:eastAsia="ro-RO"/>
              </w:rPr>
            </w:pPr>
            <w:r>
              <w:rPr>
                <w:b/>
                <w:i/>
                <w:sz w:val="22"/>
                <w:lang w:val="en-US" w:eastAsia="ro-RO"/>
              </w:rPr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ro-RO" w:eastAsia="ro-RO"/>
              </w:rPr>
            </w:pPr>
            <w:r>
              <w:rPr>
                <w:i/>
                <w:sz w:val="22"/>
                <w:lang w:val="ro-RO" w:eastAsia="ro-RO"/>
              </w:rPr>
              <w:t>biuretă, stativ, mufă, clemă, pipete, pahare Berzelius, vase Erlenmeyer, pară de cauciuc, pisetă, baghetă, bec de gaz, sită de azbest, trepied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fr-FR" w:eastAsia="ro-RO"/>
              </w:rPr>
            </w:pPr>
            <w:r>
              <w:rPr>
                <w:i/>
                <w:sz w:val="22"/>
                <w:lang w:val="fr-FR" w:eastAsia="ro-RO"/>
              </w:rPr>
              <w:t xml:space="preserve">Reactivi: 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/>
            </w:pPr>
            <w:r>
              <w:rPr>
                <w:i/>
                <w:sz w:val="22"/>
                <w:lang w:val="fr-FR" w:eastAsia="ro-RO"/>
              </w:rPr>
              <w:t>Titrant- sol. HCl, sol NaOH 0,1 N, KMnO</w:t>
            </w:r>
            <w:r>
              <w:rPr>
                <w:i/>
                <w:sz w:val="22"/>
                <w:vertAlign w:val="subscript"/>
                <w:lang w:val="fr-FR" w:eastAsia="ro-RO"/>
              </w:rPr>
              <w:t>4</w:t>
            </w:r>
            <w:r>
              <w:rPr>
                <w:i/>
                <w:sz w:val="22"/>
                <w:lang w:val="fr-FR" w:eastAsia="ro-RO"/>
              </w:rPr>
              <w:t xml:space="preserve"> 0,1n, complexon III 0,01 M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en-US" w:eastAsia="ro-RO"/>
              </w:rPr>
            </w:pPr>
            <w:r>
              <w:rPr>
                <w:rFonts w:eastAsia="Calibri" w:cs="Calibri"/>
                <w:i/>
                <w:sz w:val="22"/>
                <w:lang w:val="fr-FR" w:eastAsia="ro-RO"/>
              </w:rPr>
              <w:t xml:space="preserve"> </w:t>
            </w:r>
            <w:r>
              <w:rPr>
                <w:i/>
                <w:sz w:val="22"/>
                <w:lang w:val="ro-RO" w:eastAsia="ro-RO"/>
              </w:rPr>
              <w:t>Indicatori</w:t>
            </w:r>
          </w:p>
          <w:p>
            <w:pPr>
              <w:pStyle w:val="Indentcorptext3"/>
              <w:spacing w:lineRule="auto" w:line="360" w:before="0" w:after="0"/>
              <w:ind w:left="0" w:hanging="0"/>
              <w:jc w:val="both"/>
              <w:rPr>
                <w:i/>
                <w:i/>
                <w:sz w:val="22"/>
                <w:lang w:val="ro-RO" w:eastAsia="ro-RO"/>
              </w:rPr>
            </w:pPr>
            <w:r>
              <w:rPr>
                <w:i/>
                <w:sz w:val="22"/>
                <w:lang w:val="ro-RO" w:eastAsia="ro-RO"/>
              </w:rPr>
              <w:t>Sol. Etalon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2"/>
                <w:lang w:val="en-US" w:eastAsia="ro-RO"/>
              </w:rPr>
            </w:pPr>
            <w:r>
              <w:rPr>
                <w:b/>
                <w:i/>
                <w:sz w:val="22"/>
                <w:lang w:val="en-US" w:eastAsia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bservarea sistematică a comportamentului elevilor care permite evaluarea conceptelor, atitudinilor faţă de o sarcină dată şi a comunicării;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Autoevaluarea 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evaluarea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ma în clasă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ma pentru acasă</w:t>
            </w:r>
          </w:p>
          <w:p>
            <w:pPr>
              <w:pStyle w:val="Legend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before="0" w:after="0"/>
              <w:ind w:left="268" w:hanging="26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vestigaţia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before="0" w:after="200"/>
              <w:ind w:left="268" w:hanging="268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Liceul Tehnologic ,, Nicolaus Olahus,, Orăști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ul:Tehnic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Chimie industri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.2:Controlul calității compușilor chimici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56 din care teorie:56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4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Șef catedră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lasa: a XI Es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Tancău Elena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rdinul M.E.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PE"/>
              </w:rPr>
              <w:t xml:space="preserve">T.S : </w:t>
            </w:r>
            <w:r>
              <w:rPr>
                <w:rFonts w:cs="Times New Roman" w:ascii="Times New Roman" w:hAnsi="Times New Roman"/>
                <w:sz w:val="24"/>
                <w:szCs w:val="24"/>
                <w:lang w:val="es-PE"/>
              </w:rPr>
              <w:t>n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PE"/>
              </w:rPr>
              <w:t>4463/12.07.2010</w:t>
            </w:r>
            <w:r>
              <w:rPr>
                <w:b/>
                <w:lang w:val="es-PE"/>
              </w:rPr>
              <w:t xml:space="preserve">   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Heading1"/>
        <w:ind w:firstLine="708"/>
        <w:jc w:val="left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                                                                           </w:t>
      </w: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 2017-201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340"/>
        <w:gridCol w:w="5040"/>
        <w:gridCol w:w="720"/>
        <w:gridCol w:w="720"/>
        <w:gridCol w:w="540"/>
        <w:gridCol w:w="1533"/>
        <w:gridCol w:w="987"/>
        <w:gridCol w:w="540"/>
        <w:gridCol w:w="720"/>
      </w:tblGrid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Nr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cr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Unitatea de competenţ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ompetenţe specifice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onţinuturi</w:t>
            </w:r>
          </w:p>
          <w:p>
            <w:pPr>
              <w:pStyle w:val="Normal"/>
              <w:spacing w:lineRule="auto" w:line="254" w:before="0" w:after="16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Nr. or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Săptămân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Obs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I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lang w:val="en-US"/>
              </w:rPr>
              <w:t>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simplu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7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lang w:val="en-US"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ul calității compușilor chim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>7.1 ,7.2,7.3</w:t>
            </w:r>
          </w:p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ind w:left="34" w:hanging="34"/>
              <w:rPr>
                <w:rFonts w:ascii="Times New Roman" w:hAnsi="Times New Roman" w:cs="Courier New"/>
                <w:sz w:val="24"/>
                <w:szCs w:val="24"/>
                <w:lang w:val="pt-BR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pt-B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APITULA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e de protectia muncii si PSI in laboratorul de analize chimice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-15.09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ul calității compușilor chim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spacing w:lineRule="auto" w:line="276"/>
              <w:rPr>
                <w:rFonts w:ascii="Times New Roman" w:hAnsi="Times New Roman" w:cs="Courier New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>7.1 ,7.2,7.3</w:t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>8.2, 8.3, 8.4</w:t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>7.1, 7.2, 7.3, 8.1</w:t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>7.1, 7.2, 7.3, 8.1,8.2, 8.3,   8.4</w:t>
            </w:r>
          </w:p>
          <w:p>
            <w:pPr>
              <w:pStyle w:val="Textsimplu"/>
              <w:spacing w:lineRule="auto" w:line="276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  <w:t xml:space="preserve">7.1, 7.2, 7.3, 8.1,8.2, 8.3, 8.4   </w:t>
            </w:r>
          </w:p>
          <w:p>
            <w:pPr>
              <w:pStyle w:val="Textsimplu"/>
              <w:spacing w:lineRule="auto" w:line="276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  <w:p>
            <w:pPr>
              <w:pStyle w:val="Textsimplu"/>
              <w:spacing w:lineRule="auto" w:line="276"/>
              <w:rPr>
                <w:rFonts w:ascii="Times New Roman" w:hAnsi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Noțiuni introduct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analiză chimică</w:t>
            </w:r>
          </w:p>
          <w:p>
            <w:pPr>
              <w:pStyle w:val="Legend"/>
              <w:numPr>
                <w:ilvl w:val="0"/>
                <w:numId w:val="2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Solu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  <w:tab/>
              <w:t>Prepararea soluţiilor de concentraţie molar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  <w:tab/>
              <w:t>Prepararea soluţiilor de concentraţie normal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  <w:tab/>
              <w:t xml:space="preserve">Prepararea soluţiilor prin diluare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Prelevarea probelor pentru analiză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Evaluare  </w:t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naliza volumetrică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  <w:r>
              <w:rPr>
                <w:b/>
                <w:sz w:val="24"/>
                <w:szCs w:val="24"/>
              </w:rPr>
              <w:t>.Acidimetria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Titrant: sol. HCl 0,1n, indicator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2.Determinarea factorului de corecţie al soluţiei de titrant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1.3.Dozarea unei soluţii de NaOH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  <w:r>
              <w:rPr>
                <w:b/>
                <w:sz w:val="24"/>
                <w:szCs w:val="24"/>
              </w:rPr>
              <w:t xml:space="preserve">Alcalimetria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Titrant: sol. NaOH 0,1n, indicator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2.Determinarea factorului de corecţie al soluţiei de titrant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Dozarea unei soluţii de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valu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rmanganatometria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3.1.Titrant: sol. KM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0,1n, condi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2.Determinarea factorului de corecţie al soluţiei de titrant.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3. Dozarea unei soluţii de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Evaluare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  <w:r>
              <w:rPr>
                <w:b/>
                <w:sz w:val="24"/>
                <w:szCs w:val="24"/>
              </w:rPr>
              <w:t xml:space="preserve">Complexonometria. Evaluare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. Titrant: sol. Complexon III 0,05m, indicatori, condiţii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4.2. Dozarea unei soluţii de 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4.3. Dozarea unei soluţii de 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4.Determinarea durităţii apei (totală şi temporar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egend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5.Analiza gravimetrică</w:t>
            </w:r>
            <w:r>
              <w:rPr>
                <w:b w:val="fals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Evaluare 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Etapele analizei gravimetrice.</w:t>
            </w:r>
          </w:p>
          <w:p>
            <w:pPr>
              <w:pStyle w:val="Lista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2.</w:t>
              <w:tab/>
              <w:t>Dozarea gravimetrică a ionului 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EVALUARE FI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2, 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2,S3, S4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4,S5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5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6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6,S7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8,S9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9,S10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1,S12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2,S13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4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4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-22.09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.09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.10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2.10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.10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-20.10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-27.10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.10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.11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.11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.11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.11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9.11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7.11-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.12</w:t>
            </w:r>
          </w:p>
          <w:p>
            <w:pPr>
              <w:pStyle w:val="Normal"/>
              <w:spacing w:lineRule="auto" w:line="254" w:before="0" w:after="1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-1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72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 :</w:t>
        <w:tab/>
        <w:t>LICEUL TEHNOLOGIC „NICOLAUS OLAHUS” ORASTIE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Avizat,</w:t>
      </w:r>
    </w:p>
    <w:p>
      <w:pPr>
        <w:pStyle w:val="Normal"/>
        <w:rPr>
          <w:b/>
          <w:b/>
        </w:rPr>
      </w:pPr>
      <w:r>
        <w:rPr>
          <w:b/>
        </w:rPr>
        <w:t xml:space="preserve">Profilul : Resurse naturale si protecţia mediului                                                                           </w:t>
        <w:tab/>
        <w:tab/>
        <w:tab/>
        <w:t xml:space="preserve">Director:   Botescu Adinel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Domeniul  de pregătire de baza/domeniul de pregătire generala : </w:t>
      </w:r>
      <w:r>
        <w:rPr/>
        <w:t>Chimie industrială/</w:t>
      </w:r>
    </w:p>
    <w:p>
      <w:pPr>
        <w:pStyle w:val="Normal"/>
        <w:rPr>
          <w:b/>
          <w:b/>
        </w:rPr>
      </w:pPr>
      <w:r>
        <w:rPr>
          <w:b/>
        </w:rPr>
        <w:t>Calificarea profesionala:</w:t>
      </w:r>
      <w:r>
        <w:rPr/>
        <w:t xml:space="preserve"> Tehnician  in chimie industriala</w:t>
      </w:r>
    </w:p>
    <w:p>
      <w:pPr>
        <w:pStyle w:val="Normal"/>
        <w:rPr>
          <w:b/>
          <w:b/>
        </w:rPr>
      </w:pPr>
      <w:r>
        <w:rPr>
          <w:b/>
        </w:rPr>
        <w:t xml:space="preserve">Modulul: M5 </w:t>
      </w:r>
      <w:r>
        <w:rPr>
          <w:lang w:val="fr-FR"/>
        </w:rPr>
        <w:t>Planificarea şi organizarea producţiei</w:t>
      </w:r>
    </w:p>
    <w:p>
      <w:pPr>
        <w:pStyle w:val="Normal"/>
        <w:rPr>
          <w:b/>
          <w:b/>
        </w:rPr>
      </w:pPr>
      <w:r>
        <w:rPr>
          <w:b/>
        </w:rPr>
        <w:t>Nr. de ore pe an : 62ore</w:t>
      </w:r>
    </w:p>
    <w:p>
      <w:pPr>
        <w:pStyle w:val="Normal"/>
        <w:rPr>
          <w:b/>
          <w:b/>
        </w:rPr>
      </w:pPr>
      <w:r>
        <w:rPr>
          <w:b/>
        </w:rPr>
        <w:t>Nr. ore  pe săpt .:  2 din care : T 2</w:t>
      </w:r>
    </w:p>
    <w:p>
      <w:pPr>
        <w:pStyle w:val="Normal"/>
        <w:rPr>
          <w:b/>
          <w:b/>
        </w:rPr>
      </w:pPr>
      <w:r>
        <w:rPr>
          <w:b/>
        </w:rPr>
        <w:t>Clasa a XIII a A seral</w:t>
      </w:r>
    </w:p>
    <w:p>
      <w:pPr>
        <w:pStyle w:val="Normal"/>
        <w:rPr>
          <w:b/>
          <w:b/>
        </w:rPr>
      </w:pPr>
      <w:r>
        <w:rPr>
          <w:b/>
        </w:rPr>
        <w:t>Profesor:   Stencoane Vasilica</w:t>
        <w:tab/>
        <w:t xml:space="preserve">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Avizat,</w:t>
      </w:r>
    </w:p>
    <w:p>
      <w:pPr>
        <w:pStyle w:val="Normal"/>
        <w:rPr>
          <w:b/>
          <w:b/>
        </w:rPr>
      </w:pPr>
      <w:r>
        <w:rPr>
          <w:b/>
        </w:rPr>
        <w:t xml:space="preserve">Plan de învăţământ aprobat prin  Anexa 1 la OMECI nr. 3423 / 18.03.2009                                 </w:t>
        <w:tab/>
        <w:tab/>
        <w:tab/>
        <w:t>Şef catedra: Sas Aurelia                                                                                                                                                                                                                               programa  aprobată prin Anexa nr. 2 la OMEdC nr. 3172/30.01.2006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</w:t>
      </w: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SCOLAR  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8"/>
        <w:gridCol w:w="1800"/>
        <w:gridCol w:w="3612"/>
        <w:gridCol w:w="613"/>
        <w:gridCol w:w="613"/>
        <w:gridCol w:w="613"/>
        <w:gridCol w:w="490"/>
        <w:gridCol w:w="1980"/>
        <w:gridCol w:w="540"/>
        <w:gridCol w:w="610"/>
      </w:tblGrid>
      <w:tr>
        <w:trPr>
          <w:trHeight w:val="480" w:hRule="atLeast"/>
        </w:trPr>
        <w:tc>
          <w:tcPr>
            <w:tcW w:w="64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Unitatea de învăţare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Competenţe    specifice</w:t>
            </w:r>
          </w:p>
        </w:tc>
        <w:tc>
          <w:tcPr>
            <w:tcW w:w="361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Conţinuturi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re</w:t>
            </w:r>
          </w:p>
        </w:tc>
        <w:tc>
          <w:tcPr>
            <w:tcW w:w="30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Săptămâna</w:t>
            </w:r>
          </w:p>
        </w:tc>
        <w:tc>
          <w:tcPr>
            <w:tcW w:w="6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>
          <w:trHeight w:val="480" w:hRule="atLeast"/>
        </w:trPr>
        <w:tc>
          <w:tcPr>
            <w:tcW w:w="64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LT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P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LT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P</w:t>
            </w:r>
          </w:p>
        </w:tc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0)</w:t>
            </w:r>
          </w:p>
        </w:tc>
        <w:tc>
          <w:tcPr>
            <w:tcW w:w="2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36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</w:tr>
      <w:tr>
        <w:trPr>
          <w:trHeight w:val="473" w:hRule="atLeast"/>
        </w:trPr>
        <w:tc>
          <w:tcPr>
            <w:tcW w:w="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7" w:hanging="18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 P</w:t>
            </w:r>
            <w:r>
              <w:rPr>
                <w:rFonts w:cs="Times New Roman" w:ascii="Times New Roman" w:hAnsi="Times New Roman"/>
              </w:rPr>
              <w:t>rocese de producţie (industriale şi non -industriale)</w:t>
            </w:r>
          </w:p>
          <w:p>
            <w:pPr>
              <w:pStyle w:val="Normal"/>
              <w:ind w:left="187" w:hanging="18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Organizarea şi planificarea producţi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Indentcorptext2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3. Programarea activităţii specifice locului de munc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1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nalizează producţia ca rezultat al procesului de producţ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2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Analizează aspecte ale organizării şi planificării producţie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a</w:t>
            </w:r>
            <w:r>
              <w:rPr>
                <w:rFonts w:cs="Times New Roman" w:ascii="Times New Roman" w:hAnsi="Times New Roman"/>
                <w:bCs/>
              </w:rPr>
              <w:t xml:space="preserve"> C</w:t>
            </w:r>
            <w:r>
              <w:rPr>
                <w:rFonts w:cs="Times New Roman" w:ascii="Times New Roman" w:hAnsi="Times New Roman"/>
              </w:rPr>
              <w:t>lasificarea proceselor de produc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.b C</w:t>
            </w:r>
            <w:r>
              <w:rPr>
                <w:rFonts w:cs="Times New Roman" w:ascii="Times New Roman" w:hAnsi="Times New Roman"/>
              </w:rPr>
              <w:t>omponentele procesului de producţ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.a T</w:t>
            </w:r>
            <w:r>
              <w:rPr>
                <w:rFonts w:cs="Times New Roman" w:ascii="Times New Roman" w:hAnsi="Times New Roman"/>
              </w:rPr>
              <w:t>ipurile de producţ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.b. M</w:t>
            </w:r>
            <w:r>
              <w:rPr>
                <w:rFonts w:cs="Times New Roman" w:ascii="Times New Roman" w:hAnsi="Times New Roman"/>
              </w:rPr>
              <w:t>etode de organizare a producţie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>2.c T</w:t>
            </w:r>
            <w:r>
              <w:rPr>
                <w:rFonts w:cs="Times New Roman" w:ascii="Times New Roman" w:hAnsi="Times New Roman"/>
              </w:rPr>
              <w:t>endinţe actuale şi de perspectivă în organizarea producţ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.a P</w:t>
            </w:r>
            <w:r>
              <w:rPr>
                <w:rFonts w:cs="Times New Roman" w:ascii="Times New Roman" w:hAnsi="Times New Roman"/>
              </w:rPr>
              <w:t>lanificarea necesarului de materi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.b P</w:t>
            </w:r>
            <w:r>
              <w:rPr>
                <w:rFonts w:cs="Times New Roman" w:ascii="Times New Roman" w:hAnsi="Times New Roman"/>
              </w:rPr>
              <w:t>lanificarea forţei de mun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ficarea activităţilor specifice locului de muncă pe baza documentel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 1,2(15-26.09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3,4( 29-10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(13-17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6(20-24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7(27-231.10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8(3-7.11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9(10-14.11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0(17-21.11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1(24-28.11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4(15-19.12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5(05-09.01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6(12-16.01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7(19-23.0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13" w:hRule="atLeast"/>
        </w:trPr>
        <w:tc>
          <w:tcPr>
            <w:tcW w:w="6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Crearea şi menţinerea relaţiilor profesiona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Gestionarea conflictel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Gestionarea aşteptărilor factorilor interesaţ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9.3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ogramează activităţi specifice locului de munc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61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frastructura comunicăr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ul constructi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laţii de cooperar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ca în echip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ţii interpersona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S</w:t>
            </w:r>
            <w:r>
              <w:rPr>
                <w:rFonts w:cs="Times New Roman" w:ascii="Times New Roman" w:hAnsi="Times New Roman"/>
              </w:rPr>
              <w:t>urse de conflic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olvarea conflictelo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erea conflictelo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</w:rPr>
              <w:t>Evaluare R</w:t>
            </w:r>
            <w:r>
              <w:rPr>
                <w:rFonts w:cs="Times New Roman" w:ascii="Times New Roman" w:hAnsi="Times New Roman"/>
              </w:rPr>
              <w:t xml:space="preserve">oluri funcţional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ctori interesaţ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)Anticiparea şi satisfacerea aşteptărilor</w:t>
            </w:r>
            <w:r>
              <w:rPr>
                <w:rFonts w:cs="Times New Roman" w:ascii="Times New Roman" w:hAnsi="Times New Roman"/>
                <w:bCs/>
              </w:rPr>
              <w:t>R</w:t>
            </w:r>
            <w:r>
              <w:rPr>
                <w:rFonts w:cs="Times New Roman" w:ascii="Times New Roman" w:hAnsi="Times New Roman"/>
              </w:rPr>
              <w:t xml:space="preserve">oluri funcţional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es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)Factori interesaţ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e)Anticiparea şi satisfacerea aşteptă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Evaluare final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8(26-30.01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9(09-13.02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0(16-20.02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1(23-27.02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22(02-06.03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23(09-13.03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24(16-20.03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25(23-27.03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26(30-3.0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30(04-08.05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1(11-15.05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2(18-22.05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33(25-29.05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4(01-05.06 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5( 08-12.06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36(15-19.0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2"/>
    </w:lvlOverride>
  </w:num>
  <w:num w:numId="16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xtsimpluCaracter">
    <w:name w:val="Text simplu Caracte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textCaracter">
    <w:name w:val="Corp text Caracter"/>
    <w:qFormat/>
    <w:rPr>
      <w:sz w:val="22"/>
      <w:szCs w:val="22"/>
    </w:rPr>
  </w:style>
  <w:style w:type="character" w:styleId="Indentcorptext3Caracter">
    <w:name w:val="Indent corp text 3 Caracter"/>
    <w:qFormat/>
    <w:rPr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4"/>
      <w:szCs w:val="24"/>
    </w:rPr>
  </w:style>
  <w:style w:type="character" w:styleId="Indentcorptext2Caracter">
    <w:name w:val="Indent corp text 2 Caracter"/>
    <w:qFormat/>
    <w:rPr>
      <w:sz w:val="22"/>
      <w:szCs w:val="22"/>
    </w:rPr>
  </w:style>
  <w:style w:type="character" w:styleId="Bodytext2Caracter">
    <w:name w:val="Body text (2)_ Caracter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Bodytext9Caracter">
    <w:name w:val="Body text (9)_ Caracter"/>
    <w:qFormat/>
    <w:rPr>
      <w:rFonts w:ascii="Arial Unicode MS" w:hAnsi="Arial Unicode MS" w:eastAsia="Arial Unicode MS" w:cs="Arial Unicode MS"/>
      <w:i/>
      <w:iCs/>
      <w:color w:val="000000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Bodytext9Exact">
    <w:name w:val="Body text (9) Exact"/>
    <w:qFormat/>
    <w:rPr>
      <w:rFonts w:ascii="Times New Roman" w:hAnsi="Times New Roman" w:cs="Times New Roman"/>
      <w:i/>
      <w:iCs/>
      <w:strike w:val="false"/>
      <w:dstrike w:val="false"/>
      <w:sz w:val="22"/>
      <w:szCs w:val="22"/>
      <w:u w:val="none"/>
    </w:rPr>
  </w:style>
  <w:style w:type="character" w:styleId="Bodytext9NotItalicExact">
    <w:name w:val="Body text (9) + Not Italic Exact"/>
    <w:basedOn w:val="Bodytext9Caracter"/>
    <w:qFormat/>
    <w:rPr/>
  </w:style>
  <w:style w:type="character" w:styleId="Bodytext9Exact1">
    <w:name w:val="Body text (9) Exact1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o-RO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gend">
    <w:name w:val="Legendă"/>
    <w:basedOn w:val="Normal"/>
    <w:next w:val="Normal"/>
    <w:qFormat/>
    <w:pPr>
      <w:numPr>
        <w:ilvl w:val="0"/>
        <w:numId w:val="2"/>
      </w:numPr>
      <w:spacing w:lineRule="auto" w:line="240" w:before="120" w:after="120"/>
      <w:ind w:left="0" w:hanging="0"/>
    </w:pPr>
    <w:rPr>
      <w:rFonts w:ascii="Times New Roman" w:hAnsi="Times New Roman" w:cs="Times New Roman"/>
      <w:b/>
      <w:sz w:val="20"/>
      <w:szCs w:val="20"/>
    </w:rPr>
  </w:style>
  <w:style w:type="paragraph" w:styleId="Lista2">
    <w:name w:val="Lista 2"/>
    <w:basedOn w:val="Normal"/>
    <w:qFormat/>
    <w:pPr>
      <w:numPr>
        <w:ilvl w:val="0"/>
        <w:numId w:val="3"/>
      </w:num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598" w:before="0" w:after="180"/>
      <w:ind w:hanging="36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598" w:before="0" w:after="180"/>
      <w:ind w:hanging="360"/>
    </w:pPr>
    <w:rPr>
      <w:rFonts w:ascii="Times New Roman" w:hAnsi="Times New Roman" w:eastAsia="Arial Unicode MS" w:cs="Times New Roman"/>
      <w:color w:val="000000"/>
    </w:rPr>
  </w:style>
  <w:style w:type="paragraph" w:styleId="Bodytext9">
    <w:name w:val="Body text (9)_"/>
    <w:basedOn w:val="Normal"/>
    <w:qFormat/>
    <w:pPr>
      <w:widowControl w:val="false"/>
      <w:shd w:fill="FFFFFF" w:val="clear"/>
      <w:spacing w:lineRule="exact" w:line="256" w:before="0" w:after="0"/>
    </w:pPr>
    <w:rPr>
      <w:rFonts w:ascii="Arial Unicode MS" w:hAnsi="Arial Unicode MS" w:eastAsia="Arial Unicode MS" w:cs="Arial Unicode MS"/>
      <w:i/>
      <w:iCs/>
      <w:color w:val="000000"/>
      <w:lang w:val="en-US"/>
    </w:rPr>
  </w:style>
  <w:style w:type="paragraph" w:styleId="Bodytext91">
    <w:name w:val="Body text (9)1"/>
    <w:basedOn w:val="Normal"/>
    <w:qFormat/>
    <w:pPr>
      <w:widowControl w:val="false"/>
      <w:shd w:fill="FFFFFF" w:val="clear"/>
      <w:spacing w:lineRule="exact" w:line="256" w:before="0" w:after="0"/>
    </w:pPr>
    <w:rPr>
      <w:rFonts w:ascii="Times New Roman" w:hAnsi="Times New Roman" w:eastAsia="Arial Unicode MS" w:cs="Times New Roman"/>
      <w:i/>
      <w:iCs/>
      <w:color w:val="00000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43:00Z</dcterms:created>
  <dc:creator>User</dc:creator>
  <dc:description/>
  <cp:keywords/>
  <dc:language>en-US</dc:language>
  <cp:lastModifiedBy>UTILIZATOR</cp:lastModifiedBy>
  <cp:lastPrinted>2017-10-09T00:06:00Z</cp:lastPrinted>
  <dcterms:modified xsi:type="dcterms:W3CDTF">2018-02-21T11:51:00Z</dcterms:modified>
  <cp:revision>4</cp:revision>
  <dc:subject/>
  <dc:title/>
</cp:coreProperties>
</file>