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LICEUL TEHNOLOGIC „N. OLAHUS”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  <w:r>
              <w:rPr>
                <w:b/>
              </w:rPr>
              <w:t xml:space="preserve">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</w:t>
            </w:r>
            <w:r>
              <w:rPr>
                <w:b/>
              </w:rPr>
              <w:t xml:space="preserve"> Chimie industri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M1 - Materii prime şi materiale în industria chimic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  din care:   T: 102     LT:3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 p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GHERMAN CAMELI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>MENCS: nr.4457/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6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3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ces tehnologic, materii prime, materiale, produs finit; flux tehnologică și schemă tehnologică; simboluri convenționale ale utilajelor din industria chimică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eraţii de bază în laborator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.09-15.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.09-22.09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.09-29.09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.10-06.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6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3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Materii prime și materiale pentru industria chimic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terii prime naturale anorganice: minereuri apă, a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terii prime naturale organice: lemn, cărbune, țiței, gaze natur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teriale auxiliare: apă, abur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Criterii de clasificare a  materiilor prime în funcție d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</w:rPr>
              <w:t>origi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are de agrega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mpoziție</w:t>
            </w:r>
          </w:p>
          <w:p>
            <w:pPr>
              <w:pStyle w:val="Normal"/>
              <w:ind w:left="72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roprietăți ale materiilor prim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nereuri: compoziție, conținut în substanțe ut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pă: gust, miros, temperatură, culoare, pH, cantitate de suspensi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er: compoziția aerulu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mn: compoziție, umiditate, den-sita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ărbune: compoziție, umiditate, con-ținut de cenusă, peterea calorific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țiței: aspect, culoare, densitate, viscozita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aze naturale: compoziț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86" w:hanging="0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Procedee de prelucrare a minereurilor: concentrarea prin flotație</w:t>
            </w:r>
          </w:p>
          <w:p>
            <w:pPr>
              <w:pStyle w:val="Normal"/>
              <w:ind w:left="-8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Procedee de tratare a apei: purificarea apei (sedimentarea, decantarea, limpezirea cu coagulanți, filtrarea); dedurizarea apei, demineralizarea apei</w:t>
            </w:r>
          </w:p>
          <w:p>
            <w:pPr>
              <w:pStyle w:val="Normal"/>
              <w:ind w:left="-8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8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Procedee de prelucrare a lemnului: distilarea uscată.</w:t>
            </w:r>
          </w:p>
          <w:p>
            <w:pPr>
              <w:pStyle w:val="Normal"/>
              <w:ind w:left="-8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8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Procedee de prelucrare a cărbunilor: cocsificarea</w:t>
            </w:r>
          </w:p>
          <w:p>
            <w:pPr>
              <w:pStyle w:val="Normal"/>
              <w:ind w:left="-8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Procedee de prelucrare a țițeiului: distilarea atmosferică și distilarea în vid (principiul proceselor, scheme bloc, produse obținute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8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Utilizările materiilor prim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</w:rPr>
              <w:t>minereuri (calcar, pirită, baoxită, sare gemă), metale, compuși anor-gani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pa: mediu de reacție, reactant, solvent, agent termic, alimentație, irigați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er: materie primă pentru oxigen, azot, agent de transpor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</w:rPr>
              <w:t>lemn: combustibil, fabricarea celu-loze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ărbuni: combustibili, coc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țiței: carburanți, lubrifianț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aze naturale: gaze de sinteză, combustibili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valuare fin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8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8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19,2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1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 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5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30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3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.10-13.1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.0-20.1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.10-27.1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.10-03.1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6.11-10.1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.11-17.1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.11-24.1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.11-01.1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.12-08.1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.12-15.1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.01-19.0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.01-26.01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.01-02.0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.02-23.0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.02-16.0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.03-23.0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.03-13.0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.04-07.05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08.06-4.05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06-15.0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m II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50:00Z</dcterms:created>
  <dc:creator>Florina</dc:creator>
  <dc:description/>
  <cp:keywords/>
  <dc:language>en-US</dc:language>
  <cp:lastModifiedBy>Hp</cp:lastModifiedBy>
  <cp:lastPrinted>2016-09-20T10:40:00Z</cp:lastPrinted>
  <dcterms:modified xsi:type="dcterms:W3CDTF">2017-10-25T06:50:00Z</dcterms:modified>
  <cp:revision>3</cp:revision>
  <dc:subject/>
  <dc:title>Şcoala: Gr</dc:title>
</cp:coreProperties>
</file>