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" w:leader="none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color w:val="0F243E"/>
          <w:sz w:val="28"/>
          <w:szCs w:val="28"/>
          <w:lang w:eastAsia="en-US"/>
        </w:rPr>
      </w:pPr>
      <w:r>
        <w:rPr>
          <w:rFonts w:eastAsia="Calibri"/>
          <w:b/>
          <w:color w:val="0F243E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F243E"/>
          <w:sz w:val="28"/>
          <w:szCs w:val="28"/>
          <w:lang w:eastAsia="en-US"/>
        </w:rPr>
      </w:pPr>
      <w:r>
        <w:rPr>
          <w:rFonts w:eastAsia="Calibri"/>
          <w:b/>
          <w:color w:val="0F243E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13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6568"/>
      </w:tblGrid>
      <w:tr>
        <w:trPr>
          <w:trHeight w:val="258" w:hRule="atLeast"/>
        </w:trPr>
        <w:tc>
          <w:tcPr>
            <w:tcW w:w="7061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 xml:space="preserve">Unitatea de învăţământ:LiceulTehnologic,,OvidDensusianu”Cala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56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 xml:space="preserve">AVIZAT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061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Tehnic                                                                                                                        </w:t>
            </w:r>
          </w:p>
        </w:tc>
        <w:tc>
          <w:tcPr>
            <w:tcW w:w="656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</w:t>
            </w:r>
            <w:r>
              <w:rPr>
                <w:b/>
                <w:color w:val="000000"/>
              </w:rPr>
              <w:t xml:space="preserve">DIRECTOR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061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Mecanică</w:t>
            </w:r>
          </w:p>
        </w:tc>
        <w:tc>
          <w:tcPr>
            <w:tcW w:w="656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061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IV Automobile</w:t>
            </w:r>
          </w:p>
        </w:tc>
        <w:tc>
          <w:tcPr>
            <w:tcW w:w="656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061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92</w:t>
            </w:r>
          </w:p>
        </w:tc>
        <w:tc>
          <w:tcPr>
            <w:tcW w:w="656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06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  din care:   T:   1   LT: 1    1  IP: 4</w:t>
            </w:r>
          </w:p>
        </w:tc>
        <w:tc>
          <w:tcPr>
            <w:tcW w:w="656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06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X-a , invatamant profesional                                                                                                                    </w:t>
            </w:r>
          </w:p>
        </w:tc>
        <w:tc>
          <w:tcPr>
            <w:tcW w:w="656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AT</w:t>
            </w:r>
          </w:p>
        </w:tc>
      </w:tr>
      <w:tr>
        <w:trPr>
          <w:trHeight w:val="258" w:hRule="atLeast"/>
        </w:trPr>
        <w:tc>
          <w:tcPr>
            <w:tcW w:w="706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Ing. Fulea Angelica    / Ing.Micsoniu Dumitru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istru instructor: Luca Ghe. Benonie/ Egyed Eugen                                                                                                                         </w:t>
            </w:r>
          </w:p>
        </w:tc>
        <w:tc>
          <w:tcPr>
            <w:tcW w:w="656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EF CATEDRA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06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nexa 3 la O</w:t>
            </w:r>
            <w:r>
              <w:rPr>
                <w:b/>
              </w:rPr>
              <w:t xml:space="preserve">MEN </w:t>
            </w:r>
            <w:r>
              <w:rPr>
                <w:b/>
                <w:color w:val="000000"/>
              </w:rPr>
              <w:t>:3915/18.05.2017</w:t>
            </w:r>
          </w:p>
        </w:tc>
        <w:tc>
          <w:tcPr>
            <w:tcW w:w="656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706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nexa 4 la  O</w:t>
            </w:r>
            <w:r>
              <w:rPr>
                <w:b/>
              </w:rPr>
              <w:t>MEN: 3915/18.05.2017</w:t>
            </w:r>
          </w:p>
        </w:tc>
        <w:tc>
          <w:tcPr>
            <w:tcW w:w="656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7-2018</w:t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68"/>
        <w:gridCol w:w="2693"/>
        <w:gridCol w:w="2003"/>
        <w:gridCol w:w="2674"/>
        <w:gridCol w:w="482"/>
        <w:gridCol w:w="652"/>
        <w:gridCol w:w="781"/>
        <w:gridCol w:w="1223"/>
        <w:gridCol w:w="1196"/>
        <w:gridCol w:w="1165"/>
        <w:gridCol w:w="425"/>
      </w:tblGrid>
      <w:tr>
        <w:trPr>
          <w:trHeight w:val="639" w:hRule="atLeast"/>
        </w:trPr>
        <w:tc>
          <w:tcPr>
            <w:tcW w:w="59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6964" w:type="dxa"/>
            <w:gridSpan w:val="3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2674" w:type="dxa"/>
            <w:vMerge w:val="restart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91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84" w:type="dxa"/>
            <w:gridSpan w:val="3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.</w:t>
            </w:r>
          </w:p>
        </w:tc>
      </w:tr>
      <w:tr>
        <w:trPr/>
        <w:tc>
          <w:tcPr>
            <w:tcW w:w="59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20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2674" w:type="dxa"/>
            <w:vMerge w:val="continue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596" w:type="dxa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Compunerea generală a automobilelor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arametrii caracteristici generali al mijloacelor de transport rutier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lasificarea automobilelor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ocalizarea pe automobil a componentelor și identificarea legăturilor funcționale cu alte componente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pararea diferitelor variante constructive ale componentelor auto din punct de vedere funcțional,al performanțelor , avantajelor, dezavantajelor  și domeniilor de utilizare.</w:t>
            </w:r>
          </w:p>
        </w:tc>
        <w:tc>
          <w:tcPr>
            <w:tcW w:w="20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enținerea interesului continuu față de :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evoluțiile tehnologice din domeniul construcției și funcționării automobilului, inclusiv prin identificarea unor repere istorice.</w:t>
            </w:r>
          </w:p>
        </w:tc>
        <w:tc>
          <w:tcPr>
            <w:tcW w:w="2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Noțini generale despre automobile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compunerea generală a automobilelor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parametrii caracteristici generali al mijloacelor de transport rutier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 clasificara automobilelor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1.09-15.09</w:t>
            </w:r>
          </w:p>
        </w:tc>
        <w:tc>
          <w:tcPr>
            <w:tcW w:w="11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1.09-15.09</w:t>
            </w:r>
          </w:p>
        </w:tc>
        <w:tc>
          <w:tcPr>
            <w:tcW w:w="11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1.09-15.09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ompunerea generală a automobilelor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arametrii caracteristici generali al mijloacelor de transport rutie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lasificarea automobilelo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ocalizarea pe automobil a componentelor și identificarea legăturilor funcționale cu alte componente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pararea diferitelor variante constructive ale componentelor auto din punct de vedere funcțional,al performanțelor , avantajelor, dezavantajelor  și domeniilor de utilizare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enținerea interesului continuu față de 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evoluțiile tehnologice din domeniul construcției și funcționării automobilului, inclusiv prin identificarea unor repere istorice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Variante de motorizare pentru autovehic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otoare cu ardere internă pentru automob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lasificare M.A.I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8.09-22.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8.09-22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8.09-22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Principii constructive și funcționale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otoare cu aprindere prin scânte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5.09-29.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5.09-29.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5.09-29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otoare cu aprindere prin compresie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Parametrii caracteristici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Analiza comparativă a funcționării motoarelor cu ardere internă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.10-6.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.10-6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.10-6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Componentele motoarelor cu ardere internă(rol, principii constructive și funcțional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mecanismul moto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9.10-13.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9.10-13.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9.10-13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mecanismul de distribuți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30.10-3.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30.10-3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30.10-3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instalația de alimentar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6.11-10.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6.11-10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6.11-10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instalația de unger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3.11-17.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3.11-17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3.11-17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instalația de răcir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0.11-24.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0.11-24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0.11-2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instalația de aprinder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7.11-29.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7.11-29.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7.11-29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instalația de pornir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4.12-8.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4.12-8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4.12-8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motoare electrice și hibrid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1.12-15.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1.12-15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1.12-15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montarea și pornirea motoarelo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8.12-22.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8.12-22.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8.12-22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Test sumativ variante de motorizare pentru autovehicule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5.01-19.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5.01-19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5.01-19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ransmisia automobilului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ocalizarea pe automobil a componentelor și identificarea legăturilor funcționale cu alte componente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pararea diferitelor variante constructive ale componentelor auto din punct de vedere funcțional,al performanțelor , avantajelor, dezavantajelor  și domeniilor de utilizare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Menținerea interesului continuu față de 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evoluțiile tehnologice din domeniul construcției și funcționării automobilului, inclusiv prin identificarea unor repere istoric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Transmisia automobilului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Ambreiaju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7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2.01-26.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7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2.01-26.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7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2.01-26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Cutia de vitez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8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9.01-2.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8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9.01-2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8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9.01-2.0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Reductor-distribuito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9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2.02-16.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9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 sem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2.02-16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19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2.02-16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Transmisia longitudinal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5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203-16.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5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203-16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5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203-16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Transmisia principală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Diferențialul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Arborii planetari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Testare din transmisia automobilulu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4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6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9.03-23.0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4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6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9.03-23.0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4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6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9.03-23.0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5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7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6.03-30.0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,,SCOALA ALTFEL”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5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7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6.03-30.03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,,SCOALA ALTFEL”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5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7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6.03-30.03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,,SCOALA ALTFEL”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Sistemele de conducere ale automobil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Sistemele de conducere ale automobilului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Sistemul de direcți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6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8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9.04-13.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6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8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9.04-13.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6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8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9.04-`13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Sistemul de frânar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7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9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6.04-20.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7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9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6.04-20.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7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9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6.04-20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Componentele de susținere și propuls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Componentele de susținere și propulsie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Cadrul și caroseria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8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0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3.04-27.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8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0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3.04-27.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8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0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3.04-27.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Sistemul de propulsie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9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1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30.04-4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9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1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30.04-4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29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1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30.04-4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Suspensia automobilulu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3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2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7.05-11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3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2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7.05-11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3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2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7.05-11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Echipamentul electric al automobilului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Echipamentul electric al automobilului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Instalaíile de iluminare ;i de semnalizare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Sistemele de m[surare,informare și semnalizare de la bordul automobilelor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Instalaíile electrice auxiliare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3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3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4.05-18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3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3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4.05-18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3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3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14.05-18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Recapitulare final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3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4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1.05-25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3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4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1.05-25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S3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8"/>
                <w:szCs w:val="18"/>
              </w:rPr>
              <w:t>(S14 sem 2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14"/>
                <w:szCs w:val="14"/>
              </w:rPr>
              <w:t>21.05-25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1" w:right="2016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00:00Z</dcterms:created>
  <dc:creator>Florina</dc:creator>
  <dc:description/>
  <dc:language>en-US</dc:language>
  <cp:lastModifiedBy>Micsoniu</cp:lastModifiedBy>
  <cp:lastPrinted>2017-10-11T10:00:00Z</cp:lastPrinted>
  <dcterms:modified xsi:type="dcterms:W3CDTF">2017-10-11T07:00:00Z</dcterms:modified>
  <cp:revision>2</cp:revision>
  <dc:subject/>
  <dc:title>Şcoala: Gr</dc:title>
</cp:coreProperties>
</file>