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395"/>
      </w:tblGrid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nitatea de învăţământ: C.T. „Transilvania ” Deva                                                     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vizat,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Învăţământ profesional de 3 ani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irector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Domeniul de pregătire profesională: MECANICĂ                                             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Prof.  DEMETER Sorin Marin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lasa a IX-a Profesională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odulul: M I. Reprezentarea pieselor mecanice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P – Mecanic auto aprobat prin: Anexa 2 la OMENCŞ nr. 4121 din 13.06.20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urriculum aprobat prin: Anexa nr. 6 la OMENCŞ nr. 4457 din 05.07.2016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r. de ore/an: 72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vizat,</w:t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r. ore/săptămână din care: 2 / T:1;  LT: 1; IP: 0.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Şef catedră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n şcolar: 2016-2017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Prof. DUMITRAȘ Alina Lucreția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dru didactic: Vonica Minerva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 ANUAL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60"/>
        <w:gridCol w:w="1701"/>
        <w:gridCol w:w="1559"/>
        <w:gridCol w:w="3118"/>
        <w:gridCol w:w="709"/>
        <w:gridCol w:w="851"/>
        <w:gridCol w:w="567"/>
        <w:gridCol w:w="850"/>
        <w:gridCol w:w="851"/>
        <w:gridCol w:w="567"/>
        <w:gridCol w:w="1134"/>
      </w:tblGrid>
      <w:tr>
        <w:trPr>
          <w:trHeight w:val="97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t.</w:t>
            </w:r>
          </w:p>
        </w:tc>
        <w:tc>
          <w:tcPr>
            <w:tcW w:w="18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atea de rezultate ale învăţării</w:t>
            </w:r>
          </w:p>
        </w:tc>
        <w:tc>
          <w:tcPr>
            <w:tcW w:w="48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odificare conform SPP)</w:t>
            </w:r>
          </w:p>
        </w:tc>
        <w:tc>
          <w:tcPr>
            <w:tcW w:w="3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onţinuturile învăţării</w:t>
            </w:r>
          </w:p>
        </w:tc>
        <w:tc>
          <w:tcPr>
            <w:tcW w:w="21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Nr. ore</w: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Săptămâna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Obs.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noştinţ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ilităţ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T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LT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IP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T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T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0)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)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2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3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4)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5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6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7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8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9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0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1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2)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Î  I.  REPREZENTAREA PIESELOR MECAN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.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8.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Materiale și instrumente necesare pentru realizarea schiţei piesei mecanice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f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le de bază şi auxiliare utilizate în desenul tehnic:          </w:t>
            </w:r>
          </w:p>
          <w:p>
            <w:pPr>
              <w:pStyle w:val="Listparagraf"/>
              <w:ind w:left="405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 Hârtia pentru desen;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2.Creioane pentru desen;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1.3.  Materiale pentr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şters şi corectat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Instrumente de bază utilizate în desenul tehn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. Teul, echerul şi rigla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2. Planşeta pentru desen;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. Trusa de compasuri;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 Şabloane utilizate la executarea desenelor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3.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3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.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8.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Norme generale utilizate la întocmirea schiței piesei mecani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Tipuri de standarde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 Naţionale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.  Europene;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3.  Internaţionale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Elemente de standardizare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. Tipuri de linii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.1. Clasificarea liniilor după tip şi grosime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2. Utilizarea liniilor în desenul tehnic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2. Formate: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2.1. Dimensiu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i mod de utilizar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.2.2. Elementele grafice ale formatului (chenar, fâşia de îndosariere, reperele de centrare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3. Indicato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3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4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3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.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8.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Reguli de reprezentare în proiecție ortogonală a pieselo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Reprezentarea în vedere a formelor constructive pline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1.1. Aşezarea normală a  proiecţiilor;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1.2. Alegerea vederii principale;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3. Stabilirea numărului minim de proiecţii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re semestrial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4. Contur aparent, muchie reală, muchie fictivă;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5. Reprezentarea convenţională a suprafeţelor plane;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. Abateri admise de la aşezarea normală a proiecţiilor (vederilor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Reprezentarea  în secţiune  a  pieselor: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2.1.Clasificarea secţiunilor;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2. Haşurarea în desenul tehnic;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3. Traseul de secţionare;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2.4. Vizualizarea secţiunii;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2.5. Reprezentarea rupturilor;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6. Reguli de notare a secţiunilor şi rupturilor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4.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7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8.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.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5. 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Principii și metode de cotare a   pieselor mecanice reprezenta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Elementele cotării;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. Cota;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. Linia de cotă împreună cu extremităţile sale;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3. Linia ajutătoare;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4. Linia de indicaţie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Simboluri folosite la cotare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3. Cotarea elementelor specifice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Reguli de cotare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 Exerciţii de înscriere a cotelor şi citire a unor desene simple cotate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2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2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ăptămân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 xml:space="preserve">altfel </w:t>
            </w:r>
            <w:r>
              <w:rPr>
                <w:b/>
                <w:i/>
                <w:color w:val="000000"/>
                <w:lang w:val="en-US"/>
              </w:rPr>
              <w:t>“Să știi mai multe să fii mai bun!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29, S30</w:t>
            </w:r>
          </w:p>
          <w:p>
            <w:pPr>
              <w:pStyle w:val="Normal"/>
              <w:jc w:val="center"/>
              <w:rPr/>
            </w:pPr>
            <w:r>
              <w:rPr/>
              <w:t>Practică comasat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5.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0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8.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bateri de prelucra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 Abateri dimensionale;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1. Înscrierea pe desen a abaterilor dimensiunilor liniare ale pieselor;           5.1.2. Înscrierea pe desen a toleranţelor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Abateri de formă şi de poziţie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6.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1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3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Reguli de reprezentare a schiței după mode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Fazele premergătoare executării schiţei;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1. Identificarea piesei;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2. Analiza formei;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3. Analiza tehnologică;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4. Stabilirea poziţiei de reprezentare; 6.2. Etapele de executare a schiţe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Exerciţii de întocmire a  schiţei după mode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capitulare finală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atea de rezultate ale învățării tehnice generale 1:</w:t>
      </w:r>
    </w:p>
    <w:p>
      <w:pPr>
        <w:pStyle w:val="Normal"/>
        <w:rPr>
          <w:b/>
          <w:b/>
        </w:rPr>
      </w:pPr>
      <w:r>
        <w:rPr>
          <w:b/>
        </w:rPr>
        <w:t>REALIZAREA SCHIȚEI PIESEI MECANICE ÎN VEDEREA EXECUTĂRII 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zultatele învățăr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361170" cy="5817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581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  <w:gridCol w:w="5244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unoștințe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bilități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itud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1.Materiale și instrumente necesare pentru realizarea schiței piesei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2.Norme generale utilizate la întocmirea schiței piesei mecanice (tipuri de linii, formate, indicator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3. Reguli de reprezentare în proiecție ortogonală a pieselor (reprezentarea în vedere a formelor construcțiilor pline, reprezentarea în secțiune a formelor constructive cu goluri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4. Principii și metode de cotare a pieselor reprezentate (utilizarea elementelor din geometria plană, elementele cotării, execuția grafică și dispunerea pe desen a elementelor cotării, principii și reguli de cotare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5. Abateri de prelucrare (abateri dimensionale, abateri de formă și de poziție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6. Reguli de reprezentare a schiței după model (utilizarea elementelor geometrice din spațiu, fazele execuției schiței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1. Selectarea materialelor și a instrumentelor pentru întocmirea schiței piesei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2.Pregătirea materialelor și a instrumentelor pentru ăntocmirea schiței piesei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3. Utilizarea normelor generale pentru întocmirea schiței utilizate, necesare execuției pieselor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4. Utilizarea regulilor de reprezentare în proiecție ortogonală a pieselor pentru întocmirea schiței utilizate necesare execuției piesei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5. Realizarea vederilor și secțiunilor piesei mecanice necesare executării eceste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6. Utilizarea normelor și regulilor de cotare în vederea realizării schiței piesei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7. Identificarea elementelor din geometria plană necesare realizării schiței piesei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8. Cotarea pieselor mecanice reprezentate în proiecție ortogonal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9. Înscrierea abaterilor dimensionale, de formă și de poziție pentru realizarea pieselor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10.Interpretarea abaterilor dimensionale, de formă ți de poziție pentru realizarea pieselor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11. Identificarea elementelor geometrice din spașiu necesare realizării schiței pieselor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12.Întocmirea schiței piesei mecanice în vederea  execuției acesteia prin operații de lăcătușeri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13.Interpretarea schiței piesei mecanice în vederea execuției ei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.1. Asumarea răspunderii în aplicarea normelor generale de reprezentare a pieselo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.2.Respectarea conduitei în timpul întocmirii schiței pentru realizarea pieselor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.3.Interrelaționarea în timpul întocmirii schiței pentru realizarea pieselor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3.4. Asumarea rolurilor care îi revin în timpul întocmirii schiței pentru realizarea pieselor mecanic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.5. Colaborarea cu membrii echipei pentru îndeplinirea riguroasă a sarcinilor ce le revin în timpul întocmirii schiței pentru realizarea pieselor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.6. Respectarea termenelor de realizare a sarcinilor ce le revin ăn timpul întocmirii schiței pentru realizarea pieselor mecani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.7. Asumarea inițiativei în rezolvarea unor problem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.8.Asumarea responsabilității în ceea ce privește respectarea normelor generale utilizate la întocmirea schiței pieselor mecani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458.05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  <w:gridCol w:w="5244"/>
                        <w:gridCol w:w="4820"/>
                      </w:tblGrid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noștințe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ilități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itudi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1.Materiale și instrumente necesare pentru realizarea schiței piesei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2.Norme generale utilizate la întocmirea schiței piesei mecanice (tipuri de linii, formate, indicator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3. Reguli de reprezentare în proiecție ortogonală a pieselor (reprezentarea în vedere a formelor construcțiilor pline, reprezentarea în secțiune a formelor constructive cu goluri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4. Principii și metode de cotare a pieselor reprezentate (utilizarea elementelor din geometria plană, elementele cotării, execuția grafică și dispunerea pe desen a elementelor cotării, principii și reguli de cotare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5. Abateri de prelucrare (abateri dimensionale, abateri de formă și de poziție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6. Reguli de reprezentare a schiței după model (utilizarea elementelor geometrice din spațiu, fazele execuției schiței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1. Selectarea materialelor și a instrumentelor pentru întocmirea schiței piesei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2.Pregătirea materialelor și a instrumentelor pentru ăntocmirea schiței piesei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3. Utilizarea normelor generale pentru întocmirea schiței utilizate, necesare execuției pieselor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4. Utilizarea regulilor de reprezentare în proiecție ortogonală a pieselor pentru întocmirea schiței utilizate necesare execuției piesei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5. Realizarea vederilor și secțiunilor piesei mecanice necesare executării eceste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6. Utilizarea normelor și regulilor de cotare în vederea realizării schiței piesei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7. Identificarea elementelor din geometria plană necesare realizării schiței piesei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8. Cotarea pieselor mecanice reprezentate în proiecție ortogonal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9. Înscrierea abaterilor dimensionale, de formă și de poziție pentru realizarea pieselor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10.Interpretarea abaterilor dimensionale, de formă ți de poziție pentru realizarea pieselor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11. Identificarea elementelor geometrice din spașiu necesare realizării schiței pieselor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12.Întocmirea schiței piesei mecanice în vederea  execuției acesteia prin operații de lăcătușeri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13.Interpretarea schiței piesei mecanice în vederea execuției ei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.1. Asumarea răspunderii în aplicarea normelor generale de reprezentare a pieselo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.2.Respectarea conduitei în timpul întocmirii schiței pentru realizarea pieselor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.3.Interrelaționarea în timpul întocmirii schiței pentru realizarea pieselor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3.4. Asumarea rolurilor care îi revin în timpul întocmirii schiței pentru realizarea pieselor mecanic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.5. Colaborarea cu membrii echipei pentru îndeplinirea riguroasă a sarcinilor ce le revin în timpul întocmirii schiței pentru realizarea pieselor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.6. Respectarea termenelor de realizare a sarcinilor ce le revin ăn timpul întocmirii schiței pentru realizarea pieselor mecani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.7. Asumarea inițiativei în rezolvarea unor problem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.8.Asumarea responsabilității în ceea ce privește respectarea normelor generale utilizate la întocmirea schiței pieselor mecanic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17:00Z</dcterms:created>
  <dc:creator>user</dc:creator>
  <dc:description/>
  <cp:keywords/>
  <dc:language>en-US</dc:language>
  <cp:lastModifiedBy>ASUS</cp:lastModifiedBy>
  <dcterms:modified xsi:type="dcterms:W3CDTF">2016-11-23T06:35:00Z</dcterms:modified>
  <cp:revision>4</cp:revision>
  <dc:subject/>
  <dc:title/>
</cp:coreProperties>
</file>