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3337"/>
      </w:tblGrid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nitatea de învăţământ: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izat,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fil: Tehnic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ctor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meniul de pregătire de bază: Mecanică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ul:  II. Lăcătuşărie generală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sz w:val="22"/>
                <w:szCs w:val="22"/>
              </w:rPr>
              <w:t>SPP – Mecanic  aprobat prin: Anexa 4 la OMENCŞ nr. 4121 din 13.06.2016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rriculum aprobat prin: Anexa nr. 6 la OMENCŞ nr. 4457 din 05.07.2016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de ore/an: 170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izat,</w:t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Nr. ore/săptămână din care: 5 din care/ T:3;  LT: 0; IP: 2.     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lasa: a IX/a sc profesională (34 săptămâni)                                                              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Şef catedră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n şcolar: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85725</wp:posOffset>
                      </wp:positionV>
                      <wp:extent cx="2127250" cy="3479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5pt;height:27.4pt;mso-wrap-distance-left:9.05pt;mso-wrap-distance-right:9.05pt;mso-wrap-distance-top:0pt;mso-wrap-distance-bottom:0pt;margin-top:6.75pt;mso-position-vertical-relative:text;margin-left: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dru didactic: Drăgoi Monica Adriana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Nr. de înregistrare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AISTRU INSTR: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IFICARE CALENDARISTICĂ ANUAL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AN ȘCOLAR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01"/>
        <w:gridCol w:w="1417"/>
        <w:gridCol w:w="1616"/>
        <w:gridCol w:w="4536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51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5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telierul de lăcătușărie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dotarea atelierului de lăcătușăr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rințe ergonomice de organizare a locului de munc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orme generale de SSM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orme generale de protecție a mediului; 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zarea locului de muncă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ectarea cerințelor ergonomice la locul de munc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laborarea cu membrii echipei de lucru, în scopul îndeplinirii sarcinilor la locul de muncă; 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ctualizare cunoștințe și Evaluare inițială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>Atelierul de lăcătuşăr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Organizarea atelierului de lăcătuşăr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Scule, dispozitive şi verificatoare utilizate în atelierul de lăcătuşăr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Organizarea ergonomică a locului de munc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NSSM în atelierul de lăcătuşeri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puri de materiale și semifabricate necesare executării pieselor prin operații de lăcătușărie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proprietățile fizice, mecanice și tehnologice ale materialelor metalice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liaje feroase: oțeluri și fonte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ratamente termice aplicate oțelurilor și fontelor: recoacere, călire, revenire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etale și aliaje neferoase: cuprul și aliajele sale, aluminiul și aliajele sale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emifabricate: table, platbande, bare, profile, țevi, sârme; 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carea materialelor metalice după culoare, aspect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egerea materialelor și semifabricatelor necesare executării pieselor prin operații de  lăcătușărie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erea tratamentelor termice aplicate oțelurilor și fontelor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area simbolurilor standardizate ale materialelor pentru realizarea pieselor prin operații de lăcătușări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2"/>
                <w:szCs w:val="22"/>
              </w:rPr>
              <w:t>2.4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area corectă a vocabularului comun și a celui de specialitate </w:t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ectarea prescripțiilor din desenele de execuție la realizarea pieselor prin operații de lăcătușărie;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>Materiale şi semifabricate necesare executării pieselor prin operaţii de lăcătuşăr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Proprietăţile fizice, mecanice şi tehnologice ale materialelor metalic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Aliaje feroas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Tratamente termic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Metale şi aliaje neferoas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Semifabricate obţinute prin deformare plastică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6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jloace utilizate în atelierul de lăcătușărie pentru măsurarea și verificarea dimensiunilor geometrice </w:t>
            </w:r>
            <w:r>
              <w:rPr>
                <w:sz w:val="20"/>
                <w:szCs w:val="20"/>
              </w:rPr>
              <w:t>(șublere, micrometre, echere, rigle de control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egerea mijloacelor de măsurat și verificat în funcție de mărimea fizică de măsura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area mijloacelor de măsurat și verificat lungimi, unghiuri, suprafețe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Utilizarea corectă a vocabularului comun și a celui de specialitate;  </w:t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aborarea cu membrii echipei de lucru, în scopul îndeplinirii sarcinilor la locul de muncă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ectarea prescripțiilor din desenele de execuție la realizarea pieselor prin operații de lăcătușărie;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umarea, în cadrul de la locul de muncă, a responsabilității pentru sarcina primită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b/>
                <w:sz w:val="22"/>
                <w:szCs w:val="22"/>
              </w:rPr>
              <w:t>Mijloace de măsurat şi verificat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Mijloace de măsurat şi verificat lungi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Mijloace de măsurat şi verificat unghiur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Mijloace de măsurat şi verificat suprafeţ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9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ții pregătitoare aplicate semifabricatelor în vederea executării pieselor (</w:t>
            </w:r>
            <w:r>
              <w:rPr>
                <w:sz w:val="20"/>
                <w:szCs w:val="20"/>
              </w:rPr>
              <w:t xml:space="preserve">curățarea manuală, îndreptarea manuală, trasarea, SDV-uri, tehnologii de execuție, metode de control, norme de securitate și sănătate în muncă, protecția mediului)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egerea sculelor, dispozitivelor, verificatoarelor, și utilajelor în funcție de operația de lăcătușărie executată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area SDV/urilor și utilajelor în funcție de operația de lăcătușărie executată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rățarea manuală a semifabricatelor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Îndreptarea manuală a semifabricatelor;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cutarea controlului calității semifabricatelor îndreptate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sarea semifabricatelor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area controlului semifabricatelor trasa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culul dimensiunilor maxime și minime ale pieselor conform desenelor de execuție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tilizarea corectă a vocabularului comun și a celui de specialitate;  2.2.4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icarea/raportarea rezultatelor activității profesionale desfășurate; </w:t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Respectarea cerințelor ergonomice la locul de munc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olaborarea cu membrii echipei de lucru, în scopul îndeplinirii sarcinilor la locul de muncă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ectarea prescripțiilor din desenele de execuție la realizarea pieselor prin operații de lăcătușărie;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umarea, în cadrul de la locul de muncă, a responsabilității pentru sarcina primită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umarea inițiativei în rezolvarea unor problem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ectarea normelor de securitate și sănătate în muncă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b/>
                <w:sz w:val="22"/>
                <w:szCs w:val="22"/>
              </w:rPr>
              <w:t>Operaţii pregătitoare aplicate semifabricatelor în vederea executării pieselor prin operaţii de lăcătuşărie general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Curăţarea manuală a semifabricatelo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Îndreptarea manuală a semifabricatelo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Trasarea semifabricatelor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bitarea manuală a  semifabricatelor </w:t>
            </w:r>
            <w:r>
              <w:rPr>
                <w:sz w:val="20"/>
                <w:szCs w:val="20"/>
              </w:rPr>
              <w:t xml:space="preserve">(SDV/uri, tehnologii de execuție, metode de control, norme de securitate și sănătate în muncă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bitarea manuală a semifabricatelor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cutarea controlului calității semifabricatelor debitate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area corectă a vocabularului comun și a celui de specialitate;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4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omunicarea/raportarea rezultatelor activității profesionale desfășurate;</w:t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Respectarea cerințelor ergonomice la locul de munc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olaborarea cu membrii echipei de lucru, în scopul îndeplinirii sarcinilor la locul de muncă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ectarea prescripțiilor din desenele de execuție la realizarea pieselor prin operații de lăcătușărie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sumarea, în cadrul de la locul de muncă, a responsabilității pentru sarcina primit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umarea inițiativei în rezolvarea unor problem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ectarea normelor de securitate și sănătate în muncă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b/>
                <w:sz w:val="22"/>
                <w:szCs w:val="22"/>
              </w:rPr>
              <w:t>Debitarea manuală a semifabricatelo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Scule folosite la debitarea manuală prin forfecare, aşchiere şi dăltui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Tehnologia debitării manuale prin forfeca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Tehnologia debitării manuale prin aşchie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Tehnologia debitării manuale prin dăltui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 Metode de control a semifabricatelor debitat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 NSSM specifice operației de debita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5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Îndoirea manuală a semifabricatel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ungimea semifabricatului necesar obținerii unei piese prin operații de îndoire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Îndoirea manuală a tablelor, barelor, profilelor, țevilor și sârmelor (SDV/uri tehnologii de execuție, metode de control a semifabricatelor prelucrate prin operația de îndoire, norme de securitate în muncă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culul lungimii semifabricatului necesar obținerii unei piese prin operația de îndoire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Îndoirea manuală a tablelor și benzilor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Îndoirea manuală a barelor și profilelor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Îndoirea manuală a țevilor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Îndoirea manuală a sârmelor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cutarea controlului calității semifabricatelor prelucrate prin îndoire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area corectă a vocabularului comun și a celui de specialitate;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rea/raportarea rezultatelor activității profesionale desfășurate;</w:t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Respectarea cerințelor ergonomice la locul de munc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olaborarea cu membrii echipei de lucru, în scopul îndeplinirii sarcinilor la locul de muncă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ectarea prescripțiilor din desenele de execuție la realizarea pieselor prin operații de lăcătușărie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sumarea, în cadrul de la locul de muncă, a responsabilității pentru sarcina primit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umarea inițiativei în rezolvarea unor problem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ectarea normelor de securitate și sănătate în muncă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b/>
                <w:sz w:val="22"/>
                <w:szCs w:val="22"/>
              </w:rPr>
              <w:t>Îndoirea manuală a semifabricatelo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Procesul de îndoi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Îndoirea manuală a tablelo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Îndoirea manuală a barelor şi profilelo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Îndoirea manuală a ţevilo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 Îndoirea manuală a sârmelo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 Metode de control a semifabricatelor prelucrate prin operaţia de îndoi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 NSSM specifice operaţiei de îndoi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8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țiuni generale despre prelucrarea prin așchiere a materialelor metal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aos de prelucrare, tipuri de așchii, scule așchietoare, mișcări necesare la așchiere, regim de așchiere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egerea SDV/urilor în funcție de forma suprafețelor de prelucrat și de materialul semifabricatului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bilirea adaosului de prelucrare la executarea unei piese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rea parametrilor regimului de așchiere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4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area corectă a vocabularului comun și a celui de specialitate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olaborarea cu membrii echipei de lucru, în scopul îndeplinirii sarcinilor la locul de muncă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ectarea prescripțiilor din desenele de execuție la realizarea pieselor prin operații de lăcătușărie;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b/>
                <w:sz w:val="22"/>
                <w:szCs w:val="22"/>
              </w:rPr>
              <w:t xml:space="preserve">Noţiuni generale despre prelucrarea prin aşchiere </w:t>
            </w:r>
            <w:r>
              <w:rPr>
                <w:sz w:val="22"/>
                <w:szCs w:val="22"/>
              </w:rPr>
              <w:t xml:space="preserve">a materialelor metalice (adaos de prelucrare, tipuri de așchii, scule așchietoare, mișcări necesare la așchiere, regim de așchiere). 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9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9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ilirea metalel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lasificarea pilelor, tehnologii de execuție, metode de control a suprafețelor prelucrate prin pilire, norme de securitate și sănătate în muncă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lirea manuală a suprafețelor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cutarea controlului calității suprafețelor prelucrate prin pilire;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area corectă a vocabularului comun și a celui de specialitate;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4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omunicarea/raportarea rezultatelor activității profesionale desfășurate;</w:t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Respectarea cerințelor ergonomice la locul de munc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olaborarea cu membrii echipei de lucru, în scopul îndeplinirii sarcinilor la locul de muncă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ectarea prescripțiilor din desenele de execuție la realizarea pieselor prin operații de lăcătușărie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sumarea, în cadrul de la locul de muncă, a responsabilității pentru sarcina primit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umarea inițiativei în rezolvarea unor problem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ectarea normelor de securitate și sănătate în muncă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  <w:r>
              <w:rPr>
                <w:b/>
                <w:sz w:val="22"/>
                <w:szCs w:val="22"/>
              </w:rPr>
              <w:t>Pilirea metalelo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Clasificarea pilelo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 Tehnologia de execuţie a operaţiei de pilire manuală a semifabricatelo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 Metode de pili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 Metode de control a suprafeţelor prelucrate prin pili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NSSM specifice operaţiei de pili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2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lizarea piesel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tre de polizor, tipuri de polizoare, metode de verificare și montoare a pietrelor de polizor, tehnologia de execuție, norme de sănătate și securitate în muncă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rățarea de bavuri și impurități a suprafețelor și muchiilor semifabricatelor  prin operația de polizare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area corectă a vocabularului comun și a celui de specialitate;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4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omunicarea/raportarea rezultatelor activității profesionale desfășurate;.</w:t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Respectarea cerințelor ergonomice la locul de munc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olaborarea cu membrii echipei de lucru, în scopul îndeplinirii sarcinilor la locul de muncă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ectarea prescripțiilor din desenele de execuție la realizarea pieselor prin operații de lăcătușărie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sumarea, în cadrul de la locul de muncă, a responsabilității pentru sarcina primit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umarea inițiativei în rezolvarea unor problem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ectarea normelor de securitate și sănătate în muncă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b/>
                <w:sz w:val="22"/>
                <w:szCs w:val="22"/>
              </w:rPr>
              <w:t>Polizarea pieselo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 Lucrări care se execută prin poliza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 Polizoa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Metode de verificare şi montare a pietrelor de polizo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 Tehnologia de execuţie a operaţiei de poliza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 NSSM specifice operaţiei de poliza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ăurirea și prelucrarea găurilor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Găurirea (SDV/uri, mașini de găurit, tehnologii de execuție, metode de control, cauzele apariției rebuturilor, norme de securitate și sănătate în muncă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Prelucrarea găurilor prin alezare, teșire, lărgire, adâncire (SDV/uri, tehnologii de execuție, metode de control, norme de securitate și sănătate în muncă) 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cutarea operației de găurire a semifabricatelor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ucrarea găurilor prin alezare, teșire, lărgire, adâncire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olul găurilor executate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lectarea diferențiată a deșeurilor rezultate în urma prelucrărilor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area corectă a vocabularului comun și a celui de specialitate;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4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omunicarea/raportarea rezultatelor activității profesionale desfășurate;.</w:t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Respectarea cerințelor ergonomice la locul de munc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olaborarea cu membrii echipei de lucru, în scopul îndeplinirii sarcinilor la locul de muncă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ectarea prescripțiilor din desenele de execuție la realizarea pieselor prin operații de lăcătușărie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sumarea, în cadrul de la locul de muncă, a responsabilității pentru sarcina primit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umarea inițiativei în rezolvarea unor problem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ectarea normelor de securitate și sănătate în muncă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ptarea unei atitudini responsabile față de protecția mediului;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  <w:r>
              <w:rPr>
                <w:b/>
                <w:sz w:val="22"/>
                <w:szCs w:val="22"/>
              </w:rPr>
              <w:t>Găurirea şi prelucrarea găurilo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 SDV-uri utilizate la găuri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Tipuri de maşini de găuri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 Tehnologia de execuţie a operaţiei de găuri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.Prelucrarea găurilo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. Metode de control a alezajelo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. Cauzele care conduc la apariţia rebuturilor la operaţia de găuri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. Norme de protecţia mediulu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. NSSM specifice operaţiei de găuri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7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7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eta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Elementele geometrice ale filetului, clasificarea filetelor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Filetarea manuală exterioară (SDV/uri, tehnologie de execuție, metode de control, norme de securitate și sănătate în muncă 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Filetarea manuală interioară (SDV/uri, tehnologie de execuție, metode de control, norme de securitate și sănătate în muncă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egerea SDV/urilor necesare filetării, în funcție de elementele geometrice ale filetului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cutarea manuală a filetelor exterioare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cutarea controlului calității filetelor exterioare realizate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cutarea manuală a filetelor interioare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cutarea controlului calității filetelor interioare realizate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area corectă a vocabularului comun și a celui de specialitate;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4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rea/raportarea rezultatelor activității profesionale desfășurate;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Respectarea cerințelor ergonomice la locul de munc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olaborarea cu membrii echipei de lucru, în scopul îndeplinirii sarcinilor la locul de muncă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ectarea prescripțiilor din desenele de execuție la realizarea pieselor prin operații de lăcătușărie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sumarea, în cadrul de la locul de muncă, a responsabilității pentru sarcina primit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umarea inițiativei în rezolvarea unor problem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ectarea normelor de securitate și sănătate în muncă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doptarea unei atitudini responsabile față de protecția mediului;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b/>
                <w:sz w:val="22"/>
                <w:szCs w:val="22"/>
              </w:rPr>
              <w:t xml:space="preserve"> Filetare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Elementele geometrice ale filetulu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 Filetarea manuală exterioar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. Filetarea manuală interioar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. Norme de protecţie a mediulu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. NSSM specifice operaţiei de filetare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0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umentația tehnologică utilizată în atelierul de lăcătușărie (fișa tehnologica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area documentației tehnice/ tehnologice pentru executarea operațiilor de lăcătușărie general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area corectă a vocabularului comun și a celui de specialitate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olaborarea cu membrii echipei de lucru, în scopul îndeplinirii sarcinilor la locul de muncă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Respectarea prescripțiilor din desenele de execuție la realizarea pieselor prin operații de lăcătușărie;  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</w:t>
            </w:r>
            <w:r>
              <w:rPr>
                <w:b/>
                <w:sz w:val="22"/>
                <w:szCs w:val="22"/>
              </w:rPr>
              <w:t>Fişa tehnologică(</w:t>
            </w:r>
            <w:r>
              <w:rPr>
                <w:sz w:val="22"/>
                <w:szCs w:val="22"/>
              </w:rPr>
              <w:t xml:space="preserve">întocmirea fișei tehnologice după desenul de execuție al piesei, informațiile tehnologice la nivelul operației). 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3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3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aluare final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3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34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23:00Z</dcterms:created>
  <dc:creator>Florina</dc:creator>
  <dc:description/>
  <cp:keywords/>
  <dc:language>en-US</dc:language>
  <cp:lastModifiedBy>UTILIZATOR</cp:lastModifiedBy>
  <cp:lastPrinted>2016-09-20T10:40:00Z</cp:lastPrinted>
  <dcterms:modified xsi:type="dcterms:W3CDTF">2018-02-27T09:59:00Z</dcterms:modified>
  <cp:revision>24</cp:revision>
  <dc:subject/>
  <dc:title>Şcoala: Gr</dc:title>
</cp:coreProperties>
</file>