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  <w:sz w:val="20"/>
                <w:szCs w:val="20"/>
              </w:rPr>
              <w:t>Unitatea de învăţământ: Liceul Tehnologic „Crişan” Criş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Director: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meniul de pregătire de bază: mecanic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dulul 2. Reprezentarea organelor de mașin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  <w:t>Nr de ore/an: 128  (T:64 , LT: 64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Nr. ore /săptămână: 4  din care:   T: 2,  LT: 2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lasa: a X-a A învățământ profesional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Şef catedră: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Profesor: ing. Marincu Angela Olg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an de învăţământ aprobat prin O</w:t>
            </w:r>
            <w:r>
              <w:rPr>
                <w:b/>
                <w:sz w:val="20"/>
                <w:szCs w:val="20"/>
              </w:rPr>
              <w:t>MEN</w:t>
            </w:r>
            <w:r>
              <w:rPr>
                <w:b/>
                <w:color w:val="000000"/>
                <w:sz w:val="20"/>
                <w:szCs w:val="20"/>
              </w:rPr>
              <w:t>:3915/18.05.2017, anexa 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 de pregătire profesională: anexa 2 la OMENCS nr. 4121/13.06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AN ŞCOLAR: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învățării /Rezultate ale învățăr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Î 5 – Realizarea desenului tehnic pentru organe de mașin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area discipline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ctaj SSM și PS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1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14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8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Starea suprafețelor (rugozitatea) pieselor tehn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Notarea stării suprafețelor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.Indicații generale privind alegerea și precizarea rugozității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.Simboluri pentru notarea stării suprafețe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Înscrierea datelor privind starea suprafețelor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2.1.Indicarea parametrilor de profil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2.2.Indicarea altor date privind starea suprafețe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Reguli de înscriere pe desen a datelor privind starea suprafeț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periodică a temei nr.1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2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1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Reprezentarea, cotarea și notarea filetelor și flanș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Reprezentarea și cotarea filet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.1.Elementele caracteristice ale filetelo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.2.Reprezentarea filetelo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.3.Cotarea filetelo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.4.Notarea filet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Reprezentarea și cotarea flanșelor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.1.Flanșa cilindric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.2.Flenșa pătrat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.3.Flanșa triunghiular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.4.Flanșa ovală;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1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Notarea tratamentului termic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periodică a temei nr.2 și 3.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4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5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6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8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9.</w:t>
            </w:r>
          </w:p>
        </w:tc>
        <w:tc>
          <w:tcPr>
            <w:tcW w:w="1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Precizarea regulilor de reprezentare la scară a pieselor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Scări numerice de reprezentare utilizate în desenul tehnic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Fazele alcătuirii desenului la scară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2.1.Alegerea scării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2.2.Determinarea formatului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2.3.Desenarea proiecțiilo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Exerciții de întocmire a desenului la scar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periodică a temei nr.4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5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10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11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12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13.</w:t>
            </w:r>
          </w:p>
        </w:tc>
        <w:tc>
          <w:tcPr>
            <w:tcW w:w="1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Reprezentarea și cotarea organelor de asamblare și a asamblărilor folosite în construcția de mași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Reprezentarea asamblărilor nituit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1.1. Reprezentarea și cotarea principalelor tipuri de nituri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1.2. Reprezentarea asamblărilor nituit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 Reprezentarea asamblărilor sudat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2.1. Reprezentarea îmbinărilor sudat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2.2.Metoda de reprezentare simplificată a îmbinărilor sudat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2.3.Reguli de întocmire a desenelor pentru piesele sudat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 Reprezentarea asamblărilor filetat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3.1. Reprezentarea, notarea și cotarea principalelor elemente folosite la asamblările filetat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3.2. Reprezentarea obișnuită a asamblărilor cu piese filetate 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3.3. Reprezentarea simplificată și prin simboluri a asamblărilor prin șurubur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. Reprezentarea asamblărilor prin pen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5.4.1. Reprezentarea și cotarea  penelor longitudinal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.4.2. Reprezentarea asamblărilor cu pene longitudinal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.4.3. Reprezentarea și cotarea penelor transversal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.4.4. Reprezentarea asamblărilor cu pene transversal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. Reprezentarea asamblărilor cu elemente elastic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.5.1. Reprezentarea arcurilo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.5.2. Desenul de execuție al arcurilor elicoidal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.5.3. Reprezentarea asamblărilor cu arcuri elicoidal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periodică a temei nr.5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9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0.</w:t>
            </w:r>
          </w:p>
        </w:tc>
        <w:tc>
          <w:tcPr>
            <w:tcW w:w="1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6.Reprezentarea și cotarea organelor de transmitere a mișcării de rotație și a puterii mecanic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 Reprezentarea și cotarea arborilor și axelor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1.1. Reprezentarea și cotarea arborilor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1.2. Reprezentarea și cotarea axelor (osiilor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 Reprezentarea asamblărilor prin caneluri (arbori și butuci canelați)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2.1. Reguli de reprezentare și cotarea a arborilor și butucilor canelaț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..2.2. Reprezentarea asamblărilor de arbori și butuci canelaț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 Reprezentarea lagărelor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6.3.1. Reprezentarea și cotarea lagărelor cu alunecar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6.3.2. Reprezentarea și cotarea lagărelor cu rostogolir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6.3.4. Elemente și dispozitive de unger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6.3.4. Elemente și dispozitive de etanșar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.Reprezentarea roților dințate și roților pentru curea, cablu și lanț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4.1. Elemente fundamentale ale roților dințat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4.2. Reguli generale de reprezentarea roților dințat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4.3. Reprezentarea și cotarea roților dințate cilindric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4.4. Reprezentarea și cotarea roților dințate conic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6.4.5. Reprezentarea roții melcate și a șurubului mel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4.6. Reprezentarea roților de transmisie cu elemente flexibil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. Reprezentarea angrenajelor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5.1. Reprezentarea angrenajelor cilindric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5.2. Reprezentarea angrenajelor conice și melcat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5.3. Reprezentarea convențională a angrenajelo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.Reprezentarea transmisiilor prin elemente flexibile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6.1. Transmisie prin curele plat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6.2. Transmisie prin curele trapezoidal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6.3. Transmisie prin cablu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6.6.4. Transmisie prin lanț cu eclise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periodică a temei nr.6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capitulare finală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finală a modulului 2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** Din cele 32 de săptămâni se scade o săptămână pentru ”Școala altfel”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În acest caz a fost săptămâna 25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>Întocmit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Director: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meniul de pregătire de bază: mecanic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dulul 2. Reprezentarea organelor de mașin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  <w:t>Nr de ore/an: 128  (T:64 , LT: 64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Nr. ore /săptămână: 4  din care:   T: 2,  LT: 2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lasa: a X-a A învățământ profesional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fesor: ing. Marincu Angela Olga / T+LT strungar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an de învăţământ aprobat prin O</w:t>
            </w:r>
            <w:r>
              <w:rPr>
                <w:b/>
                <w:sz w:val="20"/>
                <w:szCs w:val="20"/>
              </w:rPr>
              <w:t>MEN</w:t>
            </w:r>
            <w:r>
              <w:rPr>
                <w:b/>
                <w:color w:val="000000"/>
                <w:sz w:val="20"/>
                <w:szCs w:val="20"/>
              </w:rPr>
              <w:t>:3915/18.05.2017, anexa 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andard de pregătire profesională OMENCS 4121/13.06.2016, anexa 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Şef catedră: 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Unitatea de învăţare: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2.Reprezentarea, cotarea și notarea filetelor și flanșelor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1</w:t>
            </w:r>
            <w:r>
              <w:rPr>
                <w:color w:val="000000"/>
                <w:sz w:val="20"/>
                <w:szCs w:val="20"/>
              </w:rPr>
              <w:t>.Reprezentarea și cotarea filet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.1.Elementele caracteristice ale filetelo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.2.Reprezentarea filetelo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.3.Cotarea filetelo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.4.Notarea filetelo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2</w:t>
            </w:r>
            <w:r>
              <w:rPr>
                <w:color w:val="000000"/>
                <w:sz w:val="20"/>
                <w:szCs w:val="20"/>
              </w:rPr>
              <w:t>.Reprezentarea și cotarea flanșelor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.1.Flanșa cilindric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.2.Flenșa pătrat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.3.Flanșa triunghiulară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.4.Flanșa ovală;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2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3.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5.3.8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bservarea sistematică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xercițiul,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nstrumente și materiale specifice reprezentării organelor de asamblare: riglă gradată, echere, compasuri, creioane, radiere, hârtie de desen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fișe de documentar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ie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obe practice de realizare a unor desen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S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0:00Z</dcterms:created>
  <dc:creator>Florina</dc:creator>
  <dc:description/>
  <cp:keywords/>
  <dc:language>en-US</dc:language>
  <cp:lastModifiedBy>Windows User</cp:lastModifiedBy>
  <cp:lastPrinted>2016-09-20T10:40:00Z</cp:lastPrinted>
  <dcterms:modified xsi:type="dcterms:W3CDTF">2018-03-01T06:50:00Z</dcterms:modified>
  <cp:revision>29</cp:revision>
  <dc:subject/>
  <dc:title>Şcoala: Gr</dc:title>
</cp:coreProperties>
</file>