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395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nitatea de învăţământ: Colegiul Tehnic „Transilvania ” Deva                                           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Învăţământ profesional de 3 ani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Domeniul de pregătire profesională: MECANICĂ                                   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Prof.  DEMETER Sorin Marin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lasa a IX-a Profesională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odulul: M III. Organe de mașini.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P – Mecanic auto aprobat prin: Anexa 2 la OMENCŞ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urriculum aprobat prin: Anexa nr. 6 la OMENCŞ nr. 4457 din 05.07.2016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r. de ore/an: 72; LT: 18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r. ore/săptămână din care: T: 2;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n şcolar: 2016-2017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Prof. DUMITRAȘ Alina Lucreția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dru didactic: Popovici Petru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 ANUAL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134"/>
        <w:gridCol w:w="1134"/>
        <w:gridCol w:w="4110"/>
        <w:gridCol w:w="709"/>
        <w:gridCol w:w="709"/>
        <w:gridCol w:w="567"/>
        <w:gridCol w:w="1417"/>
        <w:gridCol w:w="1560"/>
        <w:gridCol w:w="567"/>
        <w:gridCol w:w="567"/>
      </w:tblGrid>
      <w:tr>
        <w:trPr>
          <w:trHeight w:val="97" w:hRule="atLeas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atea de rezultate ale învăţării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odificare conform SPP)</w:t>
            </w:r>
          </w:p>
        </w:tc>
        <w:tc>
          <w:tcPr>
            <w:tcW w:w="41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onţinuturile învăţării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Nr. ore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Săptămân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noştinţ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ăţ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itudini</w:t>
            </w:r>
          </w:p>
        </w:tc>
        <w:tc>
          <w:tcPr>
            <w:tcW w:w="41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LT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IP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T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0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2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3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4)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5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6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7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8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9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0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1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12)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RÎ  3.  MONTAREA ORGANELOR DE MAȘINI ÎN SUBANSAMBLURI MECAN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RÎ  3.  MONTAREA ORGANELOR DE MAȘINI ÎN SUBANSAMBLURI MECAN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Î  3.  MONTAREA ORGANELOR DE MAȘINI ÎN SUBANSAMBLURI MECAN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 3.2.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2.2 3.2.3. 3.2.4. 3.2.5. 3.2.28 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  <w:p>
            <w:pPr>
              <w:pStyle w:val="Normal"/>
              <w:jc w:val="center"/>
              <w:rPr/>
            </w:pPr>
            <w:r>
              <w:rPr/>
              <w:t>3.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NOȚIUNI GENERALE DESPRE ORGANELE DE MAȘINI</w:t>
            </w:r>
            <w:r>
              <w:rPr/>
              <w:t xml:space="preserve"> (rol, clasificare, forțe preluate de către organele de mașini, tipuri de solicitări simple, condiții impuse organelor de mașini,  standardizarea organelor de mașini, interschimbabilitatea organelor de mașini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ORGANE DE MAȘINI SIMPLE</w:t>
            </w:r>
            <w:r>
              <w:rPr/>
              <w:t xml:space="preserve"> Organe de asamblare - nituri (elementele și dimensiunile nitului, clasificare, tipuri de nituri, materiale de execuție);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7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2 3.2.3. 3.2.4. 3.2.5. 3.2.2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.1.</w:t>
            </w:r>
          </w:p>
          <w:p>
            <w:pPr>
              <w:pStyle w:val="Normal"/>
              <w:jc w:val="center"/>
              <w:rPr/>
            </w:pPr>
            <w:r>
              <w:rPr/>
              <w:t>3.3.2.</w:t>
            </w:r>
          </w:p>
          <w:p>
            <w:pPr>
              <w:pStyle w:val="Normal"/>
              <w:jc w:val="center"/>
              <w:rPr/>
            </w:pPr>
            <w:r>
              <w:rPr/>
              <w:t>3.3.3. 3.3.4. 3.3.5. 3.3.6. 3.3.7. 3.3.8. 3.3.9. 3.3.10.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șuruburi (clasificarea șuruburilor după rolul funcțional și din punct de vedere constructiv, forme constructive de șuruburi, materiale de execuție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piulițe (rol, forme constructive, materiale de execuție); - șaibe (rol, tipuri de șaibe, materiale de execuție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pene (clasificarea penelor după rolul funcțional și după poziția penei în raport cu piesele asamblate, materiale de execuție); - arcuri (clasificare, tipuri de arcuri, materiale și elemente de tehnologie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3.2.6. 3.2.7. 3.2.28. 3.2.29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3.2.8. 3.2.9. 3.2.10. 3.2.28. 3.2.29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 3.3.2. 3.3.3. 3.3.4. 3.3.5. 3.3.6. 3.3.7. 3.3.8. 3.3.9. 3.3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ORGANE DE MAȘINI COMPLEX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1. Organe de mașini în mișcare de rotație</w:t>
            </w:r>
            <w:r>
              <w:rPr/>
              <w:t xml:space="preserve"> - arbori și osii (rol, părți componente, clasificare, materiale și tehnologii de execuție, montarea arborilor, NSSM)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2. Organe de legătură pentru transmiterea mișcării de rotație</w:t>
            </w:r>
            <w:r>
              <w:rPr/>
              <w:t xml:space="preserve"> - cuplaje (rol, tipuri constructive de cuplaje, montarea cuplajelor, SDV-uri necesare la montarea cuplajelor, NSSM la montarea cuplajelor)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, S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, S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3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, S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1. 3.2.12. 3.2.13. 3.2.14. 3.2.15. 3.2.16. 3.2.17. 3.2.18. 3.2.19. 3.2.20 3.2.28. 3.2.29. 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 3.3.2. 3.3.3. 3.3.4. 3.3.5. 3.3.6. 3.3.7. 3.3.8. 3.3.9. 3.3.10.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3. </w:t>
            </w:r>
            <w:r>
              <w:rPr>
                <w:b/>
              </w:rPr>
              <w:t>Organe de rezemar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3.1. Lagăre cu alunecare (rol, clasificare, domenii de utilizare, avantaje și dezavantaje, elemente constructive, materiale pentru cuzineți, ungerea lagărelor cu alunecare, tipuri de lubrifianți, montarea și demontarea lagărelor cu alunecare, SDV-uri necesare montării lagărelor cu alunecare, norme de protecție a mediului, NSSM la montarea și demontarea lagărelor cu alunecare);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, S2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27, S2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S3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-31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ăptămâ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altfel </w:t>
            </w:r>
            <w:r>
              <w:rPr>
                <w:b/>
                <w:i/>
                <w:color w:val="000000"/>
              </w:rPr>
              <w:t>“Să știi mai multe să fii mai bun!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9, S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tică comasa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1. 3.2.12. 3.2.13. 3.2.14. 3.2.15. 3.2.16. 3.2.17. 3.2.18. 3.2.19. 3.2.20 3.2.28. 3.2.29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 3.3.2. 3.3.3. 3.3.4. 3.3.5. 3.3.6. 3.3.7. 3.3.8. 3.3.9. 3.3.10.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 Lagăre cu rostogolire (părți componente, avantaje și dezavantaje, clasificarea rulmenților, materiale și elemente de tehnologie, tipuri de lubrifianți, ungerea lagărelor cu rulmenți,  etanșarea rulmenților, montarea și demontarea rulmenților, SDV-uri necesare montării rulmenților, norme de protecție a mediului, NSSM la montarea și demontarea lagărelor cu rostogolire);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21. 3.2.22. 3.2.23. 3.2.24. 3.2.25. 3.2.26. 3.2.27. 3.2.28. 3.2.29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. 3.3.2. 3.3.3. 3.3.4. 3.3.5. 3.3.6. 3.3.7. 3.3.8. 3.3.9. 3.3.10.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 Organe pentru conducerea și închiderea circulației fluidelor - conducte (definire, părți componente, materiale de execuție, piese fasonate, compensatoare de dilatare, asamblarea conductelor, SDV-uri necesare asamblării conductelor, controlul asamblării țevilor și tuburilor, NSSM la asamblarea conductelor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organe de închidere a circulației fluidelor (condiții impuse acestor organe, tipuri constructive, montarea organelor de închidere a circulației fluidelor, SDV-uri necesare la montarea organelor de închidere a circulației fluidelor,  NSSM la montarea organelor de închidere a circulației fluidelor). </w:t>
            </w:r>
          </w:p>
          <w:p>
            <w:pPr>
              <w:pStyle w:val="Normal"/>
              <w:jc w:val="both"/>
              <w:rPr/>
            </w:pPr>
            <w:r>
              <w:rPr/>
              <w:t>Recapitulare finală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itatea de rezultate ale învățării tehnice generale 3:</w:t>
      </w:r>
    </w:p>
    <w:p>
      <w:pPr>
        <w:pStyle w:val="Normal"/>
        <w:rPr>
          <w:b/>
          <w:b/>
        </w:rPr>
      </w:pPr>
      <w:r>
        <w:rPr>
          <w:b/>
        </w:rPr>
        <w:t>MONTAREA ORGANELOR DE MAȘINI ÎN SUBANSAMBLURI MECA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zultatele învățării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  <w:gridCol w:w="524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noștinț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ăț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1.1. NOȚIUNI GENERALE DESPRE ORGANELE DE MAȘINI </w:t>
            </w:r>
            <w:r>
              <w:rPr>
                <w:sz w:val="22"/>
                <w:szCs w:val="22"/>
              </w:rPr>
              <w:t>(rol, clasificare, forțe preluate de către organele de mașini, tipuri de solicitări simple, condiții impuse organelor de mașini, interschimbabilitatea organelor de main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2. ORGANE DE MAȘINI SIMP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e de asamblare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ituri (elementele și dimensiunile nitului, clasificare, tipuri de nituri, materiale de execuție)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șuruburi ( clasificarea șuruburilor după rolul funcțional și din punc de vedere constructiv, forme constructive de șuruburi, materiale de execuție)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ulițe ( rol, forme constructive, materiale de execuție)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e (clasificarea penelor după rolul funcțional și după poziția penei în raport cu piesele asamblate, materiale de execuție);</w:t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uri (clasificare, tipuri de arcuri, materiale și elemente de tehnologie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3. ORGANE DE MAȘINI COMPLEX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3.1. Organe în mișcare de rotaț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bori și osii ( rol, părți componente, clasificare, materiale și tehnologii de execuție, montarea arborilor, NSSM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1.3.2. Organe de legătură pentru transmiterea mișcării de rotați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uplaje (rol, tipuri constructive de cuplaje, montarea cuplajelor, SDV-uri necesare la montarea cuplajelor, NSSM la montarea cuplajelor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3.3. Organe de rezema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lagăre cu alunecare (rol, clasificare, domenii de utilizare, avantaje și dezavantaje, elemente constructive, materiale pentru cuzineți, ungerea lagărelor cu alunecare, tipuri de lubrifianți, montarea și demontarea lagărelor cu alunecare, SDV-uri necesare montării lagărelor cu alunecare, norme de protecție a mediului, NSSM la montarea și demontarea lagărelor cu alunecare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agăre cu rostogolire (părți componente, avantaje și dezavantaje, clasificarea rulmenților, materiale și elemente de tehnologie, tipuri de lubrifianți, ungerea lagărelor cu rulmenți, etanșarea rulmenților, monatrea și demontarea rulmenților, SDV-ri necesare montării rulmenților, norme de protecție a mediului, NSSM la montarea și demontare lagărelor cu rostogolire)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3.4. Organe pentru conducerea și închiderea circulației fluidelo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ducte, definire, părți componente, materiale de execuție, piese fasonate, compensatoare de dilatare, asamblarea conductelor, controlul asamblării țevilor și tuburilor, NSSM la asamblarea conductelor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gane de ănchidere a circulației fluidelor ( condiții impuse acestor organe, tipuri constructive, montarea organelor de închidere a circulației fluidelor, SDV-uri necesare la montarea organelor de închidere a circulației fluidelor, NSSM la montarea organelor de închidere a circulației fluidelor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Corelarea cauză-efect cu privire la consecințele solicitărilor mecanice simple asupra organelor de mași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Alegerea niturilor conform documentației tehnice, în vederea executării asamblărilor nitui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 Alegerea șuruburilor, piulițelor și șaibelor, conform documentației tehnice, în vederea executării asamblărilor filet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 Alegerea penelor, conform documentației tehnice, în vederea executării asamblărilor prin p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 Alegerea arcurilor, conform documentației tehnice, în vederea executării asamblărilor elast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 Alegerea materialelor necesare pregătirii montării arbori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. Pregătirea montării arbori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8. Alegerea SDV-urilor necesare montării cuplajelor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9. Utilizarea SDV-urilor în vederea montării cuplaje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0. Montarea cuplaje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1. Alegerea SDV-urilor necesare montării lagărelor cu alunecar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12. Utilizarea SDV-urilor în vederea montării lagărelor cu alune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3. Montarea și demontarea lagărelor cu alune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4. Alegerea lubrifiantului necesar ungerii lagărelor cu alune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5. Ungerea lagărelor cu alune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6. Alegerea SDV-urilor necesare montării lagărelor cu rostogol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17. Utilizarea SDV-urilor în vederea montării lagărelor cu rostogol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8. Montarea și demontarea lagărelor cu rostogol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9. Alegerea lubrifiantului necesar ungerii lagărelor cu rostogol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0. Ungerea lagărelor cu rostogol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1. Alegerea SDV-urilor necesare asamblării conductelor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2. Utilizarea SDV-urilor necesare asamblării conducte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3. Asamblarea conducte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4. Verificarea asamblării țevilor și tuburi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5. Alegerea SDV-urilor necesare montării organelor de închidere a circulației fluidelor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6. Utilizarea SDV-urilor în vederea montării organelor de închidere a circulației fluide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7. Montarea organelor de închidere a circulației fluidelor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8. Utilizarea corectă a vocabularului comun și a celui de specialit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9. Comunicarea/Raportarea rezultatelor activității profesionale desfășura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>.3.1. Preocuparea pentru documentare folosind tehnologia informației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2. Colaborarea cu membrii echipei de lucru, în scopul îndeplinirii sarcinilor de la locul de munc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3. Receptivitate pentru dezvoltarea capacității de a executa sarcini de lucru sub supravegher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4. Asumarea, în cadrul echipei de la locul de muncă, a responsabilității pentru sarcina de lucru primit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5. Asumarea inițiativei în rezolvarea problemelor specifice locului de munc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 Respectarea normelor de securitate și sănătate în munc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7. Adoptareaunei atitudini responsabile față de protecția mediulu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3.8. </w:t>
            </w:r>
            <w:r>
              <w:rPr>
                <w:i/>
                <w:sz w:val="22"/>
                <w:szCs w:val="22"/>
              </w:rPr>
              <w:t>Preocuparea pentru colectarea și transmiterea informațiilor relevante cu privire la construcția și funcționarea echipamentelor de lucru utilizat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9. Asumarea răspunderii pentru prevenirea și reducerea impactului negativ al activității proprii asupra mediului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.10. Respectarea termenelor/timpului de realizare a sarcinil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17:00Z</dcterms:created>
  <dc:creator>Minerva</dc:creator>
  <dc:description/>
  <cp:keywords/>
  <dc:language>en-US</dc:language>
  <cp:lastModifiedBy>ASUS</cp:lastModifiedBy>
  <dcterms:modified xsi:type="dcterms:W3CDTF">2016-11-23T06:34:00Z</dcterms:modified>
  <cp:revision>4</cp:revision>
  <dc:subject/>
  <dc:title/>
</cp:coreProperties>
</file>