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sz w:val="20"/>
                <w:szCs w:val="20"/>
              </w:rPr>
              <w:t>Unitatea de învăţământ: Liceul Tehnologic „Crişan” Criş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Director: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 de pregătire de bază: mecan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ulul 1. Măsurări teh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  <w:t>Nr de ore/an: 224 ( T: 32,  LT: 64,  IP: 128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 /săptămână: 7  din care:   T: 1,  LT: 2,  IP: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lasa: a X-a A învățământ profesional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ofesor: ing. Marincu Angela Olg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Şef catedră: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an de învăţământ aprobat prin O</w:t>
            </w:r>
            <w:r>
              <w:rPr>
                <w:b/>
                <w:sz w:val="20"/>
                <w:szCs w:val="20"/>
              </w:rPr>
              <w:t>MEN</w:t>
            </w:r>
            <w:r>
              <w:rPr>
                <w:b/>
                <w:color w:val="000000"/>
                <w:sz w:val="20"/>
                <w:szCs w:val="20"/>
              </w:rPr>
              <w:t>:3915/18.05.2017, anexa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dard de pregătire profesională: anexa 2 la OMENCS nr. 4121/13.06.2016</w:t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N ŞCOLAR: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învățării /Rezultate ale învățării</w:t>
            </w:r>
          </w:p>
          <w:p>
            <w:pPr>
              <w:pStyle w:val="Normal"/>
              <w:ind w:left="1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Î 4. Măsurarea mărimilor tehnice specifice proceselor industriale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area discipline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valuare inițială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ctaj SSM și PS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3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2.5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2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Noțiuni fundamentale din teoria măsurători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Mărimi fiz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Unități de măsur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Sistemul internațional de unități de măsur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Multiplii și submultipli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Procesul de măsurare și componentele sal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.5.1.Procesul de măsur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.5.2.Componentele procesului de măsurar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mijloace de măsurare (clasificare, caracteristici)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metode de măsurare, alegerea metodelor și a mijloacelor de măsurar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Erori de măsurare-tipuri, cauze, relații matematice de determinar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Evaluare periodică a temei nr.1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9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3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3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Precizia prelucrării și a asamblării pies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.Precizia dimensional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.1.1.Dimensiuni, abateri, toleranț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.1.2.Asamblarera alezajelor cu arbor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Ajustaj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Precizia formei geometrice a suprafeț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Precizia poziției suprafeț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Rugozitatea suprafeț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Evaluare periodică a temei nr.2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9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8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Mijloace de măsurare și control utilizate pentru realizarea pieselor conform documentației tehnice (principii de funcționare și caracteristici tehnic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Măsurarea și controlul dimensiunilor liniare (definiție; unități de măsură; mijloace de măsurare și control: măsuri terminale, șublere, micrometre, comparatoare mecanice-comparatoare cu cadran, comparatoare de interior, minimetre, ortoteste, pasametre, aparate cu amplificare optică-optimetru, microscoape de atelier, microscoape universale; metode de măsurar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2.Măsurarea și controlul unghiurilor (noțiunea de unghi, unități de măsură, mijloace de măsurare și control a unghiurilor - 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Măsurarea și controlul suprafețelor (noțiunea de suprafață, unități de măsură, mijloace de măsurare și control a suprafețelor - 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Măsurarea mărimilor mecanic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1.Măsurarea forțelor (noțiunea de forță, unități de măsură, mijloace de măsurare și control a forțelor-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2.Măsurarea maselor (noțiunea de masă, unități de măsură, mijloace de măsurare și control a maselor-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3.Măsurarea presiunilor (noțiunea de presiune, unități de măsură, mijloace de măsurare și control a presiunilor-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4.Măsurarea mărimilor cinematic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4.4.1. Măsurarea vitezei (noțiunea de viteză liniară și unghiulară, unități de măsură, mijloace de</w:t>
            </w:r>
            <w:r>
              <w:rPr>
                <w:color w:val="000000"/>
                <w:sz w:val="20"/>
                <w:szCs w:val="20"/>
              </w:rPr>
              <w:t xml:space="preserve"> măsurare și control a vitezei-clasificare, descriere, principiul de funcționare, părți componente; metode de măsurare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4.2.Măsurarea turației (noțiunea de turație, unități de măsură, mijloace de măsurare și control a turației-clasificare, descriere, principiul de funcționare, părți componente; metode de măsurare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4.3.Măsurarea accelerației (noțiunea de accelerație, unități de măsură, mijloace de măsurare și control a accelerației-clasificare, descriere, principiul de funcționare, părți componente; metode de măsurare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4.4.4.Măsurarea debitului (noțiunea de debit, unități de măsură, mijloace de măsurare și control a debitului-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Măsurarea temperaturii (scări de temperatură, unități de măsură, mijloace de măsurare și control a temperaturii-clasificare, descriere, principiul de funcționare, părți componente; metode de măsura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.Măsurarea și controlul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1.Elementele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2.Metode de verificare a filetel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3.Calibre file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4.Măsurarea și controlul diametrului mediu la arborii filetați cu: micrometru de filete, prin metoda celor trei sârme, cu microscopul univers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5.Măsurarea și controlul pasului cu ajutorul microscopului de atelier, al pasametrelo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6.6.Dispozitive cu comparator pentru verificarea alezajelor file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Măsurarea și controlul roților dinț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7.1. Metode de verificare a roților dinț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7.2. Măsurarea și controlul roților dințate cilindrice: micrometrul de roți dințate, șublerul de roți dințate, șabloane de roți dințat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.Mijloace de măsurat și verificat mărimi electr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1.Aparate analogice pentru măsurarea mărimilor electrice (principiul general de funcționare, schema bloc, tipuri constructive, simboluri folosite pentru marcare, caracteristici tehnice și metrologice, domenii de măsurare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2. Aparate digitale pentru măsurarea mărimilor electrice (principiul general de funcționare, schema bloc, tipuri constructive, simboluri folosite pentru marcare, caracteristici tehnice și metrologice, domenii de măsurare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3.Multimetre analogice și numerice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4.Măsurarea intensității curentului electric: unități de măsură, metode de măsurare directe și indirecte, aparate pentru măsurarea intensității: ampermetre de curent continuu, ampermetre de curent alternativ, multimetre analogice sau digitale, montarea ampermetrelor în circuit, extinderea domeniului de măsurare la ampermetr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5. Măsurarea tensiunii electrice: unități de măsură, metode de măsurare, aparate pentru măsurarea tensiunii: voltmetre de tensiune continuă, voltmetre de tensiune alternativă, multimetre analogice sau digitale, montarea voltmetrelor în circuit, extinderea domeniului de măsurare la voltmetr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6. Măsurarea rezistenței electrice: unități de măsură, metode de măsurare: directă, indirectă, de comparație, aparate pentru măsurarea rezistenței: ohmetre analogice sau digitale, megaohmetre, multimetre analogice sau digital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7. Măsurarea puterii electrice: unități de măsură, metode de măsurare, aparate pentru măsurarea puterii electrice: wattmetre electrodinamice, wattmetre de inducți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8.8. Măsurarea energiei active: unități de măsură, metode de măsurare, aparate pentru măsurarea energiei:contoare de energie electric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.Norme de SSM, de protecție a mediului și PSI specifice operațiilor de măsurare și control utilizate pentru realizarea pieselor conform documentației tehnic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Evaluare periodică a temei nr.3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apitulare final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Evaluare finală a modulului M1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2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** Din cele 32 de săptămâni se scade o săptămână pentru ”Școala altfel”.         </w:t>
      </w:r>
      <w:r>
        <w:rPr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                                                              Întocmit:</w:t>
      </w:r>
    </w:p>
    <w:p>
      <w:pPr>
        <w:pStyle w:val="Normal"/>
        <w:rPr/>
      </w:pPr>
      <w:r>
        <w:rPr>
          <w:color w:val="000000"/>
          <w:sz w:val="20"/>
          <w:szCs w:val="20"/>
        </w:rPr>
        <w:t>În acest caz a fost săptămâna 25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de învăţământ: Liceul Tehnologic „Crişan” Criş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Director: 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meniul de pregătire de bază: mecanic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odulul 1. Măsurări teh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  <w:t>Nr de ore/an: 224 ( T: 32,  LT: 64,  IP: 128)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Nr. ore /săptămână: 7  din care:   T: 1,  LT: 2,  IP: 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lasa: a X-a A învățământ profesional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ofesor: ing. Marincu Angela Olg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Şef catedră: 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an de învăţământ aprobat prin O</w:t>
            </w:r>
            <w:r>
              <w:rPr>
                <w:b/>
                <w:sz w:val="20"/>
                <w:szCs w:val="20"/>
              </w:rPr>
              <w:t>MEN</w:t>
            </w:r>
            <w:r>
              <w:rPr>
                <w:b/>
                <w:color w:val="000000"/>
                <w:sz w:val="20"/>
                <w:szCs w:val="20"/>
              </w:rPr>
              <w:t>:3915/18.05.2017, anexa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 de pregătire profesională OMENCS 4121/13.06.2016, anexa 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Unitatea de învăţare: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2. Precizia prelucrării și a asamblării pieselor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vertAlign w:val="subscript"/>
        </w:rPr>
      </w:pPr>
      <w:r>
        <w:rPr>
          <w:b/>
          <w:color w:val="000000"/>
          <w:sz w:val="20"/>
          <w:szCs w:val="2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</w:rPr>
              <w:t>.Precizia dimensional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.1.1.Dimensiuni, abateri, toleranț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.1.2.Asamblarera alezajelor cu arbori. Ajustaj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2</w:t>
            </w:r>
            <w:r>
              <w:rPr>
                <w:color w:val="000000"/>
                <w:sz w:val="20"/>
                <w:szCs w:val="20"/>
              </w:rPr>
              <w:t>.Precizia formei geometrice a suprafețelo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3</w:t>
            </w:r>
            <w:r>
              <w:rPr>
                <w:color w:val="000000"/>
                <w:sz w:val="20"/>
                <w:szCs w:val="20"/>
              </w:rPr>
              <w:t>.Precizia poziției suprafețel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.4</w:t>
            </w:r>
            <w:r>
              <w:rPr>
                <w:color w:val="000000"/>
                <w:sz w:val="20"/>
                <w:szCs w:val="20"/>
              </w:rPr>
              <w:t>.Rugozitatea suprafețelor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9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0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3.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3.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3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blematizarea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tudiul de caz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izionarea de materiale video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ctivitate de documenta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ctivitate practică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ișe de observaț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ișe de documenta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sene de execuți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alculator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ideoproiector,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întrebări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ișe de lucru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grilă de evaluar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fișă de observare a atitudinii elevulu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6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0:00Z</dcterms:created>
  <dc:creator>Florina</dc:creator>
  <dc:description/>
  <cp:keywords/>
  <dc:language>en-US</dc:language>
  <cp:lastModifiedBy>Windows User</cp:lastModifiedBy>
  <cp:lastPrinted>2016-09-20T10:40:00Z</cp:lastPrinted>
  <dcterms:modified xsi:type="dcterms:W3CDTF">2018-03-01T06:35:00Z</dcterms:modified>
  <cp:revision>61</cp:revision>
  <dc:subject/>
  <dc:title>Şcoala: Gr</dc:title>
</cp:coreProperties>
</file>