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4"/>
        <w:gridCol w:w="6964"/>
      </w:tblGrid>
      <w:tr>
        <w:trPr>
          <w:trHeight w:val="258" w:hRule="atLeast"/>
        </w:trPr>
        <w:tc>
          <w:tcPr>
            <w:tcW w:w="772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 mânt: Colegiul Tehnic „Transilvania” Deva</w:t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6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Avizat, </w:t>
            </w:r>
          </w:p>
        </w:tc>
      </w:tr>
      <w:tr>
        <w:trPr>
          <w:trHeight w:val="258" w:hRule="atLeast"/>
        </w:trPr>
        <w:tc>
          <w:tcPr>
            <w:tcW w:w="772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Tehnic</w:t>
            </w:r>
          </w:p>
        </w:tc>
        <w:tc>
          <w:tcPr>
            <w:tcW w:w="696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</w:t>
            </w:r>
            <w:r>
              <w:rPr>
                <w:b/>
                <w:color w:val="000000"/>
              </w:rPr>
              <w:t>Director,</w:t>
            </w:r>
          </w:p>
        </w:tc>
      </w:tr>
      <w:tr>
        <w:trPr>
          <w:trHeight w:val="258" w:hRule="atLeast"/>
        </w:trPr>
        <w:tc>
          <w:tcPr>
            <w:tcW w:w="772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>Domeniul de pregătire de bază: Mecanică</w:t>
            </w:r>
          </w:p>
        </w:tc>
        <w:tc>
          <w:tcPr>
            <w:tcW w:w="696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</w:t>
            </w:r>
            <w:r>
              <w:rPr>
                <w:b/>
                <w:color w:val="000000"/>
              </w:rPr>
              <w:t>prof. DEMETER Sorin</w:t>
            </w:r>
          </w:p>
        </w:tc>
      </w:tr>
      <w:tr>
        <w:trPr>
          <w:trHeight w:val="258" w:hRule="atLeast"/>
        </w:trPr>
        <w:tc>
          <w:tcPr>
            <w:tcW w:w="772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Modulul: MII Lăcătuşărie generală </w:t>
            </w:r>
          </w:p>
        </w:tc>
        <w:tc>
          <w:tcPr>
            <w:tcW w:w="696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724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  <w:lang w:val="ro-RO"/>
              </w:rPr>
            </w:pPr>
            <w:r>
              <w:rPr>
                <w:b/>
                <w:color w:val="000000"/>
                <w:u w:val="none"/>
                <w:lang w:val="ro-RO"/>
              </w:rPr>
              <w:t>Nr. de ore/an: 170 din care:  T: 102      LT: -     IP: 68</w:t>
            </w:r>
          </w:p>
        </w:tc>
        <w:tc>
          <w:tcPr>
            <w:tcW w:w="696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  <w:u w:val="none"/>
                <w:lang w:val="ro-RO"/>
              </w:rPr>
            </w:pPr>
            <w:r>
              <w:rPr>
                <w:b/>
                <w:color w:val="000000"/>
                <w:u w:val="none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772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Nr. ore /săptămână: 3 ore T, 2 ore IP  </w:t>
            </w:r>
          </w:p>
        </w:tc>
        <w:tc>
          <w:tcPr>
            <w:tcW w:w="696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7724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prof.</w:t>
            </w:r>
          </w:p>
        </w:tc>
        <w:tc>
          <w:tcPr>
            <w:tcW w:w="696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7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or: OGNEAN Diana - Mar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stru: RUS Iacob/ BRANEA Romulus</w:t>
            </w:r>
          </w:p>
        </w:tc>
        <w:tc>
          <w:tcPr>
            <w:tcW w:w="696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</w:t>
            </w:r>
            <w:r>
              <w:rPr>
                <w:b/>
                <w:color w:val="000000"/>
              </w:rPr>
              <w:t>Şef catedră,</w:t>
            </w:r>
          </w:p>
        </w:tc>
      </w:tr>
      <w:tr>
        <w:trPr>
          <w:trHeight w:val="258" w:hRule="atLeast"/>
        </w:trPr>
        <w:tc>
          <w:tcPr>
            <w:tcW w:w="772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lan de învăţământ aprobat prin Ordinul M.E.C. nr. 4457/05.07.2016   </w:t>
            </w:r>
          </w:p>
        </w:tc>
        <w:tc>
          <w:tcPr>
            <w:tcW w:w="696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. DUMITRAŞ Alina</w:t>
            </w:r>
          </w:p>
        </w:tc>
      </w:tr>
      <w:tr>
        <w:trPr>
          <w:trHeight w:val="258" w:hRule="atLeast"/>
        </w:trPr>
        <w:tc>
          <w:tcPr>
            <w:tcW w:w="772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rograma aprobata prin Ordinul M.E.C.T.S. nr.4457/05.07.2016   </w:t>
            </w:r>
          </w:p>
        </w:tc>
        <w:tc>
          <w:tcPr>
            <w:tcW w:w="696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29, S30 practică comasat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 2016-2017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61"/>
        <w:gridCol w:w="1276"/>
        <w:gridCol w:w="1417"/>
        <w:gridCol w:w="5018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405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/Rezultate ale învățării</w:t>
            </w:r>
          </w:p>
        </w:tc>
        <w:tc>
          <w:tcPr>
            <w:tcW w:w="50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7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50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50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3.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9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0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1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.</w:t>
            </w:r>
          </w:p>
        </w:tc>
        <w:tc>
          <w:tcPr>
            <w:tcW w:w="1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5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6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7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8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1.9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2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6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7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40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4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6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7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40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4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8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9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0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2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3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40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4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40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4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40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4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3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3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3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40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4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3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3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3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3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3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40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4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3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40.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3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2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3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7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7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50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 Atelierul de lăcătuşărie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.1. </w:t>
            </w:r>
            <w:r>
              <w:rPr>
                <w:color w:val="000000"/>
                <w:sz w:val="22"/>
                <w:szCs w:val="22"/>
              </w:rPr>
              <w:t>Organizarea atelierului de lăcătuşărie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.2. </w:t>
            </w:r>
            <w:r>
              <w:rPr>
                <w:color w:val="000000"/>
                <w:sz w:val="22"/>
                <w:szCs w:val="22"/>
              </w:rPr>
              <w:t>Scule, dispozitive şi verificatoare utilizate în atelierulu de lăcătuşărie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.3. </w:t>
            </w:r>
            <w:r>
              <w:rPr>
                <w:color w:val="000000"/>
                <w:sz w:val="22"/>
                <w:szCs w:val="22"/>
              </w:rPr>
              <w:t>Organizarea ergonomică a locului de muncă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.4. </w:t>
            </w:r>
            <w:r>
              <w:rPr>
                <w:color w:val="000000"/>
                <w:sz w:val="22"/>
                <w:szCs w:val="22"/>
              </w:rPr>
              <w:t>Norme de sănătate şi securitate în muncă în atelierul de lăcătuşări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 Materiale şi semifabricate necesare executării pieselor prin operaţii de lăcătuşări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.1 </w:t>
            </w:r>
            <w:r>
              <w:rPr>
                <w:color w:val="000000"/>
                <w:sz w:val="22"/>
                <w:szCs w:val="22"/>
              </w:rPr>
              <w:t>Proprietăţile fizice, mecanice şi tehnologice ale materialelor metalice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2.2. </w:t>
            </w:r>
            <w:r>
              <w:rPr>
                <w:color w:val="000000"/>
                <w:sz w:val="22"/>
                <w:szCs w:val="22"/>
              </w:rPr>
              <w:t>Aliaje feroase: oţeluri (clasificare, simbolizare) fonte (clasificare şi simbolizare);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.3. </w:t>
            </w:r>
            <w:r>
              <w:rPr>
                <w:color w:val="000000"/>
                <w:sz w:val="22"/>
                <w:szCs w:val="22"/>
              </w:rPr>
              <w:t>Tratamente termice aplicate oţelurilor şi fontelor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recoacere, călire, revenire</w:t>
            </w:r>
            <w:r>
              <w:rPr>
                <w:b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2.4. </w:t>
            </w:r>
            <w:r>
              <w:rPr>
                <w:color w:val="000000"/>
                <w:sz w:val="22"/>
                <w:szCs w:val="22"/>
              </w:rPr>
              <w:t>Metale şi aliaje neferoase: cuprul şi aliajele sale, aluminiul şi aliajele sale (proprietăţi, utilizări, simbolizare)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2.5. </w:t>
            </w:r>
            <w:r>
              <w:rPr>
                <w:color w:val="000000"/>
                <w:sz w:val="22"/>
                <w:szCs w:val="22"/>
              </w:rPr>
              <w:t>Semifabricate obţnute prin deformare plastică (laminare)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noţiuni generale despre procedeul de laminare; semifabricate: blumuri, sebluri, ţagle, platine; profile laminate (simple şi fasonate): table, ţevi, sârme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 Mijloace de măsurat şi verificat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3.1. </w:t>
            </w:r>
            <w:r>
              <w:rPr>
                <w:color w:val="000000"/>
                <w:sz w:val="22"/>
                <w:szCs w:val="22"/>
              </w:rPr>
              <w:t>Mijloace de măsurat şi verificat lungimi (şublere şi micrometre)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3.2. </w:t>
            </w:r>
            <w:r>
              <w:rPr>
                <w:color w:val="000000"/>
                <w:sz w:val="22"/>
                <w:szCs w:val="22"/>
              </w:rPr>
              <w:t>Mijloace de măsurat şi verificat unghiuri (echere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3.3. </w:t>
            </w:r>
            <w:r>
              <w:rPr>
                <w:color w:val="000000"/>
                <w:sz w:val="22"/>
                <w:szCs w:val="22"/>
              </w:rPr>
              <w:t>Mijloace de măsurat şi verificat suprafeţe (rigle de control);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 Operatii pregatitoare aplicate semifabricatelor in vederea executarii pieselor prin operatii de lacatuserie general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4.1. </w:t>
            </w:r>
            <w:r>
              <w:rPr>
                <w:color w:val="000000"/>
                <w:sz w:val="22"/>
                <w:szCs w:val="22"/>
              </w:rPr>
              <w:t>Curăţarea manuală a semifabricatelor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4.2.</w:t>
            </w:r>
            <w:r>
              <w:rPr>
                <w:color w:val="000000"/>
                <w:sz w:val="22"/>
                <w:szCs w:val="22"/>
              </w:rPr>
              <w:t xml:space="preserve"> Îndreptarea semifabricatelor (SDV-uri, tehnologii de execuţie, metode de control a semifabricatelor îndreptate, NSSM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3.</w:t>
            </w:r>
            <w:r>
              <w:rPr>
                <w:color w:val="000000"/>
                <w:sz w:val="22"/>
                <w:szCs w:val="22"/>
              </w:rPr>
              <w:t xml:space="preserve"> Trasarea semifabricatelor (SDV-uri, operaţii pregătitoare executate în vederea trasării, tehnologii de execuţie, metode de control a semifabricatelor trasate, NSSM)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 Debitarea manuală a semifabricatelor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5.1. </w:t>
            </w:r>
            <w:r>
              <w:rPr>
                <w:color w:val="000000"/>
                <w:sz w:val="22"/>
                <w:szCs w:val="22"/>
              </w:rPr>
              <w:t>Scule folosite la debitarea manuală prin forfecare, aşchiere şi dăltuire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5.2. </w:t>
            </w:r>
            <w:r>
              <w:rPr>
                <w:color w:val="000000"/>
                <w:sz w:val="22"/>
                <w:szCs w:val="22"/>
              </w:rPr>
              <w:t>Tehnologia debitării manuale prin forfecare;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5.3. </w:t>
            </w:r>
            <w:r>
              <w:rPr>
                <w:color w:val="000000"/>
                <w:sz w:val="22"/>
                <w:szCs w:val="22"/>
              </w:rPr>
              <w:t>Tehnologia debitării manuale prin aşchiere;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5.4. </w:t>
            </w:r>
            <w:r>
              <w:rPr>
                <w:color w:val="000000"/>
                <w:sz w:val="22"/>
                <w:szCs w:val="22"/>
              </w:rPr>
              <w:t>Tehnologia debitării prin dăltuire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5.5. </w:t>
            </w:r>
            <w:r>
              <w:rPr>
                <w:color w:val="000000"/>
                <w:sz w:val="22"/>
                <w:szCs w:val="22"/>
              </w:rPr>
              <w:t>Metode de control a semifabricatelor debitate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5.6. </w:t>
            </w:r>
            <w:r>
              <w:rPr>
                <w:color w:val="000000"/>
                <w:sz w:val="22"/>
                <w:szCs w:val="22"/>
              </w:rPr>
              <w:t>NSSM specifice operaţiei de debitare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6. Îndoirea manuală a semifabricatelor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6.1. </w:t>
            </w:r>
            <w:r>
              <w:rPr>
                <w:color w:val="000000"/>
                <w:sz w:val="22"/>
                <w:szCs w:val="22"/>
              </w:rPr>
              <w:t>Procesul de îndoire ( calculul lungimii unui semifabricat necesar obţinerii unei piese prin îndoire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6.2. </w:t>
            </w:r>
            <w:r>
              <w:rPr>
                <w:color w:val="000000"/>
                <w:sz w:val="22"/>
                <w:szCs w:val="22"/>
              </w:rPr>
              <w:t>Îndoirea manuală a tablelor (SDV-uri, tehnologii de execuţie)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6.3. </w:t>
            </w:r>
            <w:r>
              <w:rPr>
                <w:color w:val="000000"/>
                <w:sz w:val="22"/>
                <w:szCs w:val="22"/>
              </w:rPr>
              <w:t>Îndoirea manuală a barelor şi profilelor  (SDV-uri, tehnologii de execuţie)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6.4. </w:t>
            </w:r>
            <w:r>
              <w:rPr>
                <w:color w:val="000000"/>
                <w:sz w:val="22"/>
                <w:szCs w:val="22"/>
              </w:rPr>
              <w:t>Îndoirea manuală a ţevilor (dispozitive, verificatoare, tehnologie de execuţie)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6.5. </w:t>
            </w:r>
            <w:r>
              <w:rPr>
                <w:color w:val="000000"/>
                <w:sz w:val="22"/>
                <w:szCs w:val="22"/>
              </w:rPr>
              <w:t>Îndoirea manuală a sârmelor (dispozitive, verificatoare, tehnologie de execuţie)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6.6.</w:t>
            </w:r>
            <w:r>
              <w:rPr>
                <w:color w:val="000000"/>
                <w:sz w:val="22"/>
                <w:szCs w:val="22"/>
              </w:rPr>
              <w:t xml:space="preserve"> Metode de control a semifabricatelor prelucrate prin operaţia de îndoire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6.7.</w:t>
            </w:r>
            <w:r>
              <w:rPr>
                <w:color w:val="000000"/>
                <w:sz w:val="22"/>
                <w:szCs w:val="22"/>
              </w:rPr>
              <w:t xml:space="preserve"> NSSM specifice operaţiei de îndoire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7. Noţiuni generale despre prelucrarea prin aşchiere a amaterialelor metalice </w:t>
            </w:r>
            <w:r>
              <w:rPr>
                <w:color w:val="000000"/>
                <w:sz w:val="22"/>
                <w:szCs w:val="22"/>
              </w:rPr>
              <w:t>(adaos de prelucrare, tipuri de aşchii, scule aşchietoare, mişcări necesare la aşchiere, regim de aşchiere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Pilirea metalelor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8.1. </w:t>
            </w:r>
            <w:r>
              <w:rPr>
                <w:color w:val="000000"/>
                <w:sz w:val="22"/>
                <w:szCs w:val="22"/>
              </w:rPr>
              <w:t>Clasificarea pilelor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8.2. </w:t>
            </w:r>
            <w:r>
              <w:rPr>
                <w:color w:val="000000"/>
                <w:sz w:val="22"/>
                <w:szCs w:val="22"/>
              </w:rPr>
              <w:t>Tehnologia de execuţie a pilirii manuale a semifabricatelor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8.3. </w:t>
            </w:r>
            <w:r>
              <w:rPr>
                <w:color w:val="000000"/>
                <w:sz w:val="22"/>
                <w:szCs w:val="22"/>
              </w:rPr>
              <w:t>Metode de pilire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după tipul mişcării ( pilire longitudinală, transversală, circulară, în cruce)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după tipul suprafeţei (pilire exterioară, interioară, concavă, convexă)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după adaosul de prelucrare ( pilire de degroşare, de finisare)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8.4. </w:t>
            </w:r>
            <w:r>
              <w:rPr>
                <w:color w:val="000000"/>
                <w:sz w:val="22"/>
                <w:szCs w:val="22"/>
              </w:rPr>
              <w:t>Metode de control asuprafeţelor prelucrate prin pilire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.5</w:t>
            </w:r>
            <w:r>
              <w:rPr>
                <w:color w:val="000000"/>
                <w:sz w:val="22"/>
                <w:szCs w:val="22"/>
              </w:rPr>
              <w:t>. NSSM specifice operaţiei de pilire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9. Polizarea pieselor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9.1. </w:t>
            </w:r>
            <w:r>
              <w:rPr>
                <w:color w:val="000000"/>
                <w:sz w:val="22"/>
                <w:szCs w:val="22"/>
              </w:rPr>
              <w:t>Lucrări care se execută prin polizare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9.2. </w:t>
            </w:r>
            <w:r>
              <w:rPr>
                <w:color w:val="000000"/>
                <w:sz w:val="22"/>
                <w:szCs w:val="22"/>
              </w:rPr>
              <w:t>Polizoare stabile şi portabile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9.3</w:t>
            </w:r>
            <w:r>
              <w:rPr>
                <w:color w:val="000000"/>
                <w:sz w:val="22"/>
                <w:szCs w:val="22"/>
              </w:rPr>
              <w:t>. Metode de verificare şi montare a pitrelor de polizor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9.4. </w:t>
            </w:r>
            <w:r>
              <w:rPr>
                <w:color w:val="000000"/>
                <w:sz w:val="22"/>
                <w:szCs w:val="22"/>
              </w:rPr>
              <w:t>Tehnologia de execuţie a operaţiei de polizare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9.5. </w:t>
            </w:r>
            <w:r>
              <w:rPr>
                <w:color w:val="000000"/>
                <w:sz w:val="22"/>
                <w:szCs w:val="22"/>
              </w:rPr>
              <w:t>NSSM specifice operaţiei de polizare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„</w:t>
            </w:r>
            <w:r>
              <w:rPr>
                <w:b/>
                <w:color w:val="000000"/>
                <w:sz w:val="22"/>
                <w:szCs w:val="22"/>
              </w:rPr>
              <w:t>Să ştii mai multe să fii mai bun!”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 Găurirea şi prelucrarea găurilor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0.1. </w:t>
            </w:r>
            <w:r>
              <w:rPr>
                <w:color w:val="000000"/>
                <w:sz w:val="22"/>
                <w:szCs w:val="22"/>
              </w:rPr>
              <w:t>SDV –uri utilizate la găurire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2.</w:t>
            </w:r>
            <w:r>
              <w:rPr>
                <w:color w:val="000000"/>
                <w:sz w:val="22"/>
                <w:szCs w:val="22"/>
              </w:rPr>
              <w:t xml:space="preserve"> Tipuri de maşini de găurit (stabile şi portabile)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0.3. </w:t>
            </w:r>
            <w:r>
              <w:rPr>
                <w:color w:val="000000"/>
                <w:sz w:val="22"/>
                <w:szCs w:val="22"/>
              </w:rPr>
              <w:t>Tehnologia de execuţie a operaţiei de găurire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0.4. </w:t>
            </w:r>
            <w:r>
              <w:rPr>
                <w:color w:val="000000"/>
                <w:sz w:val="22"/>
                <w:szCs w:val="22"/>
              </w:rPr>
              <w:t>Prelucrarea găurilor prin: teşire, lărgire, adâncire, alezare (SDV-uri, tehnologii de execuţie)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0.5. </w:t>
            </w:r>
            <w:r>
              <w:rPr>
                <w:color w:val="000000"/>
                <w:sz w:val="22"/>
                <w:szCs w:val="22"/>
              </w:rPr>
              <w:t>Metode de control a alezajelor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0.6. </w:t>
            </w:r>
            <w:r>
              <w:rPr>
                <w:color w:val="000000"/>
                <w:sz w:val="22"/>
                <w:szCs w:val="22"/>
              </w:rPr>
              <w:t>Cauzele care conduc la apariţie rebuturilor la găurire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0.7. </w:t>
            </w:r>
            <w:r>
              <w:rPr>
                <w:color w:val="000000"/>
                <w:sz w:val="22"/>
                <w:szCs w:val="22"/>
              </w:rPr>
              <w:t>Norme de protecţie a mediului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0.8. </w:t>
            </w:r>
            <w:r>
              <w:rPr>
                <w:color w:val="000000"/>
                <w:sz w:val="22"/>
                <w:szCs w:val="22"/>
              </w:rPr>
              <w:t>NSSM specifice operaţiei de găurire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1. Filetarea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1.1. </w:t>
            </w:r>
            <w:r>
              <w:rPr>
                <w:color w:val="000000"/>
                <w:sz w:val="22"/>
                <w:szCs w:val="22"/>
              </w:rPr>
              <w:t>Elementele geometrice ale filetului, clasificarea filetelor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1.2. </w:t>
            </w:r>
            <w:r>
              <w:rPr>
                <w:color w:val="000000"/>
                <w:sz w:val="22"/>
                <w:szCs w:val="22"/>
              </w:rPr>
              <w:t>Filetarea exterioară manuală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SDV-uri, tehnologie de execuţie, metode de control)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1.3. </w:t>
            </w:r>
            <w:r>
              <w:rPr>
                <w:color w:val="000000"/>
                <w:sz w:val="22"/>
                <w:szCs w:val="22"/>
              </w:rPr>
              <w:t>Filetarea interioară manuală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SDV-uri, tehnologie de execuţie, metode de control)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1.4. </w:t>
            </w:r>
            <w:r>
              <w:rPr>
                <w:color w:val="000000"/>
                <w:sz w:val="22"/>
                <w:szCs w:val="22"/>
              </w:rPr>
              <w:t>Norme de protecţie a mediului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1.5. </w:t>
            </w:r>
            <w:r>
              <w:rPr>
                <w:color w:val="000000"/>
                <w:sz w:val="22"/>
                <w:szCs w:val="22"/>
              </w:rPr>
              <w:t>NSSM specifice operaţiei de filetare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12. Fişa tehnologică (</w:t>
            </w:r>
            <w:r>
              <w:rPr>
                <w:color w:val="000000"/>
                <w:sz w:val="22"/>
                <w:szCs w:val="22"/>
              </w:rPr>
              <w:t>întocmirea fişei tehnologice după desenul de execuţie a piesei, informaţiile tehnologice la nivelul operaţiei)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. Recapitulare final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6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21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6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6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6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12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9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6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9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9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3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8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8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8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8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6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8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8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2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, S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4, S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7, S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8, S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0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7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3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, S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5-S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9-S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3-S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18-S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2-S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25, S27, S28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2-S3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36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tatea de rezultate ale învățării tehnice generale 1:</w:t>
      </w:r>
    </w:p>
    <w:p>
      <w:pPr>
        <w:pStyle w:val="Normal"/>
        <w:rPr>
          <w:b/>
          <w:b/>
        </w:rPr>
      </w:pPr>
      <w:r>
        <w:rPr>
          <w:b/>
        </w:rPr>
        <w:t>REALIZAREA SCHIȚEI PIESEI MECANICE ÎN VEDEREA EXECUTĂRII E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zultatele învățăr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5015"/>
        <w:gridCol w:w="4636"/>
      </w:tblGrid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noștințe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ăț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itudini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Materiale și instrumente necesare pentru realizarea schiței piesei mecani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Norme generale utilizate la întocmirea schiței piesei mecanice (tipuri de linii, formate, indicator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 Reguli de reprezentare în proiecție ortogonală a pieselor (reprezentarea în vedere a formelor construcțiilor pline, reprezentarea în secțiune a formelor constructive cu goluri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 Principii și metode de cotare a pieselor reprezentate (utilizarea elementelor din geometria plană, elementele cotării, execuția grafică și dispunerea pe desen a elementelor cotării, principii și reguli de cotare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 Abateri de prelucrare (abateri dimensionale, abateri de formă și de poziție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. Reguli de reprezentare a schiței după model (utilizarea elementelor geometrice din spațiu, fazele execuției schiței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 Selectarea materialelor și a instrumentelor pentru întocmirea schiței piesei mecani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Pregătirea materialelor și a instrumentelor pentru ăntocmirea schiței piesei mecani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 Utilizarea normelor generale pentru întocmirea schiței utilizate, necesare execuției pieselor mecani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 Utilizarea regulilor de reprezentare în proiecție ortogonală a pieselor pentru întocmirea schiței utilizate necesare execuției piesei mecani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 Realizarea vederilor și secțiunilor piesei mecanice necesare executării eceste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6. Utilizarea normelor și regulilor de cotare în vederea realizării schiței piesei mecani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7. Identificarea elementelor din geometria plană necesare realizării schiței piesei mecani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8. Cotarea pieselor mecanice reprezentate în proiecție ortogonal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9. Înscrierea abaterilor dimensionale, de formă și de poziție pentru realizarea pieselor mecani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0.Interpretarea abaterilor dimensionale, de formă ți de poziție pentru realizarea pieselor mecani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1. Identificarea elementelor geometrice din spașiu necesare realizării schiței pieselor mecani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2.Întocmirea schiței piesei mecanice în vederea  execuției acesteia prin operații de lăcătușer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3.Interpretarea schiței piesei mecanice în vederea execuției ei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 Asumarea răspunderii în aplicarea normelor generale de reprezentare a piesel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Respectarea conduitei în timpul întocmirii schiței pentru realizarea pieselor mecani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Interrelaționarea în timpul întocmirii schiței pentru realizarea pieselor mecanic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4. Asumarea rolurilor care îi revin în timpul întocmirii schiței pentru realizarea pieselor mecanic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 Colaborarea cu membrii echipei pentru îndeplinirea riguroasă a sarcinilor ce le revin în timpul întocmirii schiței pentru realizarea pieselor mecani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6. Respectarea termenelor de realizare a sarcinilor ce le revin ăn timpul întocmirii schiței pentru realizarea pieselor mecani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7. Asumarea inițiativei în rezolvarea unor problem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1.3.8.Asumarea responsabilității în ceea ce privește respectarea normelor generale utilizate la întocmirea schiței pieselor mecanic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Times New Roman" w:hAnsi="Times New Roman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TextsimpluCaracter">
    <w:name w:val="Text simplu Caracter"/>
    <w:qFormat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PageNumber">
    <w:name w:val="Page Number"/>
    <w:basedOn w:val="Fontdeparagrafimplicit"/>
    <w:rPr/>
  </w:style>
  <w:style w:type="character" w:styleId="FontStyle47">
    <w:name w:val="Font Style4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spacing w:val="10"/>
      <w:sz w:val="20"/>
      <w:szCs w:val="20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Titlu6Caracter">
    <w:name w:val="Titlu 6 Caracter"/>
    <w:qFormat/>
    <w:rPr>
      <w:rFonts w:ascii="Times New Roman" w:hAnsi="Times New Roman" w:eastAsia="Times New Roman" w:cs="Times New Roman"/>
      <w:sz w:val="24"/>
      <w:lang w:val="en-US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AntetCaracter">
    <w:name w:val="Antet Caracter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text3">
    <w:name w:val="Corp text 3"/>
    <w:basedOn w:val="Normal"/>
    <w:qFormat/>
    <w:pPr/>
    <w:rPr/>
  </w:style>
  <w:style w:type="paragraph" w:styleId="Style21">
    <w:name w:val="Style21"/>
    <w:basedOn w:val="Normal"/>
    <w:qFormat/>
    <w:pPr>
      <w:widowControl w:val="false"/>
      <w:autoSpaceDE w:val="false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Textsimplu1">
    <w:name w:val="Text simplu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21:00Z</dcterms:created>
  <dc:creator>marina</dc:creator>
  <dc:description/>
  <cp:keywords/>
  <dc:language>en-US</dc:language>
  <cp:lastModifiedBy>ASUS</cp:lastModifiedBy>
  <cp:lastPrinted>2015-10-01T11:52:00Z</cp:lastPrinted>
  <dcterms:modified xsi:type="dcterms:W3CDTF">2016-11-23T06:40:00Z</dcterms:modified>
  <cp:revision>6</cp:revision>
  <dc:subject/>
  <dc:title/>
</cp:coreProperties>
</file>