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0"/>
        <w:rPr>
          <w:b/>
          <w:b/>
          <w:color w:val="000000"/>
          <w:lang w:val="ro-RO"/>
        </w:rPr>
      </w:pPr>
      <w:r>
        <w:rPr>
          <w:b/>
          <w:lang w:val="ro-RO"/>
        </w:rPr>
        <w:t xml:space="preserve">                                 </w:t>
      </w:r>
      <w:r>
        <w:rPr>
          <w:b/>
          <w:lang w:val="ro-RO"/>
        </w:rPr>
        <w:t>Avizat,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80670</wp:posOffset>
                </wp:positionV>
                <wp:extent cx="5886450" cy="2453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45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70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0" w:leader="none"/>
                                    </w:tabs>
                                    <w:ind w:left="-720" w:right="-900" w:firstLine="72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 xml:space="preserve">Unitatea de învăţământ: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COLEGIUL  ECONOMIC  ,,E. GOJDU” HUNEDOA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Profilul: Servicii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o-RO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Domeniul de pregătire de bază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– Turism şi alimentaţ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9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Modulul: M IV – Procese de bază în alimentaţ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Nr de ore/an: 108 ore, din care: IP: 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Nr. ore /săptămână: 3 din care: T: 2, IP: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Clasa: IX D,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 xml:space="preserve">Profesor: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Pașca Mar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ro-RO"/>
                                    </w:rPr>
                                    <w:t>Plan de învăţământ aprobat prin O</w:t>
                                  </w: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MENCI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o-RO"/>
                                    </w:rPr>
                                    <w:t xml:space="preserve"> nr. 3411/16.03.200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27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u w:val="non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none"/>
                                      <w:lang w:val="ro-RO" w:eastAsia="ro-RO"/>
                                    </w:rPr>
                                    <w:t>Programa aprobata prin O</w:t>
                                  </w:r>
                                  <w:r>
                                    <w:rPr>
                                      <w:b/>
                                      <w:u w:val="none"/>
                                      <w:lang w:val="ro-RO" w:eastAsia="ro-RO"/>
                                    </w:rPr>
                                    <w:t>MENCS: anexa nr. 3 la OMENCS nr. 4457/05.07.2016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u w:val="none"/>
                                      <w:lang w:val="ro-RO" w:eastAsia="ro-RO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ind w:firstLine="708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u w:val="non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u w:val="none"/>
                                      <w:lang w:val="ro-RO" w:eastAsia="ro-RO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firstLine="708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u w:val="non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u w:val="none"/>
                                      <w:lang w:val="ro-RO" w:eastAsia="ro-RO"/>
                                    </w:rPr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u w:val="none"/>
                                      <w:lang w:val="ro-RO" w:eastAsia="ro-RO"/>
                                    </w:rPr>
                                    <w:t>PLANIFICAREA UNITĂȚII DE ÎNVĂȚA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ro-RO"/>
                                    </w:rPr>
                                    <w:t xml:space="preserve">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o-RO"/>
                                    </w:rPr>
                                    <w:t>AN ŞCOLAR: 2017-20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93.15pt;mso-wrap-distance-left:0pt;mso-wrap-distance-right:9pt;mso-wrap-distance-top:0pt;mso-wrap-distance-bottom:0pt;margin-top:-2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70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2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0" w:leader="none"/>
                              </w:tabs>
                              <w:ind w:left="-720" w:right="-900" w:firstLine="72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Unitatea de învăţământ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COLEGIUL  ECONOMIC  ,,E. GOJDU” HUNEDOARA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92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Profilul: Servicii</w:t>
                            </w:r>
                            <w:r>
                              <w:rPr>
                                <w:b/>
                                <w:color w:val="000000"/>
                                <w:lang w:val="ro-RO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92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Domeniul de pregătire de bază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– Turism şi alimentaţie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927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Modulul: M IV – Procese de bază în alimentaţie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2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Nr de ore/an: 108 ore, din care: IP: 36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927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Nr. ore /săptămână: 3 din care: T: 2, IP: 1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92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Clasa: IX D,E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927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Profesor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Pașca Maria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92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ro-RO"/>
                              </w:rPr>
                              <w:t>Plan de învăţământ aprobat prin O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MENCI</w:t>
                            </w:r>
                            <w:r>
                              <w:rPr>
                                <w:b/>
                                <w:color w:val="000000"/>
                                <w:lang w:val="ro-RO"/>
                              </w:rPr>
                              <w:t xml:space="preserve"> nr. 3411/16.03.2009 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9270" w:type="dxa"/>
                            <w:tcBorders/>
                          </w:tcPr>
                          <w:p>
                            <w:pPr>
                              <w:pStyle w:val="Heading1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u w:val="none"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none"/>
                                <w:lang w:val="ro-RO" w:eastAsia="ro-RO"/>
                              </w:rPr>
                              <w:t>Programa aprobata prin O</w:t>
                            </w:r>
                            <w:r>
                              <w:rPr>
                                <w:b/>
                                <w:u w:val="none"/>
                                <w:lang w:val="ro-RO" w:eastAsia="ro-RO"/>
                              </w:rPr>
                              <w:t>MENCS: anexa nr. 3 la OMENCS nr. 4457/05.07.2016</w:t>
                            </w:r>
                            <w:r>
                              <w:rPr>
                                <w:b/>
                                <w:color w:val="000000"/>
                                <w:u w:val="none"/>
                                <w:lang w:val="ro-RO" w:eastAsia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ind w:firstLine="708"/>
                              <w:rPr>
                                <w:b/>
                                <w:b/>
                                <w:bCs/>
                                <w:color w:val="000000"/>
                                <w:u w:val="none"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u w:val="none"/>
                                <w:lang w:val="ro-RO" w:eastAsia="ro-RO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firstLine="708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u w:val="none"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u w:val="none"/>
                                <w:lang w:val="ro-RO" w:eastAsia="ro-RO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u w:val="none"/>
                                <w:lang w:val="ro-RO" w:eastAsia="ro-RO"/>
                              </w:rPr>
                              <w:t>PLANIFICAREA UNITĂȚII DE ÎNVĂȚA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ro-RO"/>
                              </w:rPr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b/>
                                <w:color w:val="000000"/>
                                <w:lang w:val="ro-RO"/>
                              </w:rPr>
                              <w:t>AN ŞCOLAR: 2017-20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ro-RO"/>
        </w:rPr>
      </w:pPr>
      <w:r>
        <w:rPr>
          <w:b/>
          <w:color w:val="000000"/>
          <w:lang w:val="ro-RO"/>
        </w:rPr>
        <w:t>Director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ab/>
      </w:r>
      <w:r>
        <w:rPr>
          <w:b/>
          <w:color w:val="000000"/>
          <w:lang w:val="ro-RO"/>
        </w:rPr>
        <w:t>Avizat,</w:t>
      </w:r>
    </w:p>
    <w:p>
      <w:pPr>
        <w:pStyle w:val="Heading1"/>
        <w:ind w:hanging="0"/>
        <w:jc w:val="left"/>
        <w:rPr>
          <w:b/>
          <w:b/>
          <w:bCs/>
          <w:color w:val="000000"/>
          <w:u w:val="none"/>
          <w:lang w:val="ro-RO"/>
        </w:rPr>
      </w:pPr>
      <w:r>
        <w:rPr>
          <w:b/>
          <w:color w:val="000000"/>
          <w:u w:val="none"/>
          <w:lang w:val="ro-RO"/>
        </w:rPr>
        <w:t xml:space="preserve">                                 </w:t>
      </w:r>
      <w:r>
        <w:rPr>
          <w:b/>
          <w:color w:val="000000"/>
          <w:u w:val="none"/>
          <w:lang w:val="ro-RO"/>
        </w:rPr>
        <w:t>Şef catedră</w:t>
      </w:r>
    </w:p>
    <w:p>
      <w:pPr>
        <w:pStyle w:val="Normal"/>
        <w:tabs>
          <w:tab w:val="clear" w:pos="720"/>
          <w:tab w:val="left" w:pos="1785" w:leader="none"/>
        </w:tabs>
        <w:rPr>
          <w:b/>
          <w:b/>
          <w:bCs/>
          <w:color w:val="000000"/>
          <w:u w:val="none"/>
          <w:lang w:val="ro-RO"/>
        </w:rPr>
      </w:pPr>
      <w:r>
        <w:rPr>
          <w:b/>
          <w:bCs/>
          <w:color w:val="000000"/>
          <w:u w:val="none"/>
          <w:lang w:val="ro-RO"/>
        </w:rPr>
      </w:r>
    </w:p>
    <w:p>
      <w:pPr>
        <w:pStyle w:val="Normal"/>
        <w:tabs>
          <w:tab w:val="clear" w:pos="720"/>
          <w:tab w:val="left" w:pos="1785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4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642"/>
        <w:gridCol w:w="1418"/>
        <w:gridCol w:w="1276"/>
        <w:gridCol w:w="1417"/>
        <w:gridCol w:w="1701"/>
        <w:gridCol w:w="1276"/>
        <w:gridCol w:w="1275"/>
        <w:gridCol w:w="1276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crt.</w:t>
            </w:r>
          </w:p>
        </w:tc>
        <w:tc>
          <w:tcPr>
            <w:tcW w:w="464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Con</w:t>
            </w:r>
            <w:r>
              <w:rPr>
                <w:rFonts w:cs="Cambria Math" w:ascii="Cambria Math" w:hAnsi="Cambria Math"/>
                <w:b/>
                <w:lang w:val="ro-RO"/>
              </w:rPr>
              <w:t>ț</w:t>
            </w:r>
            <w:r>
              <w:rPr>
                <w:b/>
                <w:lang w:val="ro-RO"/>
              </w:rPr>
              <w:t>inuturile învă</w:t>
            </w:r>
            <w:r>
              <w:rPr>
                <w:rFonts w:cs="Cambria Math" w:ascii="Cambria Math" w:hAnsi="Cambria Math"/>
                <w:b/>
                <w:lang w:val="ro-RO"/>
              </w:rPr>
              <w:t>ț</w:t>
            </w:r>
            <w:r>
              <w:rPr>
                <w:b/>
                <w:lang w:val="ro-RO"/>
              </w:rPr>
              <w:t>ării</w:t>
            </w:r>
          </w:p>
        </w:tc>
        <w:tc>
          <w:tcPr>
            <w:tcW w:w="4111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URÎ 6. 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ALIZAREA PROCESELOR DE BAZĂ ÎN ALIMENTAŢIE</w:t>
            </w:r>
          </w:p>
        </w:tc>
        <w:tc>
          <w:tcPr>
            <w:tcW w:w="170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o-RO"/>
              </w:rPr>
              <w:t>Activită</w:t>
            </w:r>
            <w:r>
              <w:rPr>
                <w:rFonts w:cs="Cambria Math" w:ascii="Cambria Math" w:hAnsi="Cambria Math"/>
                <w:b/>
                <w:color w:val="000000"/>
                <w:lang w:val="ro-RO"/>
              </w:rPr>
              <w:t>ț</w:t>
            </w:r>
            <w:r>
              <w:rPr>
                <w:b/>
                <w:color w:val="000000"/>
                <w:lang w:val="ro-RO"/>
              </w:rPr>
              <w:t>i de învă</w:t>
            </w:r>
            <w:r>
              <w:rPr>
                <w:rFonts w:cs="Cambria Math" w:ascii="Cambria Math" w:hAnsi="Cambria Math"/>
                <w:b/>
                <w:color w:val="000000"/>
                <w:lang w:val="ro-RO"/>
              </w:rPr>
              <w:t>ț</w:t>
            </w:r>
            <w:r>
              <w:rPr>
                <w:b/>
                <w:color w:val="000000"/>
                <w:lang w:val="ro-RO"/>
              </w:rPr>
              <w:t>are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procedurale</w:t>
            </w:r>
          </w:p>
        </w:tc>
        <w:tc>
          <w:tcPr>
            <w:tcW w:w="12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Evaluare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464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rFonts w:eastAsia="Calibri"/>
                <w:b/>
                <w:lang w:val="ro-RO"/>
              </w:rPr>
              <w:t>Cuno</w:t>
            </w:r>
            <w:r>
              <w:rPr>
                <w:rFonts w:eastAsia="Calibri" w:cs="Cambria Math"/>
                <w:b/>
                <w:lang w:val="ro-RO"/>
              </w:rPr>
              <w:t>ș</w:t>
            </w:r>
            <w:r>
              <w:rPr>
                <w:rFonts w:eastAsia="Calibri"/>
                <w:b/>
                <w:lang w:val="ro-RO"/>
              </w:rPr>
              <w:t>tinţ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Abilităţi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Atitudini</w:t>
            </w:r>
          </w:p>
        </w:tc>
        <w:tc>
          <w:tcPr>
            <w:tcW w:w="170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(0)</w:t>
            </w:r>
          </w:p>
        </w:tc>
        <w:tc>
          <w:tcPr>
            <w:tcW w:w="46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(1)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(2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(3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(4)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(5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(6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(7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46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b/>
                <w:lang w:val="ro-RO"/>
              </w:rPr>
              <w:t xml:space="preserve">Dotări specifice spaţiilor de producţie culinară şi de patiserie – cofetărie.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color w:val="000000"/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color w:val="000000"/>
                <w:lang w:val="ro-RO"/>
              </w:rPr>
            </w:pPr>
            <w:r>
              <w:rPr>
                <w:lang w:val="ro-RO"/>
              </w:rPr>
              <w:t xml:space="preserve">Clasificarea dotărilor din spaţiile de producţie: utilaje, aparate, vase şi ustensile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color w:val="000000"/>
                <w:lang w:val="ro-RO"/>
              </w:rPr>
            </w:pPr>
            <w:r>
              <w:rPr>
                <w:lang w:val="ro-RO"/>
              </w:rPr>
              <w:t>Caracteristicile constructive şi funcţionale ale dotărilor din spaţiile de producţie</w:t>
            </w:r>
          </w:p>
          <w:p>
            <w:pPr>
              <w:pStyle w:val="ListParagraph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  <w:p>
            <w:pPr>
              <w:pStyle w:val="ListParagrap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capitular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Evaluare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1.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lang w:val="ro-RO"/>
              </w:rPr>
              <w:t>6.1.2.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2.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lang w:val="ro-RO"/>
              </w:rPr>
              <w:t>6.2.2.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lang w:val="ro-RO"/>
              </w:rPr>
              <w:t>6.3.1.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ocumentarea din diverse surse de informare, 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Vizita didactică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scutii de grup, brainstorming, asaltul de idei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imul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tiu/vreau să ştiu/am învăţat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Studiu de caz 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bservare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c de rol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ucrul în grup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Exerciţii practice 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işe de lucr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tări specifice unităţilor de alimentație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Legislația referitoare la spațiile de producție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lang w:val="ro-RO"/>
              </w:rPr>
              <w:t>Aparatură multimedia: computere conectate la internet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işe de observaţie;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işe test;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işe de lucru;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işe de autoevaluare;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Teme de lucru; Prezentare PP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a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u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l de caz</w:t>
            </w:r>
          </w:p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lang w:val="ro-RO"/>
              </w:rPr>
              <w:t>Portofoliul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o-RO"/>
              </w:rPr>
              <w:t>S1</w:t>
            </w:r>
            <w:r>
              <w:rPr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o-RO"/>
              </w:rPr>
              <w:t>S2</w:t>
            </w:r>
            <w:r>
              <w:rPr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3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S4 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o-RO"/>
              </w:rPr>
              <w:t>S6</w:t>
            </w:r>
            <w:r>
              <w:rPr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o-RO"/>
              </w:rPr>
              <w:t>S7</w:t>
            </w:r>
            <w:r>
              <w:rPr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o-RO"/>
              </w:rPr>
              <w:t>S8</w:t>
            </w:r>
            <w:r>
              <w:rPr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S9 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2.</w:t>
            </w:r>
          </w:p>
        </w:tc>
        <w:tc>
          <w:tcPr>
            <w:tcW w:w="46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otări specifice spaţiilor de servire.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Clasificarea dotărilor din spaţiile de servire: mobilier, echipamente şi obiecte de inventar necesare servirii consumatorilor.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Caracteristicile constructive şi funcţionale ale dotărilor din spaţiile de servire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capitulare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lang w:val="ro-RO"/>
              </w:rPr>
            </w:pPr>
            <w:r>
              <w:rPr>
                <w:color w:val="000000"/>
                <w:lang w:val="ro-RO"/>
              </w:rPr>
              <w:t>Evaluare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1.3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6.1.4.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2.3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6.2.4.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6.3.2.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ocumentarea din diverse surse de informare, 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Vizita didactică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scutii de grup, brainstorming, asaltul de ide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Simul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tiu/vreau să ştiu/am învăţat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Studiu de caz 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bservare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c de rol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ucrul în grup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Exerciţii practice 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işe de lucr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tări specifice spațiilor de servire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Legislația referitoare la spațiile de servire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lang w:val="ro-RO"/>
              </w:rPr>
              <w:t>Aparatură multimedia: computere conectate la internet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işe de observaţie;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işe test;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işe de lucru;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işe de autoevaluare;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Teme de lucru; Prezentare PP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a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u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lang w:val="ro-RO"/>
              </w:rPr>
              <w:t>Portofoliul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o-RO"/>
              </w:rPr>
              <w:t>S10</w:t>
            </w:r>
            <w:r>
              <w:rPr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o-RO"/>
              </w:rPr>
              <w:t>S11</w:t>
            </w:r>
            <w:r>
              <w:rPr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12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13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o-RO"/>
              </w:rPr>
              <w:t>S14</w:t>
            </w:r>
            <w:r>
              <w:rPr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1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16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3.</w:t>
            </w:r>
          </w:p>
        </w:tc>
        <w:tc>
          <w:tcPr>
            <w:tcW w:w="46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Operaţii de ambientare a spaţiilor de servire</w:t>
            </w:r>
            <w:r>
              <w:rPr>
                <w:lang w:val="ro-RO"/>
              </w:rPr>
              <w:t xml:space="preserve">: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 Operaţii de curăţenie curente;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Operaţii de aranjare a mobilierului din dotare şi de completare a consolei cu obiecte de inventar necesare procesului de servire a consumatorilor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capitul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color w:val="000000"/>
                <w:lang w:val="ro-RO"/>
              </w:rPr>
              <w:t>Evaluare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6.1.5.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2.5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6.2.6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6.3.3.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Documentarea din diverse surse de informare, 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Vizita didactică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scutii de grup, brainstorming, asaltul de idei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imul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tiu/vreau să ştiu/am învăţat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Studiu de caz 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bservare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c de rol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ucrul în grup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Exerciţii practice 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işe de lucr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tări specifice unităţilor de alimentație;</w:t>
            </w:r>
          </w:p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lang w:val="ro-RO"/>
              </w:rPr>
              <w:t>Aparatură multimedia: computere conectate la internet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işe de observaţie;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işe test;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işe de lucru;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Teme de lucru; Prezentare PP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a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u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l de caz</w:t>
            </w:r>
          </w:p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lang w:val="ro-RO"/>
              </w:rPr>
              <w:t>Portofoliul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17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18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19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2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21</w:t>
            </w:r>
            <w:r>
              <w:rPr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4.</w:t>
            </w:r>
          </w:p>
        </w:tc>
        <w:tc>
          <w:tcPr>
            <w:tcW w:w="46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Materii prime şi auxiliare folosite în alimentaţie: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 Clasificarea materiilor prime şi auxiliare folosite în alimentaţie;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- Materii prime vegetal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- Materii prime animal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- Materii auxiliare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capitul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color w:val="000000"/>
                <w:lang w:val="ro-RO"/>
              </w:rPr>
              <w:t>Evaluare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1.6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6.1.7.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2.7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6.2.8.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6.3.4.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ocumentarea din diverse surse de informare, 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Vizita didactică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scutii de grup, brainstorming, asaltul de idei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imul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tiu/vreau să ştiu/am învăţat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Studiu de caz 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bservare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c de rol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ucrul în grup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Exerciţii practice 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işe de lucr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tări specifice unităţilor de alimentație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Legislația referitoare la spațiile de producție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lang w:val="ro-RO"/>
              </w:rPr>
              <w:t>Aparatură multimedia: computere conectate la internet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işe de observaţie;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işe test;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işe de lucru;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işe de autoevaluare;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Teme de lucru; Prezentare PP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a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u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lang w:val="ro-RO"/>
              </w:rPr>
              <w:t>Portofoliul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22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23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o-RO"/>
              </w:rPr>
              <w:t>S24</w:t>
            </w:r>
            <w:r>
              <w:rPr>
                <w:sz w:val="18"/>
                <w:szCs w:val="18"/>
                <w:lang w:val="ro-RO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25</w:t>
            </w:r>
            <w:r>
              <w:rPr>
                <w:sz w:val="18"/>
                <w:szCs w:val="18"/>
                <w:lang w:val="ro-RO"/>
              </w:rPr>
              <w:t xml:space="preserve">  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5.</w:t>
            </w:r>
          </w:p>
        </w:tc>
        <w:tc>
          <w:tcPr>
            <w:tcW w:w="46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Prelucrarea primară a materiilor prime şi auxiliare în alimentaţie</w:t>
            </w:r>
            <w:r>
              <w:rPr>
                <w:lang w:val="ro-RO"/>
              </w:rPr>
              <w:t>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- Operaţii de prelucrare primară (sortarea, spălarea, dozarea, curăţirea, tranşarea, porţionarea, tăierea etc)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– </w:t>
            </w:r>
            <w:r>
              <w:rPr>
                <w:lang w:val="ro-RO"/>
              </w:rPr>
              <w:t>caracterizare, mod de realizare, condiţii de lucru cu ustensilele şi echipamentele specifice prelucrării primare a materiilor prime şi auxiliare folosite în alimentaţie.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1.8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1.9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6.1.10.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2.9.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3.5.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ocumentarea din diverse surse de informare, 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Vizita didactică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scutii de grup, brainstorming, asaltul de idei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imulare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Studiu de caz 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bservare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c de rol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ucrul în grup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Exerciţii practice 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işe de lucr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tări specifice unităţilor de alimentație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Legislația referitoare la spațiile de producție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lang w:val="ro-RO"/>
              </w:rPr>
              <w:t>Aparatură multimedia: computere conectate la internet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işe de observaţie;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işe test;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işe de lucru;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işe de autoevaluare;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Teme de lucru; Prezentare PP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a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u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l de caz</w:t>
            </w:r>
          </w:p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lang w:val="ro-RO"/>
              </w:rPr>
              <w:t>Portofoliul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26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27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28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29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6.</w:t>
            </w:r>
          </w:p>
        </w:tc>
        <w:tc>
          <w:tcPr>
            <w:tcW w:w="46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elucrarea termică a materiilor prime şi auxiliare în alimentaţi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Operaţii de prelucrare termică (opărire, fiebere, sotare,prăjire, înăbuşire, frigere, coacere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– </w:t>
            </w:r>
            <w:r>
              <w:rPr>
                <w:lang w:val="ro-RO"/>
              </w:rPr>
              <w:t>caracterizare, mod de realizare, condiţii de lucru cu ustensilele şi echipamentele specifice prelucrării termice a materii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ime şi auxiliare folosite în alimentaţi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capitul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color w:val="000000"/>
                <w:lang w:val="ro-RO"/>
              </w:rPr>
              <w:t>Evaluare finală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1.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6.1.12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1.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1.14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2.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2.11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3.6.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ocumentarea din diverse surse de informare, 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Vizita didactică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scutii de grup, brainstorming, asaltul de idei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imulare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Studiu de caz 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bservare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oc de rol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ucrul în grup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Exerciţii practice 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işe de lucr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tări specifice unităţilor de alimentație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Legislația referitoare la spațiile de producție;</w:t>
            </w:r>
          </w:p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lang w:val="ro-RO"/>
              </w:rPr>
              <w:t>Aparatură multimedia: computere conectate la internet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işe de observaţie;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işe test;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işe de lucru;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işe de autoevaluare;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Teme de lucru; Prezentare PP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a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u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lang w:val="ro-RO"/>
              </w:rPr>
              <w:t>Portofoliul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3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  <w:lang w:val="ro-RO"/>
              </w:rPr>
              <w:t>S31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  <w:lang w:val="ro-RO"/>
              </w:rPr>
              <w:t>S32</w:t>
            </w:r>
            <w:r>
              <w:rPr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  <w:lang w:val="ro-RO"/>
              </w:rPr>
              <w:t>S33</w:t>
            </w:r>
            <w:r>
              <w:rPr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34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35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36</w:t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autoSpaceDE w:val="false"/>
        <w:jc w:val="right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Întocmit,</w:t>
        <w:tab/>
        <w:tab/>
        <w:tab/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prof.   Pașca Maria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83" w:type="dxa"/>
      <w:jc w:val="left"/>
      <w:tblInd w:w="70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02"/>
      <w:gridCol w:w="2870"/>
      <w:gridCol w:w="2411"/>
    </w:tblGrid>
    <w:tr>
      <w:trPr>
        <w:trHeight w:val="1408" w:hRule="atLeast"/>
      </w:trPr>
      <w:tc>
        <w:tcPr>
          <w:tcW w:w="86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drawing>
              <wp:inline distT="0" distB="0" distL="0" distR="0">
                <wp:extent cx="3336925" cy="9531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0" r="-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6925" cy="953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7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0"/>
            <w:contextualSpacing/>
            <w:jc w:val="center"/>
            <w:rPr/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228725" cy="914400"/>
                <wp:effectExtent l="0" t="0" r="0" b="0"/>
                <wp:docPr id="3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6" r="-1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8725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libri" w:ascii="Calibri" w:hAnsi="Calibri"/>
              <w:b/>
              <w:spacing w:val="24"/>
              <w:sz w:val="16"/>
              <w:szCs w:val="16"/>
            </w:rPr>
            <w:t xml:space="preserve">                                                   </w:t>
          </w: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>INSPECTORATUL                                                                          ŞCOLAR JUDEŢEAN HUNEDOARA</w:t>
          </w:r>
        </w:p>
      </w:tc>
      <w:tc>
        <w:tcPr>
          <w:tcW w:w="241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  <w:lang w:val="en-US" w:eastAsia="en-US"/>
            </w:rPr>
            <w:drawing>
              <wp:inline distT="0" distB="0" distL="0" distR="0">
                <wp:extent cx="1009650" cy="923925"/>
                <wp:effectExtent l="0" t="0" r="0" b="0"/>
                <wp:docPr id="4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650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 xml:space="preserve">COLEGIUL ECONOMIC </w:t>
          </w:r>
        </w:p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>„</w:t>
          </w: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 xml:space="preserve">EMANUIL GOJDU” HUNEDOARA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  <w:lang w:val="ro-RO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1Char">
    <w:name w:val="Heading 1 Char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el">
    <w:name w:val="Text - tabel"/>
    <w:basedOn w:val="Normal"/>
    <w:qFormat/>
    <w:pPr>
      <w:widowControl w:val="false"/>
      <w:snapToGrid w:val="false"/>
      <w:jc w:val="both"/>
    </w:pPr>
    <w:rPr>
      <w:sz w:val="22"/>
      <w:szCs w:val="20"/>
      <w:lang w:val="en-GB"/>
    </w:rPr>
  </w:style>
  <w:style w:type="paragraph" w:styleId="Tabelcol3">
    <w:name w:val="Tabel - col. 3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199" w:leader="none"/>
      </w:tabs>
      <w:snapToGrid w:val="false"/>
      <w:jc w:val="both"/>
    </w:pPr>
    <w:rPr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34:00Z</dcterms:created>
  <dc:creator>user</dc:creator>
  <dc:description/>
  <cp:keywords/>
  <dc:language>en-US</dc:language>
  <cp:lastModifiedBy>Utilizator</cp:lastModifiedBy>
  <dcterms:modified xsi:type="dcterms:W3CDTF">2017-10-05T14:49:00Z</dcterms:modified>
  <cp:revision>8</cp:revision>
  <dc:subject/>
  <dc:title>Unitatea de învăţământ: COL</dc:title>
</cp:coreProperties>
</file>