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TURISM ȘI ALIMENTAȚIE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PROCESE DE BAZĂ ÎN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72   LT: 0    IP: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DIG VALENT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4121 din 13.06.2016                     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Operații de ambientare spaţiilor de servir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peraţii de ambientare a spaţiilor de servir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operaţii de curăţenie curente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 operaţii de aranjare a mobilierului din dotare şi de completare a consolei cu obiecte de inventar necesare procesului de servire a consumatorilor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3.3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erciţii de clasificare a operațiilor de curățenie;</w:t>
            </w:r>
          </w:p>
          <w:p>
            <w:pPr>
              <w:pStyle w:val="Normal"/>
              <w:rPr/>
            </w:pPr>
            <w:r>
              <w:rPr/>
              <w:t>- exerciţi de caracterizare a mobilierului din dotare;</w:t>
            </w:r>
          </w:p>
          <w:p>
            <w:pPr>
              <w:pStyle w:val="Normal"/>
              <w:rPr/>
            </w:pPr>
            <w:r>
              <w:rPr/>
              <w:t>- exerciții de recunoaștere a mobilierului din dotare;</w:t>
            </w:r>
          </w:p>
          <w:p>
            <w:pPr>
              <w:pStyle w:val="Normal"/>
              <w:rPr/>
            </w:pPr>
            <w:r>
              <w:rPr/>
              <w:t>- discuţii de grup privind realizarea ambientului intr-un spațiu de servire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Obiecte de inventar necesare serviri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-9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9-13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-20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51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24:00Z</dcterms:modified>
  <cp:revision>6</cp:revision>
  <dc:subject/>
  <dc:title>Şcoala: Gr</dc:title>
</cp:coreProperties>
</file>