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SERVIC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TURISM ȘI ALIMENTAȚIE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PROCESE DE BAZĂ ÎN ALIMENTAȚI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08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72   LT: 0    IP: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DIG VALENT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4121 din 13.06.2016                     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  <w:r>
        <w:rPr>
          <w:b/>
        </w:rPr>
        <w:t xml:space="preserve"> Dotări specifice spaţiilor de servire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otări specifice spaţiilor de servi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lasificarea dotărilor din spaţiile de servire: mobilier, echipamente şi obiecte de inventar necesare servirii consumatorilor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>- Caracteristicile constructive şi funcţionale ale dotărilor din spaţiile de servire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  <w:p>
            <w:pPr>
              <w:pStyle w:val="Frspaier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3.2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erciţii de clasificare a dotărilor specifice spațiilor de servire;</w:t>
            </w:r>
          </w:p>
          <w:p>
            <w:pPr>
              <w:pStyle w:val="Normal"/>
              <w:rPr/>
            </w:pPr>
            <w:r>
              <w:rPr/>
              <w:t>- exerciţi de clasificare a dotărilor din spațiile de servire;</w:t>
            </w:r>
          </w:p>
          <w:p>
            <w:pPr>
              <w:pStyle w:val="Normal"/>
              <w:rPr/>
            </w:pPr>
            <w:r>
              <w:rPr/>
              <w:t>- exerciții de recunoaștere a dotărilor din spațiile de servire;</w:t>
            </w:r>
          </w:p>
          <w:p>
            <w:pPr>
              <w:pStyle w:val="Normal"/>
              <w:rPr/>
            </w:pPr>
            <w:r>
              <w:rPr/>
              <w:t>- discuţii de grup privind caracterizarea mobilierului și a obiectelor de inventar necesare servire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>Obiecte de inventar necesare serviri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4-28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X-4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-11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-18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-25X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XI-2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5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24:00Z</dcterms:modified>
  <cp:revision>7</cp:revision>
  <dc:subject/>
  <dc:title>Şcoala: Gr</dc:title>
</cp:coreProperties>
</file>