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 w:eastAsia="ro-RO"/>
        </w:rPr>
        <w:t>Unitatea de învăţământ: Liceul Tehnologic ,,Grigore Moisil” Deva</w:t>
        <w:tab/>
        <w:tab/>
        <w:tab/>
        <w:tab/>
        <w:tab/>
        <w:tab/>
        <w:tab/>
        <w:tab/>
        <w:tab/>
        <w:t>Avizat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 w:eastAsia="ro-RO"/>
        </w:rPr>
        <w:t xml:space="preserve">Profilul: Servicii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rect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Domeniul de pregătire de bază: Turism şi alimentaţ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Modulul: M3 Structuri de primire turistic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Nr. de ore/an: 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Nr. Ore/săptămână: din care: T: 34/1     LT:  -    IP: 34/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Clasa: a IX-a LUCRĂTOR HOTELI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Profesor: ȘORTAN JOCA VIOLET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Plan de învăţământ aprobat prin OMENCS: Anexa 4 nr. 4457/05.07.2016</w:t>
        <w:tab/>
        <w:tab/>
        <w:tab/>
        <w:tab/>
        <w:tab/>
        <w:tab/>
        <w:tab/>
        <w:tab/>
        <w:t>Avizat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Programa aprobată prin OMENCS: Anexa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6 nr.4457/05.07.2016</w:t>
        <w:tab/>
        <w:tab/>
        <w:tab/>
        <w:tab/>
        <w:tab/>
        <w:tab/>
        <w:tab/>
        <w:tab/>
        <w:tab/>
        <w:t>Şef de catedr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PLANIFICARE CALENDARISTIC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AN ŞCOLAR: 2017-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82"/>
        <w:gridCol w:w="1134"/>
        <w:gridCol w:w="1276"/>
        <w:gridCol w:w="6662"/>
        <w:gridCol w:w="567"/>
        <w:gridCol w:w="567"/>
        <w:gridCol w:w="567"/>
        <w:gridCol w:w="1134"/>
        <w:gridCol w:w="567"/>
        <w:gridCol w:w="567"/>
        <w:gridCol w:w="99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Nr. crt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Unitatea de rezultate ale învăţăr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Rezultate ale învăţăr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onţinuturile învăţări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Nr. or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Săptămâ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Obs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Cunoştinţ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Abilităţ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Atitudin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Unităţi de caz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lasificarea unităţilor de caz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aracteristicile unităţilor de ca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za tehnico-materială din unităţile de caz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Elementele bazei tehnico – materiale (mobilier, aparate, echipamente, instalaţii, etc.)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Echipamente specifice (instalaţii termice, instalaţii climatizare, aspirator, maşini de spălat, uscătoare etc.)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aracteristicile constructive şi funcţionale ale bazei tehnico-materiale din unităţile de caz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puri de lucrări de întreţinere a bazei tehnico-materiale din unităţile de caz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Materiale şi ustensile pentru întreţinerea bazei tehnico-materiale din unităţile de alimentaţie (detergenţi, dezinfectanţi, perii, găleţi, mop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Unităţi de alimentaţ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lasificarea unităţilor de alimentaţ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aracteristicile unităţilor de alimentaţ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za tehnico-materială din unităţile de alimentaţ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Elementele bazei tehnico-materiale (mobilier, aparate, utilaje, echipamente, inventar textil, din porţelan, din sticlă, ustensile specifice,etc.)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aracteristicile constructive şi funcţionale ale bazei tehnico-materiale din unităţile de alimentaţ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puri de lucrări de întreţinere a bazei tehnico-materiale din unităţile de alimentaţ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Materiale şi ustensile pentru întreţinerea bazei tehnico-materiale din unităţile de alimentaţie (detergenţi, dezinfectanţi, perii, găleţi, mop, et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1,S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1-22.0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3-S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25.09-20.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7-S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it-IT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-10.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10,S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3-24.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12-S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27.11-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15-S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it-IT"/>
              </w:rPr>
              <w:t>18.12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26.0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18-S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29.01-23.0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it-IT"/>
              </w:rPr>
              <w:t>26.02-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mpartimentele structurilor de primi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mpartimente ale unităţilor de caz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mpartimente ale unităţilor de alimentaţi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puri de relaţii stabilite între compartimente ale structurilor de primi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urse de informare specifice industriei turistice: literatură de specialitate, mijloace mass – media, filme documentare, site.uri specializate,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22-S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5.03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it-IT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S25-scoala altfel     26-30 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ţi fizice specifice unităţilor de turism şi alimentaţie: transportul bagajelor şi cărucioarelor, spălarea lenjeriei şi a veselei, transportul preparatelor, et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Măsuri de reducere a solicitărilor fizice: economia mişcărilor, succesiunea logica a mişcărilor, dozarea efortului, raport optim efort-pauză, utilizarea corectă a utilajelor şi echipamentelor,et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Măsuri de reducere a efortului ortostatic: dozarea efortului ortostatic, raţionalizarea deplasărilor, înlăturarea deplasărilor inut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urse de zgomot: trântirea uşilor, conversaţie cu glas ridicat între clienţi, între personal şi clienţi, programe muzical artistice, manipularea necorespunzătoare a inventarulu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Elemente de microclimat optim: temperatură. Iluminat, ventilaţ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30-S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it-IT"/>
              </w:rPr>
              <w:t>07.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it-IT"/>
              </w:rPr>
              <w:t>08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Recapitulare şi evalu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35-S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it-IT"/>
              </w:rPr>
              <w:t>11-22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53:00Z</dcterms:created>
  <dc:creator>Morgovan</dc:creator>
  <dc:description/>
  <cp:keywords/>
  <dc:language>en-US</dc:language>
  <cp:lastModifiedBy>Vio</cp:lastModifiedBy>
  <dcterms:modified xsi:type="dcterms:W3CDTF">2017-10-24T16:39:00Z</dcterms:modified>
  <cp:revision>14</cp:revision>
  <dc:subject/>
  <dc:title/>
</cp:coreProperties>
</file>