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 w:eastAsia="ro-RO"/>
        </w:rPr>
        <w:t>Unitatea de învăţământ: Liceul Tehnologic ,,Grigore Moisil” Deva</w:t>
        <w:tab/>
        <w:tab/>
        <w:tab/>
        <w:tab/>
        <w:tab/>
        <w:tab/>
        <w:tab/>
        <w:tab/>
        <w:tab/>
        <w:t>Avizat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o-RO" w:eastAsia="ro-RO"/>
        </w:rPr>
        <w:t xml:space="preserve">Profilul: Servicii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recto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Domeniul de pregătire de bază: Turism şi alimentaţ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Modulul: M3 Structuri de primire turistic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Nr. de ore/an: 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Nr. Ore/săptămână: din care: T: 34/1     LT:  -    IP: 34/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Clasa: a IX-a C  - LUCRĂTOR HOTELI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Profesor: ȘORTAN JOCA VIOLET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Plan de învăţământ aprobat prin OMENCS: Anexa 4 nr. 4457/05.07.2016</w:t>
        <w:tab/>
        <w:tab/>
        <w:tab/>
        <w:tab/>
        <w:tab/>
        <w:tab/>
        <w:tab/>
        <w:tab/>
        <w:t>Aviza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Programa aprobată prin OMENCS: Anexa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6 nr.4457/05.07.2016</w:t>
        <w:tab/>
        <w:tab/>
        <w:tab/>
        <w:tab/>
        <w:tab/>
        <w:tab/>
        <w:tab/>
        <w:tab/>
        <w:tab/>
        <w:t>Şef de catedr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PROIECTUL UNITĂȚII DE ÎNVĂȚ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UNITATEA DE ÎNVĂȚARE –COMPARTIMENTELE STRUCTURILOR DE PRIMIRE :  NR. ORE ALOCATE: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82"/>
        <w:gridCol w:w="1134"/>
        <w:gridCol w:w="1276"/>
        <w:gridCol w:w="4536"/>
        <w:gridCol w:w="2835"/>
        <w:gridCol w:w="1701"/>
        <w:gridCol w:w="1701"/>
        <w:gridCol w:w="85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Nr. crt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Unitatea de rezultate ale învăţări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Rezultate ale învăţăr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Conţinuturile învăţă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ACTIVITĂȚI DE ÎNVĂȚ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RESUR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EVALU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Obs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Cunoştinţ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Abilităţ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 xml:space="preserve">Atitudin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mpartimentele structurilor de prim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mpartimente ale unităţilor de cazare</w:t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mpartimente ale unităţilor de alimentaţie</w:t>
            </w:r>
          </w:p>
          <w:p>
            <w:pPr>
              <w:pStyle w:val="Listparagraf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puri de relaţii stabilite între compartimente ale structurilor de primire</w:t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urse de informare specifice industriei turistice: literatură de specialitate, mijloace mass – media, filme documentare, site.uri specializate,etc.</w:t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Listparagraf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exerciţii de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 xml:space="preserve">identificare 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cunoștințelor profesionale și a cunoștințelor  despre structura unităților de caza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- exerciţii de  identificare a cunoștințelor profesi-onale și a cunoștințelor  despre structura unităților de alimentație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- exerciții de identificare  a relaţii stabilite între compartimente ale structurilor de primire</w:t>
            </w:r>
          </w:p>
          <w:p>
            <w:pPr>
              <w:pStyle w:val="Normal"/>
              <w:ind w:righ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  <w:t>-discuții și analize , aplicații privind –sursele  de informare specifice industriei turistice</w:t>
            </w:r>
          </w:p>
          <w:p>
            <w:pPr>
              <w:pStyle w:val="Normal"/>
              <w:ind w:righ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scuţii de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fişe de lucru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ţiu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studii de caz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3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scuţii de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fişe de lucru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ţiu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studii de caz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2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scuţii de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fişe de lucru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ţiu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studii de caz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2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scuţii de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fişe de lucru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ţiu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studii de caz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1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observare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investig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observare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investig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observare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investig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observarea sistema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- investig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53:00Z</dcterms:created>
  <dc:creator>Morgovan</dc:creator>
  <dc:description/>
  <cp:keywords/>
  <dc:language>en-US</dc:language>
  <cp:lastModifiedBy>Vio</cp:lastModifiedBy>
  <dcterms:modified xsi:type="dcterms:W3CDTF">2017-10-24T16:37:00Z</dcterms:modified>
  <cp:revision>14</cp:revision>
  <dc:subject/>
  <dc:title/>
</cp:coreProperties>
</file>