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Dotări specifice spaţiilor de producţie culinară şi de patiserie – cofetări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spaţiilor de producţie culinară şi de patiserie – cofetăr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lasificarea dotărilor din spaţiile de producţie: utilaje, aparate, vase şi ustensile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- Caracteristicile constructive şi funcţionale ale dotărilor din spaţiile de producţi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1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ţii de clasificare a dotărilor specifice spațiilor de producție;</w:t>
            </w:r>
          </w:p>
          <w:p>
            <w:pPr>
              <w:pStyle w:val="Normal"/>
              <w:rPr/>
            </w:pPr>
            <w:r>
              <w:rPr/>
              <w:t>- exerciţii de identificare a echipamentelor, utilajelor, aparatelor, vaselor și ustensilelor;</w:t>
            </w:r>
          </w:p>
          <w:p>
            <w:pPr>
              <w:pStyle w:val="Normal"/>
              <w:rPr/>
            </w:pPr>
            <w:r>
              <w:rPr/>
              <w:t>- exerciții de descriere a echipamentelor, utilajelor, aparatelor, vaselor și ustensilelor;</w:t>
            </w:r>
          </w:p>
          <w:p>
            <w:pPr>
              <w:pStyle w:val="Normal"/>
              <w:rPr/>
            </w:pPr>
            <w:r>
              <w:rPr/>
              <w:t>- discuţii de grup privind dotările  specifice spațiilor de producție culinară și de patiserie-cofetărie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5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3:00Z</dcterms:modified>
  <cp:revision>6</cp:revision>
  <dc:subject/>
  <dc:title>Şcoala: Gr</dc:title>
</cp:coreProperties>
</file>