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</w:rPr>
        <w:t xml:space="preserve">                                    </w:t>
      </w:r>
      <w:r>
        <w:rPr>
          <w:b/>
        </w:rPr>
        <w:t>Avizat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582930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00" w:leader="none"/>
                                    </w:tabs>
                                    <w:ind w:left="-720" w:right="-900" w:firstLine="72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nitatea de învăţământ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COLEGIUL  ECONOMIC  ,,E. GOJDU” HUNEDO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ilul: Servici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eniul de pregătire de bază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– Turism şi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ulul: M III – Structuri de primire turistic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de ore/an: 72 ore, din care: IP: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. ore /săptămână: 1 din care: IP: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a: IX A,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ofesor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ȘCA 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lan de învăţământ aprobat prin O</w:t>
                                  </w:r>
                                  <w:r>
                                    <w:rPr>
                                      <w:b/>
                                    </w:rPr>
                                    <w:t>MENC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nr. 3411/16.03.200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24.2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00" w:leader="none"/>
                              </w:tabs>
                              <w:ind w:left="-720" w:right="-900" w:firstLine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itatea de învăţămâ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COLEGIUL  ECONOMIC  ,,E. GOJDU” HUNEDOAR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lul: Servici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eniul de pregătire de bază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– Turism şi alimentaţie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ulul: M III – Structuri de primire turistică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de ore/an: 72 ore, din care: IP: 36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. ore /săptămână: 1 din care: IP: 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a: IX A,B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ofesor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ȘCA MARI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lan de învăţământ aprobat prin O</w:t>
                            </w:r>
                            <w:r>
                              <w:rPr>
                                <w:b/>
                              </w:rPr>
                              <w:t>MENC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nr. 3411/16.03.200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vizat,</w:t>
      </w:r>
    </w:p>
    <w:p>
      <w:pPr>
        <w:pStyle w:val="Heading1"/>
        <w:ind w:hanging="0"/>
        <w:jc w:val="left"/>
        <w:rPr>
          <w:b/>
          <w:b/>
          <w:bCs/>
          <w:color w:val="000000"/>
          <w:u w:val="none"/>
        </w:rPr>
      </w:pPr>
      <w:r>
        <w:rPr>
          <w:b/>
          <w:color w:val="000000"/>
          <w:u w:val="none"/>
        </w:rPr>
        <w:t xml:space="preserve">                                 </w:t>
      </w:r>
      <w:r>
        <w:rPr>
          <w:b/>
          <w:color w:val="000000"/>
          <w:u w:val="none"/>
        </w:rPr>
        <w:t>Şef catedră</w:t>
      </w:r>
    </w:p>
    <w:p>
      <w:pPr>
        <w:pStyle w:val="Normal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000000"/>
        </w:rPr>
        <w:t>PROIECTUL UNITĂŢII DE ÎNVĂŢAR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59"/>
        <w:gridCol w:w="992"/>
        <w:gridCol w:w="992"/>
        <w:gridCol w:w="1134"/>
        <w:gridCol w:w="2410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35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inuturile învă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ării</w:t>
            </w:r>
          </w:p>
        </w:tc>
        <w:tc>
          <w:tcPr>
            <w:tcW w:w="311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Î 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RGANIZAREA ACTIVITĂȚII ÎN UNITĂȚILE DE PRIMIRE TURISTICĂ</w:t>
            </w:r>
          </w:p>
        </w:tc>
        <w:tc>
          <w:tcPr>
            <w:tcW w:w="241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</w:t>
            </w:r>
            <w:r>
              <w:rPr>
                <w:rFonts w:cs="Cambria Math" w:ascii="Cambria Math" w:hAnsi="Cambria Math"/>
                <w:b/>
                <w:color w:val="000000"/>
              </w:rPr>
              <w:t>ț</w:t>
            </w:r>
            <w:r>
              <w:rPr>
                <w:b/>
                <w:color w:val="000000"/>
              </w:rPr>
              <w:t>i de învă</w:t>
            </w:r>
            <w:r>
              <w:rPr>
                <w:rFonts w:cs="Cambria Math" w:ascii="Cambria Math" w:hAnsi="Cambria Math"/>
                <w:b/>
                <w:color w:val="000000"/>
              </w:rPr>
              <w:t>ț</w:t>
            </w:r>
            <w:r>
              <w:rPr>
                <w:b/>
                <w:color w:val="000000"/>
              </w:rPr>
              <w:t>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Cuno</w:t>
            </w:r>
            <w:r>
              <w:rPr>
                <w:rFonts w:eastAsia="Calibri" w:cs="Cambria Math"/>
                <w:b/>
              </w:rPr>
              <w:t>ș</w:t>
            </w:r>
            <w:r>
              <w:rPr>
                <w:rFonts w:eastAsia="Calibri"/>
                <w:b/>
              </w:rPr>
              <w:t>tinţe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41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4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ăţi de cazar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lasificarea unităţilor de cazar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aracteristicile unităţilor de cazar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za tehnico-materială din unităţile de cazar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Elementele bazei tehnico-materiale (mobilier, aparate, echiamente, instalaţii, etc.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Echipamente specific (instalaţii termice, instalaţii, climatizare, aspirator, maşini de spălat, uscătoare etc.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aracteristicile constructive şi funcţionale ale bazei tehnico-materiale din unităţile de cazar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Tipuri de lucrări de întreţinere a bazei tehnico-materiale din unităţile de cazar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Materiale şi ustensile pentru întreţinerea bazei tehnicomateriale din unităţile de cazare (detergenţi, dezinfectanţi,perii, găleţi, mop etc.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ăţi de alimentaţi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lasificarea unităţilor de alimentaţi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aracteristicile unităţilor de alimentaţi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za tehnico-materială din unităţile de alimentaţi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Elementele bazei tehnico-materiale (mobilier, aparate, utilaje, echipamente, inventar textil, din porţelan, din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sticlă, şi ustensile specifice etc.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aracteristicile constructive şi funcţionale ale bazei tehnico-materiale din unităţile de alimentaţi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Tipuri de lucrări de întreţinere a bazei tehnico-materiale din unităţile de alimentaţi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ateriale şi ustensile pentru întreţinerea bazei tehnicomateriale din unităţile de alimentaţie (detergenţi, dezinfectanţi, perii, găleţi, mop etc.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Evaluare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1.1.</w:t>
            </w:r>
          </w:p>
          <w:p>
            <w:pPr>
              <w:pStyle w:val="Normal"/>
              <w:rPr/>
            </w:pPr>
            <w:r>
              <w:rPr/>
              <w:t>5.1.2.</w:t>
            </w:r>
          </w:p>
          <w:p>
            <w:pPr>
              <w:pStyle w:val="Normal"/>
              <w:rPr/>
            </w:pPr>
            <w:r>
              <w:rPr/>
              <w:t>5.1.3.</w:t>
            </w:r>
          </w:p>
          <w:p>
            <w:pPr>
              <w:pStyle w:val="Normal"/>
              <w:rPr/>
            </w:pPr>
            <w:r>
              <w:rPr/>
              <w:t>5.1.4.</w:t>
            </w:r>
          </w:p>
          <w:p>
            <w:pPr>
              <w:pStyle w:val="Normal"/>
              <w:rPr/>
            </w:pPr>
            <w:r>
              <w:rPr/>
              <w:t>5.1.5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.1.6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2.1.</w:t>
            </w:r>
          </w:p>
          <w:p>
            <w:pPr>
              <w:pStyle w:val="Normal"/>
              <w:rPr/>
            </w:pPr>
            <w:r>
              <w:rPr/>
              <w:t>5.2.2.</w:t>
            </w:r>
          </w:p>
          <w:p>
            <w:pPr>
              <w:pStyle w:val="Normal"/>
              <w:rPr/>
            </w:pPr>
            <w:r>
              <w:rPr/>
              <w:t>5.2.3.</w:t>
            </w:r>
          </w:p>
          <w:p>
            <w:pPr>
              <w:pStyle w:val="Normal"/>
              <w:rPr/>
            </w:pPr>
            <w:r>
              <w:rPr/>
              <w:t>5.2.4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.2.5.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3.1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.3.2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Documentarea cu diverse surse de informar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gislația specifică turismului</w:t>
            </w:r>
          </w:p>
          <w:p>
            <w:pPr>
              <w:pStyle w:val="Normal"/>
              <w:rPr/>
            </w:pPr>
            <w:r>
              <w:rPr/>
              <w:t xml:space="preserve">Cataloage, hărți, albume, pliante, ghiduri, hărţi, broşuri, ş.a. specifice turismului şi </w:t>
            </w:r>
          </w:p>
          <w:p>
            <w:pPr>
              <w:pStyle w:val="Normal"/>
              <w:rPr/>
            </w:pPr>
            <w:r>
              <w:rPr/>
              <w:t>Alimentaţiei publice;</w:t>
            </w:r>
          </w:p>
          <w:p>
            <w:pPr>
              <w:pStyle w:val="Normal"/>
              <w:rPr/>
            </w:pPr>
            <w:r>
              <w:rPr/>
              <w:t>Flipchart, markere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, videoproiector</w:t>
            </w:r>
          </w:p>
          <w:p>
            <w:pPr>
              <w:pStyle w:val="Normal"/>
              <w:rPr/>
            </w:pPr>
            <w:r>
              <w:rPr/>
              <w:t>Dotări specifice unităţilor de cazare conform nomelor de clasificare a acestora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9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1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1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1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1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1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1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1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19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2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4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>
                <w:b/>
              </w:rPr>
              <w:t>Compartimentele structurilor de primire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 xml:space="preserve"> </w:t>
            </w:r>
            <w:r>
              <w:rPr/>
              <w:t>- Compartimente ale unităţilor de cazare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 xml:space="preserve"> </w:t>
            </w:r>
            <w:r>
              <w:rPr/>
              <w:t xml:space="preserve">- Compartimente ale unităţilor de alimentaţie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 xml:space="preserve">- Tipuri de relaţii stabilite între compartimente ale structurilor de primire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- Surse de informare specifice industriei turistice: literatură de specialitate, mijloace mass-media, filme documentare, site-uri specializate etc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 xml:space="preserve">Evaluare 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1.7.</w:t>
            </w:r>
          </w:p>
          <w:p>
            <w:pPr>
              <w:pStyle w:val="Normal"/>
              <w:rPr/>
            </w:pPr>
            <w:r>
              <w:rPr/>
              <w:t>5.1.8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1.9. 5.1.10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2.6.</w:t>
            </w:r>
          </w:p>
          <w:p>
            <w:pPr>
              <w:pStyle w:val="Normal"/>
              <w:rPr/>
            </w:pPr>
            <w:r>
              <w:rPr/>
              <w:t>5.2.7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2.8.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3.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3.4.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gislația specifică turismulu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Documentarea cu diverse surse de informar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aloage, albume, pliante, ghiduri, hărţi, broşuri, ş.a. specifice turismului şi </w:t>
            </w:r>
          </w:p>
          <w:p>
            <w:pPr>
              <w:pStyle w:val="Normal"/>
              <w:rPr/>
            </w:pPr>
            <w:r>
              <w:rPr/>
              <w:t>Alimentaţiei publice;</w:t>
            </w:r>
          </w:p>
          <w:p>
            <w:pPr>
              <w:pStyle w:val="Normal"/>
              <w:rPr/>
            </w:pPr>
            <w:r>
              <w:rPr/>
              <w:t>Flipchart, markere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, videoproiector</w:t>
            </w:r>
          </w:p>
          <w:p>
            <w:pPr>
              <w:pStyle w:val="Normal"/>
              <w:rPr/>
            </w:pPr>
            <w:r>
              <w:rPr/>
              <w:t>Dotări specifice unităţilor de cazare conform nomelor de clasificare a acestora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2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2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2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2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27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2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29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4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 xml:space="preserve">- </w:t>
            </w:r>
            <w:r>
              <w:rPr>
                <w:b/>
              </w:rPr>
              <w:t>Activităţi fizice specifice unităţilor de turism şi alimentaţie</w:t>
            </w:r>
            <w:r>
              <w:rPr/>
              <w:t>: transportul bagajelor şi cărucioarelor, spălarea lenjeriei şi a veselei, transportul preparatelor etc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- Măsuri de reducere a solicitărilor fizice: economia mişcărilor, succesiunea logică a mişcărilor, dozarea efortului, raport optim efort-pauză, utilizarea corectă a utilajelor şi echipamentelor etc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- Măsuri de reducere a efortului ortostatic: dozarea efortului ortostatic, raţionalizarea deplasărilor, înlăturarea deplasărilor inutile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- Surse de zgomot: trântirea uşilor, conversaţie cu glas ridicat între clienţi, între personal şi clienţi, programe. muzical artistice, manipularea necorespunzătoare a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inventarului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- Elemente de microclimat optim: temperatură, iluminat, ventilaţie</w:t>
            </w:r>
          </w:p>
          <w:p>
            <w:pPr>
              <w:pStyle w:val="Normal"/>
              <w:rPr/>
            </w:pPr>
            <w:r>
              <w:rPr/>
              <w:t>Evaluare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1.11. 5.1.12. 5.1.13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2.9.</w:t>
            </w:r>
          </w:p>
          <w:p>
            <w:pPr>
              <w:pStyle w:val="Normal"/>
              <w:rPr/>
            </w:pPr>
            <w:r>
              <w:rPr/>
              <w:t>5.2.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2.11. 5.2.12.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3.5.</w:t>
            </w:r>
          </w:p>
          <w:p>
            <w:pPr>
              <w:pStyle w:val="Normal"/>
              <w:rPr/>
            </w:pPr>
            <w:r>
              <w:rPr/>
              <w:t>5.3.6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3.7.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gislația specifică turismulu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Documentarea cu diverse surse de informar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aloage, albume, pliante, ghiduri, hărţi, broşuri, ş.a. specifice turismului şi </w:t>
            </w:r>
          </w:p>
          <w:p>
            <w:pPr>
              <w:pStyle w:val="Normal"/>
              <w:rPr/>
            </w:pPr>
            <w:r>
              <w:rPr/>
              <w:t>Alimentaţiei publice;</w:t>
            </w:r>
          </w:p>
          <w:p>
            <w:pPr>
              <w:pStyle w:val="Normal"/>
              <w:rPr/>
            </w:pPr>
            <w:r>
              <w:rPr/>
              <w:t>Flipchart, markere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, videoproiector</w:t>
            </w:r>
          </w:p>
          <w:p>
            <w:pPr>
              <w:pStyle w:val="Normal"/>
              <w:rPr/>
            </w:pPr>
            <w:r>
              <w:rPr/>
              <w:t>Dotări specifice unităţilor de cazare conform nomelor de clasificare a acestora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30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3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3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S33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3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3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3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Întocmit: Pașca Maria Elen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83" w:type="dxa"/>
      <w:jc w:val="left"/>
      <w:tblInd w:w="7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02"/>
      <w:gridCol w:w="2870"/>
      <w:gridCol w:w="2411"/>
    </w:tblGrid>
    <w:tr>
      <w:trPr>
        <w:trHeight w:val="1408" w:hRule="atLeast"/>
      </w:trPr>
      <w:tc>
        <w:tcPr>
          <w:tcW w:w="86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333750" cy="952500"/>
                <wp:effectExtent l="0" t="0" r="0" b="0"/>
                <wp:docPr id="2" name="sigla_m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igla_m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7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3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241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59:00Z</dcterms:created>
  <dc:creator>Florina</dc:creator>
  <dc:description/>
  <cp:keywords/>
  <dc:language>en-US</dc:language>
  <cp:lastModifiedBy>User</cp:lastModifiedBy>
  <cp:lastPrinted>2016-09-20T10:40:00Z</cp:lastPrinted>
  <dcterms:modified xsi:type="dcterms:W3CDTF">2017-10-02T17:34:00Z</dcterms:modified>
  <cp:revision>8</cp:revision>
  <dc:subject/>
  <dc:title>Şcoala: Gr</dc:title>
</cp:coreProperties>
</file>