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TURISM ȘI ALIMENTAȚIE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PROCESE DE BAZĂ ÎN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72   LT: 0    IP: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DIG VALENT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4457/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4121 din 13.06.2016                     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  <w:r>
        <w:rPr>
          <w:b/>
        </w:rPr>
        <w:t xml:space="preserve"> Prelucrarea termică a materiilor prime şi auxiliare în alimentație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lucrarea termică a materiilor prime şi auxiliare în alimentaţie: </w:t>
            </w:r>
          </w:p>
          <w:p>
            <w:pPr>
              <w:pStyle w:val="Normal"/>
              <w:rPr/>
            </w:pPr>
            <w:r>
              <w:rPr/>
              <w:t>- operaţii de prelucrare termică (opărire, fierbere, sotare, prăjire, înăbuşire, frigere, coacere)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 – </w:t>
            </w:r>
            <w:r>
              <w:rPr/>
              <w:t>caracterizare, mod de realizare, condiţii de lucru cu ustensilele şi echipamentele specifice prelucrării termice a materiilor prime şi auxiliare folosite în alimentaţie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0</w:t>
            </w:r>
          </w:p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1</w:t>
            </w:r>
          </w:p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3.6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exerciţii de clasificare a operațiilor de prelucrare termică ;</w:t>
            </w:r>
          </w:p>
          <w:p>
            <w:pPr>
              <w:pStyle w:val="Normal"/>
              <w:rPr/>
            </w:pPr>
            <w:r>
              <w:rPr/>
              <w:t>- exerciţi de caracterizare a echipamentelor necesare prelucrării termice;</w:t>
            </w:r>
          </w:p>
          <w:p>
            <w:pPr>
              <w:pStyle w:val="Normal"/>
              <w:rPr/>
            </w:pPr>
            <w:r>
              <w:rPr/>
              <w:t>- exerciții de recunoaștere a operațiilor de prelucrare termică ;</w:t>
            </w:r>
          </w:p>
          <w:p>
            <w:pPr>
              <w:pStyle w:val="Normal"/>
              <w:rPr/>
            </w:pPr>
            <w:r>
              <w:rPr/>
              <w:t>- discuţii de grup despre realizarea operațiilor de prelucrare termică 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>Obiecte de inventar necesare serviri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8-12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-19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2-26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9V-2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-9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-16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7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23:00Z</dcterms:modified>
  <cp:revision>4</cp:revision>
  <dc:subject/>
  <dc:title>Şcoala: Gr</dc:title>
</cp:coreProperties>
</file>