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</w:t>
            </w:r>
            <w:r>
              <w:rPr>
                <w:b/>
                <w:sz w:val="20"/>
                <w:szCs w:val="20"/>
              </w:rPr>
              <w:t xml:space="preserve"> LICEUL TEHNOLOGIC  „CRIȘAN”  CRIȘCIOR</w:t>
              <w:tab/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Avizat,      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Servici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irector    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Turism și alimentați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. Jurca Cosmin Flor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2 Calitatea în turism și alimentați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72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righ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  din care:   T:  36    LT: -      IP: 3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Ing. Botici Mirabela-Elena/</w:t>
            </w:r>
            <w:r>
              <w:rPr>
                <w:b/>
              </w:rPr>
              <w:t xml:space="preserve"> ing. </w:t>
            </w:r>
            <w:r>
              <w:rPr>
                <w:b/>
                <w:color w:val="000000"/>
              </w:rPr>
              <w:t>Dig Valentina-Ioa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vizat,   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4457/ 5.07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Şef catedră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.ing.Drăgoi Monica Adriana 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</w:t>
            </w:r>
            <w:r>
              <w:rPr>
                <w:b/>
                <w:color w:val="000000"/>
              </w:rPr>
              <w:t>4457/ 5.07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b/>
          <w:b/>
        </w:rPr>
      </w:pPr>
      <w:r>
        <w:rPr>
          <w:b/>
        </w:rPr>
        <w:t>Nr înregistrare:2276/ 16.09.2016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2016-201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559"/>
        <w:gridCol w:w="4451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62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445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45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4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prezentarea conceptului de calitate și a ipostazelor calități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 Descrierea factorilor care determină și influențează calitatea produselor și servicii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 Clasificarea caracteristicilor de calitate a produselor și servicii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4. Cunoașterea componentelor valorii nutritive a produselor alimentare pentru dezvoltarea unui stil de viață sănăt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5. Identificarea caracteristicilor organoleptice a grupelor de mărfuri alimenta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6.Prezentarea elementelor de marcare și etichetare a produselor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1.7.Pprezentarea notiunilor legate de  ambalarea produse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8. Prezentarea caracteristicilor calitative pe tipuri de servicii în unitățile de cazare și alimentaț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9. Recunoașterea drepturilor consumatorilor conform legislației în vigoa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0. Precizarea elementelor legislative privind calitatea produselor și servicii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 Interpretarea corectă a conceptului de calitate și a ipostazelor calității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2.2. Identificarea factorilor care determină și influențează calitatea produselor și servicii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3. Diferențierea caracteristicilor de calitate a produselor și servicii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4. Calcularea valorii calorice a alimentelor, utilizând principii și procese matematice de bază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2.5. Aplicarea normelor igienice la păstrarea, prelucrarea  și desfacerea produse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6. Verificarea organoleptică a produselor  alimentare în conformitate cu documentația de specialit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7. Verificarea marcării , etichetării și ambalării produse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8. Aplicarea standardelor de calitate pentru serviciile specifice unităților de cazare și alimentaț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9. Respectarea drepturilor consumatorilor conform legislației în vigoa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0. Identificarea standardelor în aprecierea calității produselor și serviciilor în unitățile de cazare și alimentaț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1. Asumarea responsabilității în utilizarea conceptului de calitate și a ipostazelor calități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2. Asumarea responsabilității în prevenirea modificărilor calității produselor și servicii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3. Implicarea activă și responsabilă în identificarea caracteristicilor de calitate a produselor și servicii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4. Stabilirea responsabilă a valorii calorice a produselor alimenta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5. Asumarea responsabilității în aplicarea normelor de păstrare și prelucrare a produselor alimentare, folosind documentația de specialit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6. Implicarea activă și responsabilă în verificarea marcării, etichetării și ambalării produse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7. Asumarea responsabilitătii în prestarea serviciilor specifice unităților de cazare în condiții de calitate , protejând drepturile consumatori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8. Asumarea responsabilității în studierea standardelor de calitate a produselor și serviciilor din unitățile de cazare și alimentație, utilizând echipamente multimedia</w:t>
            </w:r>
          </w:p>
        </w:tc>
        <w:tc>
          <w:tcPr>
            <w:tcW w:w="44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litatea produselor și serviciilo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Definirea conceptului de ”calitate”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postazele calități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Factorii ce determină și influiențează calitatea produselor și serviciilor: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factorii principali și secundari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factorii care influiențează calitatea serviciilor turistice(hoteliere):calitatea facilitățiilor,calitatea personalului, alte elemente de organiza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aracteristicile de calitate ale produselo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aracteristicile serviciilor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-diferențele de bază </w:t>
            </w:r>
            <w:r>
              <w:rPr>
                <w:lang w:val="en-US"/>
              </w:rPr>
              <w:t>între bunuri și servicii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 caracteristici de calitate a serviciilo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oarea nutritivă a produselor alimentar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omponentele valorii nutritiv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alcularea valorii calorice a alimentelor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racteristicile organoleptice ale grupelor de mărfuri alimenta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erealele și produse din cereale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Legume și fructe 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roduse rezultate din prelucrarea lo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arnea, subprodusele și produsele din car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eștele , subproduse din pește șin alte produse mari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Laptele și produsele lacta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ondimente , stimulente și alte adaosur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erificarea calității produselor și serviciilo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Verificarea organoleptică a principalelor produse alimenta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odalități de apreciere a calității serviciilor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rcarea, etichetarea și ambalarea produselo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omponentele și formele marcării-etichetării produselo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rcarea ecologică a produselo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Funcțiile și clasificarea ambalajelo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etode de ambalare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spectarea drepturilor consumatorilor conform legislatiei în vigoa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Drepturile consumatorilo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ancțiuni pe tipuri de abateri pentru nerespectarea drepturilor consumatorilor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tandardizarea produselor și serviciilo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lang w:val="en-US"/>
              </w:rPr>
              <w:t xml:space="preserve">Sisteme de asigurare a calității produselor și serviciilor la nivel de </w:t>
            </w:r>
            <w:r>
              <w:rPr>
                <w:lang w:val="en-US"/>
              </w:rPr>
              <w:t>întreprindere și la nivel naționa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tandarde de calitate privind produsele și serviciile: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 documente care certifică și atestă calitatea produselo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 normative de calitate pentru servicii hoteliere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:</w:t>
            </w:r>
            <w:r>
              <w:rPr>
                <w:caps/>
                <w:sz w:val="12"/>
                <w:szCs w:val="12"/>
              </w:rPr>
              <w:t xml:space="preserve"> 12-16  ix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:</w:t>
            </w:r>
            <w:r>
              <w:rPr>
                <w:caps/>
                <w:sz w:val="12"/>
                <w:szCs w:val="12"/>
              </w:rPr>
              <w:t xml:space="preserve"> 19-23  ix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3: 26-</w:t>
            </w:r>
            <w:r>
              <w:rPr>
                <w:caps/>
                <w:sz w:val="12"/>
                <w:szCs w:val="12"/>
              </w:rPr>
              <w:t xml:space="preserve">30.IX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4 : 3-7 X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5:</w:t>
            </w:r>
            <w:r>
              <w:rPr>
                <w:caps/>
                <w:sz w:val="12"/>
                <w:szCs w:val="12"/>
              </w:rPr>
              <w:t xml:space="preserve"> 10-14  x</w:t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sz w:val="12"/>
                <w:szCs w:val="12"/>
              </w:rPr>
              <w:t>S6:</w:t>
            </w:r>
            <w:r>
              <w:rPr>
                <w:caps/>
                <w:sz w:val="12"/>
                <w:szCs w:val="12"/>
              </w:rPr>
              <w:t xml:space="preserve"> 17-21   x</w:t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7:</w:t>
            </w:r>
            <w:r>
              <w:rPr>
                <w:caps/>
                <w:sz w:val="12"/>
                <w:szCs w:val="12"/>
              </w:rPr>
              <w:t xml:space="preserve"> 24-28 x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8:</w:t>
            </w:r>
            <w:r>
              <w:rPr>
                <w:caps/>
                <w:sz w:val="12"/>
                <w:szCs w:val="12"/>
              </w:rPr>
              <w:t xml:space="preserve"> 31.x  - 4  x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9: </w:t>
            </w:r>
            <w:r>
              <w:rPr>
                <w:caps/>
                <w:sz w:val="12"/>
                <w:szCs w:val="12"/>
              </w:rPr>
              <w:t>7-11  x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S10:</w:t>
            </w:r>
            <w:r>
              <w:rPr>
                <w:caps/>
                <w:sz w:val="12"/>
                <w:szCs w:val="12"/>
              </w:rPr>
              <w:t xml:space="preserve"> 14-18  x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  <w:t>s11 : 21-25x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12: </w:t>
            </w:r>
            <w:r>
              <w:rPr>
                <w:caps/>
                <w:sz w:val="12"/>
                <w:szCs w:val="12"/>
              </w:rPr>
              <w:t>28xi - 2  x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3:</w:t>
            </w:r>
            <w:r>
              <w:rPr>
                <w:caps/>
                <w:sz w:val="12"/>
                <w:szCs w:val="12"/>
              </w:rPr>
              <w:t xml:space="preserve"> 5 -9  x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4:</w:t>
            </w:r>
            <w:r>
              <w:rPr>
                <w:caps/>
                <w:sz w:val="12"/>
                <w:szCs w:val="12"/>
              </w:rPr>
              <w:t xml:space="preserve"> 12-16   x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5:</w:t>
            </w:r>
            <w:r>
              <w:rPr>
                <w:caps/>
                <w:sz w:val="12"/>
                <w:szCs w:val="12"/>
              </w:rPr>
              <w:t xml:space="preserve"> 19-23 x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6:</w:t>
            </w:r>
            <w:r>
              <w:rPr>
                <w:caps/>
                <w:sz w:val="12"/>
                <w:szCs w:val="12"/>
              </w:rPr>
              <w:t xml:space="preserve"> 9 – 13 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7:</w:t>
            </w:r>
            <w:r>
              <w:rPr>
                <w:caps/>
                <w:sz w:val="12"/>
                <w:szCs w:val="12"/>
              </w:rPr>
              <w:t xml:space="preserve"> 16 – 20 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8:</w:t>
            </w:r>
            <w:r>
              <w:rPr>
                <w:caps/>
                <w:sz w:val="12"/>
                <w:szCs w:val="12"/>
              </w:rPr>
              <w:t xml:space="preserve"> 23 – 27 I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S19: </w:t>
            </w:r>
            <w:r>
              <w:rPr>
                <w:caps/>
                <w:sz w:val="12"/>
                <w:szCs w:val="12"/>
              </w:rPr>
              <w:t>30i-3 II</w:t>
            </w:r>
          </w:p>
          <w:p>
            <w:pPr>
              <w:pStyle w:val="Normal"/>
              <w:rPr>
                <w:caps/>
                <w:color w:val="FF0000"/>
                <w:sz w:val="12"/>
                <w:szCs w:val="12"/>
              </w:rPr>
            </w:pPr>
            <w:r>
              <w:rPr>
                <w:caps/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caps/>
                <w:color w:val="FF0000"/>
                <w:sz w:val="12"/>
                <w:szCs w:val="12"/>
              </w:rPr>
            </w:pPr>
            <w:r>
              <w:rPr>
                <w:caps/>
                <w:color w:val="FF0000"/>
                <w:sz w:val="12"/>
                <w:szCs w:val="12"/>
              </w:rPr>
              <w:t>sEM 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20: </w:t>
            </w:r>
            <w:r>
              <w:rPr>
                <w:caps/>
                <w:sz w:val="12"/>
                <w:szCs w:val="12"/>
              </w:rPr>
              <w:t>13-17 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1:</w:t>
            </w:r>
            <w:r>
              <w:rPr>
                <w:caps/>
                <w:sz w:val="12"/>
                <w:szCs w:val="12"/>
              </w:rPr>
              <w:t xml:space="preserve"> 20-24 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2:</w:t>
            </w:r>
            <w:r>
              <w:rPr>
                <w:caps/>
                <w:sz w:val="12"/>
                <w:szCs w:val="12"/>
              </w:rPr>
              <w:t xml:space="preserve"> 27ii -3 I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3:</w:t>
            </w:r>
            <w:r>
              <w:rPr>
                <w:caps/>
                <w:sz w:val="12"/>
                <w:szCs w:val="12"/>
              </w:rPr>
              <w:t xml:space="preserve"> 6-10 I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24 </w:t>
            </w:r>
            <w:r>
              <w:rPr>
                <w:caps/>
                <w:sz w:val="12"/>
                <w:szCs w:val="12"/>
              </w:rPr>
              <w:t>13-17 I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5:</w:t>
            </w:r>
            <w:r>
              <w:rPr>
                <w:caps/>
                <w:sz w:val="12"/>
                <w:szCs w:val="12"/>
              </w:rPr>
              <w:t xml:space="preserve"> 20-24 III</w:t>
            </w:r>
          </w:p>
          <w:p>
            <w:pPr>
              <w:pStyle w:val="Normal"/>
              <w:rPr/>
            </w:pPr>
            <w:r>
              <w:rPr>
                <w:color w:val="FF0000"/>
                <w:sz w:val="12"/>
                <w:szCs w:val="12"/>
              </w:rPr>
              <w:t>S26:</w:t>
            </w:r>
            <w:r>
              <w:rPr>
                <w:caps/>
                <w:color w:val="FF0000"/>
                <w:sz w:val="12"/>
                <w:szCs w:val="12"/>
              </w:rPr>
              <w:t xml:space="preserve"> 27-31 III ȘA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aps/>
                <w:color w:val="000000"/>
                <w:sz w:val="12"/>
                <w:szCs w:val="12"/>
              </w:rPr>
              <w:t>s27: 3-7 iv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S28:</w:t>
            </w:r>
            <w:r>
              <w:rPr>
                <w:caps/>
                <w:sz w:val="12"/>
                <w:szCs w:val="12"/>
              </w:rPr>
              <w:t xml:space="preserve"> 10-14 IV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29: </w:t>
            </w:r>
            <w:r>
              <w:rPr>
                <w:caps/>
                <w:sz w:val="12"/>
                <w:szCs w:val="12"/>
              </w:rPr>
              <w:t>1-5 V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  <w:t>S30: 8-12 V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31: </w:t>
            </w:r>
            <w:r>
              <w:rPr>
                <w:caps/>
                <w:sz w:val="12"/>
                <w:szCs w:val="12"/>
              </w:rPr>
              <w:t>15-19 V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32: 22-26 V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33: </w:t>
            </w:r>
            <w:r>
              <w:rPr>
                <w:caps/>
                <w:sz w:val="12"/>
                <w:szCs w:val="12"/>
              </w:rPr>
              <w:t>29v-2 iV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34: </w:t>
            </w:r>
            <w:r>
              <w:rPr>
                <w:caps/>
                <w:sz w:val="12"/>
                <w:szCs w:val="12"/>
              </w:rPr>
              <w:t>5-9 V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35: </w:t>
            </w:r>
            <w:r>
              <w:rPr>
                <w:caps/>
                <w:sz w:val="12"/>
                <w:szCs w:val="12"/>
              </w:rPr>
              <w:t>12-16 VI</w:t>
            </w:r>
          </w:p>
          <w:p>
            <w:pPr>
              <w:pStyle w:val="Normal"/>
              <w:jc w:val="center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aps/>
                <w:sz w:val="12"/>
                <w:szCs w:val="12"/>
              </w:rPr>
              <w:t>S36 : 19-23 VI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-3:12-30IX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4:3-7 X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5-7:10-28X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8:31X-4Xi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9:7-11XI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0:14-18XI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1:21-25XI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2:28XI-2XII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3:5-9XII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4:12-16XII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5:19-23XII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6:9-13I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7:16-20I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8:23-27I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9:30I-3II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0:13-17II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1:20-24II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2:27II-3III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3-24:6-17III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5:20-27III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26:27-31III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7:3-7IV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8:10-14IV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9:1-5V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30:8-12V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31:15-19V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32:22-26V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33:29V-2VI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34:5-9VI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12"/>
                <w:szCs w:val="12"/>
              </w:rPr>
              <w:t>S35-36:12-23VI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emnătura,</w:t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05:00Z</dcterms:created>
  <dc:creator>Florina</dc:creator>
  <dc:description/>
  <dc:language>en-US</dc:language>
  <cp:lastModifiedBy>DIANA</cp:lastModifiedBy>
  <cp:lastPrinted>2016-09-20T10:40:00Z</cp:lastPrinted>
  <dcterms:modified xsi:type="dcterms:W3CDTF">2017-10-27T07:05:00Z</dcterms:modified>
  <cp:revision>2</cp:revision>
  <dc:subject/>
  <dc:title>Şcoala: Gr</dc:title>
</cp:coreProperties>
</file>