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1330</wp:posOffset>
                </wp:positionV>
                <wp:extent cx="5838825" cy="245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5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I – Calitatea în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72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1 din care: IP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PAȘCA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19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IECTUL UNITĂŢII DE ÎNVĂŢ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N ŞCOLAR: 2017-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93.15pt;mso-wrap-distance-left:0pt;mso-wrap-distance-right:9pt;mso-wrap-distance-top:0pt;mso-wrap-distance-bottom:0pt;margin-top:3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5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I – Calitatea în turism şi alimentaţie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72 ore, din care: IP: 36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1 din care: IP: 1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PAȘCA MARIA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195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ROIECTUL UNITĂŢII DE ÎNVĂŢ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N ŞCOLAR: 2017-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56" w:firstLine="698"/>
        <w:rPr>
          <w:b/>
          <w:b/>
          <w:color w:val="000000"/>
        </w:rPr>
      </w:pPr>
      <w:r>
        <w:rPr>
          <w:b/>
        </w:rPr>
        <w:t xml:space="preserve">                        </w:t>
      </w:r>
      <w:r>
        <w:rPr>
          <w:b/>
        </w:rPr>
        <w:t>Aviza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34"/>
        <w:gridCol w:w="1417"/>
        <w:gridCol w:w="1134"/>
        <w:gridCol w:w="1134"/>
        <w:gridCol w:w="226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9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nuturile înv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ării</w:t>
            </w:r>
          </w:p>
        </w:tc>
        <w:tc>
          <w:tcPr>
            <w:tcW w:w="36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Î 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igurarea calității în turism și alimentație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i de înv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uno</w:t>
            </w:r>
            <w:r>
              <w:rPr>
                <w:rFonts w:eastAsia="Calibri" w:cs="Cambria Math"/>
                <w:b/>
              </w:rPr>
              <w:t>ș</w:t>
            </w:r>
            <w:r>
              <w:rPr>
                <w:rFonts w:eastAsia="Calibri"/>
                <w:b/>
              </w:rPr>
              <w:t>tinţe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litatea produselor și a serviciilor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Definirea conceptul de ”calitate”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Ipostazele calității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Factorii ce determină și influențează calitatea produselor și a serviciilor - factorii principali și secundari - factori care influențează calitatea serviciilor turistice (hoteliere): calitatea facilităților, calitatea personalului, alte elemente de organizare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Caracteristicile de calitate ale produselor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Caracteristicile serviciilor - diferențele de bază între bunuri și servicii - caracteristici de calitate a serviciilor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>Evaluar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.1.3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.2.3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.3.3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calitatea produselor și servici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4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7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8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Valoarea nutritivă a produselor aliment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omponentele valorii nutritiv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alcularea valorii calorice a aliment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aracteristicile organoleptice ale grupelor de mărfuri aliment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erealele și produsele din cereal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Legume și fructe.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Produse rezultate din prelucrarea 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arnea, subprodusele și produsele din carn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Peștele, subprodusele din pește și alte produse marin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Laptele și produsele lactat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ondimente, stimulente și alte adaosuri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Verificarea calității produselor și serviciilor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Verificarea organoleptică a principalelor produse aliment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Modalități de apreciere a calității serviciilor Marcarea, etichetarea și ambalarea produs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omponentele și formele marcării- etichetării produs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Marcarea ecologică a produselor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Funcțiile și clasificarea ambalaj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Metode de ambal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Respectarea drepturilor consumatorilor conform legislației în vigo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Drepturile consumatori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Sancţiuni pe tipuri de abateri pentru nerespectarea drepturilor consumatori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Evalu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9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9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7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-urile pentru produs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s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calitatea produselor și serviciilor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9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4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5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6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7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9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4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5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6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7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28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9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3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31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b/>
              </w:rPr>
              <w:t>Standardizarea produselor și serviciilo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 xml:space="preserve">Sisteme de asigurare a calității produselor și serviciilor la nivel de întreprindere și la nivel național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Standarde de calitate privind produsele și serviciile - documente care certifică și atestă calitatea produselor - normative de calitate pentru serviciile hoteliere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Evaluar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10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10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8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;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 , brainstorming, asaltul de idei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 ;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-urile pentru produs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s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calitatea produselor și serviciilor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3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4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35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36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Întocmit: Pașca Maria Elen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3" w:type="dxa"/>
      <w:jc w:val="left"/>
      <w:tblInd w:w="7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2"/>
      <w:gridCol w:w="2870"/>
      <w:gridCol w:w="2411"/>
    </w:tblGrid>
    <w:tr>
      <w:trPr>
        <w:trHeight w:val="1408" w:hRule="atLeast"/>
      </w:trPr>
      <w:tc>
        <w:tcPr>
          <w:tcW w:w="8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336925" cy="953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6925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241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6:00Z</dcterms:created>
  <dc:creator>Florina</dc:creator>
  <dc:description/>
  <cp:keywords/>
  <dc:language>en-US</dc:language>
  <cp:lastModifiedBy>User</cp:lastModifiedBy>
  <cp:lastPrinted>2016-09-20T10:40:00Z</cp:lastPrinted>
  <dcterms:modified xsi:type="dcterms:W3CDTF">2017-10-02T17:29:00Z</dcterms:modified>
  <cp:revision>6</cp:revision>
  <dc:subject/>
  <dc:title>Şcoala: Gr</dc:title>
</cp:coreProperties>
</file>