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840"/>
      </w:tblGrid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ind w:right="-250" w:hanging="0"/>
              <w:rPr/>
            </w:pPr>
            <w:r>
              <w:rPr>
                <w:b/>
              </w:rPr>
              <w:t xml:space="preserve">Unitatea de învăţământ: Colegiul Economic „Emanuil Gojdu” Hunedoara  </w:t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Avizat, 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Servicii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Domeniul de pregătire profesională: Turism şi alimentaţi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Modulul I:  </w:t>
            </w:r>
            <w:r>
              <w:rPr>
                <w:b/>
                <w:color w:val="000000"/>
              </w:rPr>
              <w:t>Bazele contabilităţii</w:t>
            </w:r>
            <w:r>
              <w:rPr>
                <w:b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 a IX- a 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 Saulea Violet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 şcolar:  2017 – 201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ă conform Anexei nr. 3 la Ordinul M.E.N.C.S.:  nr. 4457  din 05.07.201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>Şef catedră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IECTUL UNITĂŢII DE ÎNVĂŢARE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RÎ 2: Aplicarea conceptelor de bază ale contabilităţii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</w:rPr>
        <w:t>UNITATATEA DE Î NVĂŢARE</w:t>
      </w:r>
      <w:r>
        <w:rPr/>
        <w:t xml:space="preserve">:  </w:t>
      </w:r>
      <w:r>
        <w:rPr>
          <w:b/>
          <w:color w:val="000000"/>
        </w:rPr>
        <w:t>3. Obiectul şi metoda contabilităţii – comunicarea informaţiilor contabil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</w:rPr>
        <w:t>NR.  ORE ALOCATE: 34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65"/>
        <w:gridCol w:w="1341"/>
        <w:gridCol w:w="1670"/>
        <w:gridCol w:w="95"/>
        <w:gridCol w:w="73"/>
        <w:gridCol w:w="1594"/>
        <w:gridCol w:w="3167"/>
        <w:gridCol w:w="1623"/>
        <w:gridCol w:w="1309"/>
        <w:gridCol w:w="690"/>
      </w:tblGrid>
      <w:tr>
        <w:trPr>
          <w:trHeight w:val="516" w:hRule="atLeast"/>
        </w:trPr>
        <w:tc>
          <w:tcPr>
            <w:tcW w:w="67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 crt.</w:t>
            </w:r>
          </w:p>
        </w:tc>
        <w:tc>
          <w:tcPr>
            <w:tcW w:w="226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etalieri)</w:t>
            </w:r>
          </w:p>
        </w:tc>
        <w:tc>
          <w:tcPr>
            <w:tcW w:w="47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ţ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ăţi de învăţare</w:t>
            </w:r>
          </w:p>
        </w:tc>
        <w:tc>
          <w:tcPr>
            <w:tcW w:w="162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rse</w:t>
            </w:r>
          </w:p>
        </w:tc>
        <w:tc>
          <w:tcPr>
            <w:tcW w:w="13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re</w:t>
            </w:r>
          </w:p>
        </w:tc>
        <w:tc>
          <w:tcPr>
            <w:tcW w:w="69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s. </w:t>
            </w:r>
          </w:p>
        </w:tc>
      </w:tr>
      <w:tr>
        <w:trPr>
          <w:trHeight w:val="516" w:hRule="atLeast"/>
        </w:trPr>
        <w:tc>
          <w:tcPr>
            <w:tcW w:w="67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unoştinţe</w:t>
            </w:r>
          </w:p>
        </w:tc>
        <w:tc>
          <w:tcPr>
            <w:tcW w:w="17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Abilităţi</w:t>
            </w:r>
          </w:p>
        </w:tc>
        <w:tc>
          <w:tcPr>
            <w:tcW w:w="166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titudini</w:t>
            </w:r>
          </w:p>
        </w:tc>
        <w:tc>
          <w:tcPr>
            <w:tcW w:w="31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)</w:t>
            </w:r>
          </w:p>
        </w:tc>
        <w:tc>
          <w:tcPr>
            <w:tcW w:w="22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)</w:t>
            </w:r>
          </w:p>
        </w:tc>
        <w:tc>
          <w:tcPr>
            <w:tcW w:w="47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(2)</w:t>
            </w:r>
          </w:p>
        </w:tc>
        <w:tc>
          <w:tcPr>
            <w:tcW w:w="31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)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4)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)</w:t>
            </w:r>
          </w:p>
        </w:tc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)</w:t>
            </w:r>
          </w:p>
        </w:tc>
      </w:tr>
      <w:tr>
        <w:trPr>
          <w:trHeight w:val="1197" w:hRule="atLeast"/>
        </w:trPr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.  Definiţia şi trăsăturile obiectului contabilităţii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oră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b. Categorii specifice obiectului de studiu al contabilităţii: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1 oră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color w:val="000000"/>
              </w:rPr>
              <w:t>b1.  Structuri patrimoniale de activ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oră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.Active imobilizate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oră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.1.Imobilizări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corporal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2 ore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2.Imobilizăr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orporal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re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3.Imobilizăr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financiare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oră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..Active circulante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oră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.1.Stocur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2 ore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.2.Creanţ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2 ore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.3. Investiţii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financiare pe     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termen    scurt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1 oră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.4. Disponibilităţ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băneşt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1 oră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.Active de regularizar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oră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plicaţi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oră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color w:val="000000"/>
              </w:rPr>
              <w:t>b2. Structuri de pasiv (situaţia poziţiei financiare)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ore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. Capitalul propriu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re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 Provizioan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1 oră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.3. Datori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2 ore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.4. Venituri în avans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1 oră    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plicaţi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1 oră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color w:val="000000"/>
              </w:rPr>
              <w:t>b3. Cheltuieli şi venituri (situaţia performanţei financiare)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</w:rPr>
              <w:t xml:space="preserve">1 oră      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color w:val="000000"/>
              </w:rPr>
              <w:t xml:space="preserve">b4. Ecuaţii de echilibru a patrimoniului: </w:t>
            </w:r>
            <w:r>
              <w:rPr>
                <w:color w:val="000000"/>
              </w:rPr>
              <w:t>ecuaţia fundamentală a contabilităţii etc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oră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Aplicaţii 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oră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 Definiţia, trăsăturile şi procedeele metodei contabilităţii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oră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. Principiile contabile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oră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licaţii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or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1.3 </w:t>
            </w:r>
            <w:r>
              <w:rPr>
                <w:rFonts w:cs="Times New Roman" w:ascii="Times New Roman" w:hAnsi="Times New Roman"/>
                <w:b/>
                <w:color w:val="000000"/>
              </w:rPr>
              <w:t>Prezentarea conceptului și elementelor definitorii ale obiectului și metodei contabilității</w:t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3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2.2.4</w:t>
            </w:r>
            <w:r>
              <w:rPr>
                <w:b/>
                <w:color w:val="000000"/>
                <w:sz w:val="20"/>
                <w:szCs w:val="20"/>
              </w:rPr>
              <w:t xml:space="preserve"> Aplicarea reglementărilor contabile de grupare și clasificare a activelor, capitalurilor proprii, datoriilor, a veniturilor și cheltuielilo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2.5 </w:t>
            </w:r>
            <w:r>
              <w:rPr>
                <w:b/>
                <w:color w:val="000000"/>
                <w:sz w:val="20"/>
                <w:szCs w:val="20"/>
              </w:rPr>
              <w:t>Calcularea activelor, capitalurilor proprii, datoriilor, a veniturilor și cheltuielil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2.6 </w:t>
            </w:r>
            <w:r>
              <w:rPr>
                <w:b/>
                <w:color w:val="000000"/>
                <w:sz w:val="20"/>
                <w:szCs w:val="20"/>
              </w:rPr>
              <w:t>Rezolvarea unui șir de probleme apărute în situații cotidiene bazate pe raționamente, structuri logico-matematice și abstractizare</w:t>
            </w:r>
          </w:p>
        </w:tc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3.1 </w:t>
            </w:r>
            <w:r>
              <w:rPr>
                <w:b/>
                <w:color w:val="000000"/>
                <w:sz w:val="20"/>
                <w:szCs w:val="20"/>
              </w:rPr>
              <w:t>Manifestarea receptivității în asimilarea conceptelor și trăsăturilor specifice sistemului contabil din România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3.2 </w:t>
            </w:r>
            <w:r>
              <w:rPr>
                <w:b/>
                <w:color w:val="000000"/>
                <w:sz w:val="20"/>
                <w:szCs w:val="20"/>
              </w:rPr>
              <w:t>Argumenta-rea în mod concis și veridic a informații-lor cu privire la formele evidenței economic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3.3 </w:t>
            </w:r>
            <w:r>
              <w:rPr>
                <w:b/>
                <w:color w:val="000000"/>
                <w:sz w:val="20"/>
                <w:szCs w:val="20"/>
              </w:rPr>
              <w:t>Implicarea independentă și responsabilă în delimitarea activelor, capitalurilor proprii, datoriilor, a veniturilor și cheltuielilo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3.4 </w:t>
            </w:r>
            <w:r>
              <w:rPr>
                <w:b/>
                <w:color w:val="000000"/>
                <w:sz w:val="20"/>
                <w:szCs w:val="20"/>
              </w:rPr>
              <w:t>Asumarea responsabi-lității în gruparea și clasificarea cheltuielilor și veniturilor agentului econom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3.5 </w:t>
            </w:r>
            <w:r>
              <w:rPr>
                <w:b/>
                <w:color w:val="000000"/>
                <w:sz w:val="20"/>
                <w:szCs w:val="20"/>
              </w:rPr>
              <w:t>Asumarea responsabilității în utilizarea echipamente-lor fiscale, softurilor și documentelor de evidență contabilă</w:t>
            </w:r>
          </w:p>
        </w:tc>
        <w:tc>
          <w:tcPr>
            <w:tcW w:w="31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- exerciţii de identificare a obiectului contabilităţii şi de definire a patrimoniulu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exerciţii de identificare a trăsăturilor patrimoniulu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grupare a elementelor patrimoniului după principalele criterii de grupa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exerciţii de identificare şi grupare a activelor imobiliza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 imobilizărilor necorporale şi a caracteristicilor l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 imobilizărilor corporale şi a caracteristicilor l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  imobilizărilor financiare şi a caracteristicilor l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exerciţii de identificare şi grupare a activelor circulante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 stocurilor şi a caracteristicilor l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 creanţelor şi a caracteristicilor l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 investiţiilor pe termen scurt şi a caracteristicilor l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 ,, casei şi a conturilor la bănci” şi a caracteristicilor l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 activelor de regularizare şi a caracteristicilor l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aplicaţii practice de grupare a  elementelor patrimoniale de activ de natura activelor circulan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 test grilă privind activul patrimoni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descriere a elementelor de capitaluri propri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aplicaţii practice de grupare a  elementelor de capitaluri propri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provizioanelor pentru riscuri şi cheltuieli</w:t>
            </w:r>
          </w:p>
          <w:p>
            <w:pPr>
              <w:pStyle w:val="Normal"/>
              <w:ind w:firstLine="708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08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08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 elementelor de pasiv de natura datoriil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 elementelor de pasiv de natura veniturilor în avan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test grila privind pasivul patrimoni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grupare a elementelor de pasiv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grupare a veniturilor  după natura l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aplicaţii practice de stabilire a ecuaţiilor de echilibru a patrimoniulu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exerciţii de grupare a elementelor de activ, pasiv,venituri şi cheltuiel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procedeelor metodei contabilităţi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incipiilor ce stau la baza contabilităţi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aplicare a principiilor contabile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videopro-iector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calculatoru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dicţionar econom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sa de lucru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videopro-iec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sa de lucru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videopro-iec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 (harta mintii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calculatoru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videopro-iec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calculatoru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videopro-iector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 (harta mintii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calculatorul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videopro-iect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pe echipe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 mozaicu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pe echipe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 mozaicu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pe echipe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pe echipe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videopro-iect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videopro-iect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calculatoru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frontală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Observare 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Observarea sistematic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Proba oral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Proba scris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Proba oral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Proba oral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Proba prac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Proba scris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oba or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oba practic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oba or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Proba scris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ă or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obă practică</w:t>
            </w:r>
          </w:p>
        </w:tc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ular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oră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işa de lucru</w:t>
            </w:r>
          </w:p>
          <w:p>
            <w:pPr>
              <w:pStyle w:val="Normal"/>
              <w:rPr/>
            </w:pPr>
            <w:r>
              <w:rPr/>
              <w:t>- individual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Proba scrisă</w:t>
            </w:r>
          </w:p>
        </w:tc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>Prof. Saulea Violet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b/>
          <w:b/>
          <w:bCs/>
          <w:color w:val="000000"/>
          <w:sz w:val="32"/>
          <w:u w:val="none"/>
        </w:rPr>
      </w:pPr>
      <w:r>
        <w:rPr>
          <w:b/>
          <w:bCs/>
          <w:color w:val="000000"/>
          <w:sz w:val="32"/>
          <w:u w:val="non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>Întocmit, Saulea  Violet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558"/>
      <w:gridCol w:w="4809"/>
    </w:tblGrid>
    <w:tr>
      <w:trPr>
        <w:trHeight w:val="1790" w:hRule="atLeast"/>
      </w:trPr>
      <w:tc>
        <w:tcPr>
          <w:tcW w:w="5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116580" cy="953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16580" cy="953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48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  <w:lang w:val="ro-RO" w:eastAsia="en-US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31:00Z</dcterms:created>
  <dc:creator>Florina</dc:creator>
  <dc:description/>
  <cp:keywords/>
  <dc:language>en-US</dc:language>
  <cp:lastModifiedBy>violeta</cp:lastModifiedBy>
  <cp:lastPrinted>2011-01-13T10:21:00Z</cp:lastPrinted>
  <dcterms:modified xsi:type="dcterms:W3CDTF">2017-10-03T17:37:00Z</dcterms:modified>
  <cp:revision>84</cp:revision>
  <dc:subject/>
  <dc:title>Şcoala: Gr</dc:title>
</cp:coreProperties>
</file>