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nitatea de învăţământ: Liceul Tehnologic ,,Grigore Moisil” Deva</w:t>
        <w:tab/>
        <w:tab/>
        <w:tab/>
        <w:tab/>
        <w:tab/>
        <w:tab/>
        <w:tab/>
        <w:tab/>
        <w:tab/>
        <w:tab/>
        <w:t>Avizat,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Profilul: Servici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eniul de pregătire de bază: Turism şi alimentaţ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ul: M4 Procese de bază în alimentaţ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de ore/an: 1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Ore/săptămână: din care: T: 68      LT:  -    IP: 3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a: a IX-a D profesional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or: Condrat Gabrie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de învăţământ aprobat prin OMENCS: Anexa 4 nr. 4457/05.07.2016</w:t>
        <w:tab/>
        <w:tab/>
        <w:tab/>
        <w:tab/>
        <w:tab/>
        <w:tab/>
        <w:tab/>
        <w:tab/>
        <w:t>Avizat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 aprobată prin OMENCS: Anexa 6 nr.4457/05.07.2016</w:t>
        <w:tab/>
        <w:tab/>
        <w:tab/>
        <w:tab/>
        <w:tab/>
        <w:tab/>
        <w:tab/>
        <w:tab/>
        <w:tab/>
        <w:t>Şef de catedră</w:t>
      </w:r>
    </w:p>
    <w:p>
      <w:pPr>
        <w:pStyle w:val="Normal"/>
        <w:tabs>
          <w:tab w:val="clear" w:pos="709"/>
          <w:tab w:val="left" w:pos="2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IECTUL UNITĂŢII DE ÎNVĂŢA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UNITATEA DE ÎNVĂŢARE:  </w:t>
      </w:r>
      <w:r>
        <w:rPr>
          <w:b/>
          <w:color w:val="000000"/>
          <w:sz w:val="20"/>
          <w:szCs w:val="20"/>
        </w:rPr>
        <w:t>Dotări specifice spaţiilor de producţie culinară şi de patiserie –cofetărie</w:t>
      </w:r>
      <w:r>
        <w:rPr>
          <w:b/>
          <w:sz w:val="20"/>
          <w:szCs w:val="20"/>
        </w:rPr>
        <w:t xml:space="preserve">         NR.ORE ALOCATE: 22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  <w:vertAlign w:val="subscript"/>
        </w:rPr>
      </w:pPr>
      <w:r>
        <w:rPr>
          <w:b/>
          <w:color w:val="000000"/>
          <w:sz w:val="20"/>
          <w:szCs w:val="2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9"/>
        <w:gridCol w:w="2070"/>
        <w:gridCol w:w="2340"/>
        <w:gridCol w:w="2160"/>
        <w:gridCol w:w="2430"/>
        <w:gridCol w:w="1080"/>
        <w:gridCol w:w="990"/>
        <w:gridCol w:w="97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2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ţinuturile învăţării</w:t>
            </w:r>
          </w:p>
        </w:tc>
        <w:tc>
          <w:tcPr>
            <w:tcW w:w="65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43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ţi de învăţare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9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97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ştinţ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Dotări specifice spaţiilor de producţie culinară şi de patiserie – cofetărie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- Clasificarea dotărilor din spaţiile de producţie: utilaje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parate, vase şi ustensil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- Caracteristicile constructive şi funcţionale ale dotăril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din spaţiile de producţ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Dotări specifice spaţiilor de servir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- Clasificarea dotărilor din spaţiile de servire: mobilier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echipamente şi obiecte de inventar necesare servirii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consumatorilor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- Caracteristicile constructive şi funcţionale ale dotărilor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din spaţiile de servir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Operaţii de ambiantare a spaţiilor de servir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en-US"/>
              </w:rPr>
              <w:t>Operaţii de curăţenie curente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- Operaţii de aranjare a mobilierului din dotare şi de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completare a consolei cu obiecte de inventar necesar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procesului de servire a consumatorilo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6.1.1.clasificarea dotarilor specifice spatiilor de productie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n-US"/>
              </w:rPr>
              <w:t>6.1.2.descrierea echipamentelor, utilajelor, vaselor si ustensilelo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.3.Clasificarea  dotarilor specifice spatiilor de servi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.4.caracterizarea mobilierului, echipamentelor si obiectelor de inventor necesare servirii consumatoril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.10Caracterizarea ustensilelor, aparatelor, utilajelor si echipamentelor necesare in prelucrarea primar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.13Clasificarea ustensilelor, aparatelor, utilajelor si echipamentelor necesare pentru prelucrarea termica a materiilor prime din alimentat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  <w:lang w:val="en-US"/>
              </w:rPr>
              <w:t>6.1.14Caracterizarea ustensilelor, aparatelor, utilajelor si echipamentelor necesare in prelucrarea termica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.1.Verificarea echipamentelor, utilajelor, aparatelor, vaselor si ustensilelor necesare in productia culinara si de patisserie cofetari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.2Impartasirea in grupul de lucru a informatiilor referitoare la dotarile din spatiile de producti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.3.Verificarea pieselor de mobilier, a echipamentelor si obiectelor de inventor necesare servirii consumator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2.4.Folosirea surselor de informare pentru identificarea noutatilor privind dotarea spatiilor de servi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62.5.Efectuarea operatiilor de curatenie curente, de aranare a mobilierului din dotare si de completare a consolei cu obiecte de inventor necesare procesului de servire a consumatoril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.6.Participarea la activitatile echipelor de lucru din unitatile de alimentat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2.9.Efectuarea operatiilor de prelucrare primara, cu ustensile si echipamente specific, in ordinea corespunzatoare precizata in tehnologia culinar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  <w:lang w:val="en-US"/>
              </w:rPr>
              <w:t>6.2.11Folosirea ustensilelor si utilajelor specifice prelucrarii termice a materiilor prime de origine vegetala si animal, in conditii de igiena, siguranta, securitat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3.1.Manifestarea interesului in identificarea si preyentarea corecta a dotarilor din spatiile de productie din alimentative, cautand oportunitati de imbunatatire a propriilor cunosti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3.2Manifestarea interesului in identificarea si prezentarea corecta a dotarilor din spatiile de servire, cautand oportunitati de imbunatatire a propriilor cunostin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.3.Asumarea responsabila a operatiilor de ambientarea salii de servire cu respectarea normelor de igiena, printr-o implicare active in echipele de lucru din unitatile de alimentati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.6.Implicarea responsabila in efectuarea operatiilor de prelucrare termica a materiilor prime vegetale si animale prin utilizarea eficienta si sigura a echipamentelor din alimentative cu respectarea principiilor dezvoltarii durabi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da-DK"/>
              </w:rPr>
            </w:pPr>
            <w:r>
              <w:rPr>
                <w:b/>
                <w:sz w:val="20"/>
                <w:szCs w:val="20"/>
                <w:lang w:val="fr-FR" w:eastAsia="da-DK"/>
              </w:rPr>
              <w:t>Joc de rol-</w:t>
            </w:r>
            <w:r>
              <w:rPr>
                <w:sz w:val="20"/>
                <w:szCs w:val="20"/>
                <w:lang w:val="fr-FR" w:eastAsia="da-DK"/>
              </w:rPr>
              <w:t xml:space="preserve">referitor la exersarea sarcinilor personalului lucrător în alimentați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da-DK"/>
              </w:rPr>
            </w:pPr>
            <w:r>
              <w:rPr>
                <w:b/>
                <w:sz w:val="20"/>
                <w:szCs w:val="20"/>
                <w:lang w:val="fr-FR" w:eastAsia="da-DK"/>
              </w:rPr>
              <w:t>Observația -</w:t>
            </w:r>
            <w:r>
              <w:rPr>
                <w:sz w:val="20"/>
                <w:szCs w:val="20"/>
                <w:lang w:val="fr-FR" w:eastAsia="da-DK"/>
              </w:rPr>
              <w:t>referitor la activitățile de verificare organoleptică a alimentel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da-DK"/>
              </w:rPr>
            </w:pPr>
            <w:r>
              <w:rPr>
                <w:b/>
                <w:sz w:val="20"/>
                <w:szCs w:val="20"/>
                <w:lang w:val="fr-FR" w:eastAsia="da-DK"/>
              </w:rPr>
              <w:t>Demonstraț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monstraţia cu ajutorul obiectelor reale, în starea lor naturală din bucătăria și sala de servire a restaurant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 acţiunilor şi comportamentelor pe parcursul preparării alimentelor și pregătirii salonului de servi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da-DK"/>
              </w:rPr>
            </w:pPr>
            <w:r>
              <w:rPr>
                <w:b/>
                <w:sz w:val="20"/>
                <w:szCs w:val="20"/>
              </w:rPr>
              <w:t>Metoda exerciţiului</w:t>
            </w:r>
            <w:r>
              <w:rPr>
                <w:sz w:val="20"/>
                <w:szCs w:val="20"/>
              </w:rPr>
              <w:t xml:space="preserve"> constă în executarea repetată, conştientă şi sistematică a unor acţiuni, operaţii sau procedee în scopul formării deprinderilor practice şi intelectuale sau a îmbunătăţirii unei performanţe referitoare la operațiile de prelucrare primară a alimentelor și de tratament term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da-DK"/>
              </w:rPr>
            </w:pPr>
            <w:r>
              <w:rPr>
                <w:b/>
                <w:color w:val="000000"/>
                <w:sz w:val="20"/>
                <w:szCs w:val="20"/>
                <w:lang w:val="fr-FR" w:eastAsia="da-DK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se ,ustensile,utilaje specifice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spaţiilor de producţie culinară şi de patiserie – cofetărie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dotări specifice laboratoarelor de tehnica servirii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documentaţie specifică alimentaţiei publice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videoproiector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mputer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  <w:lang w:val="it-IT"/>
              </w:rPr>
              <w:t>- fişe de lucru;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rală, aplicatie practica identifica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vase ,ustensile,utilaje specifice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spaţiilor de producţie culinară şi de patiserie – cofetărie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test de evaluare</w:t>
            </w:r>
            <w:r>
              <w:rPr>
                <w:b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probe orale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probe practice/ </w:t>
            </w:r>
            <w:r>
              <w:rPr>
                <w:sz w:val="20"/>
                <w:szCs w:val="20"/>
                <w:lang w:val="fr-FR"/>
              </w:rPr>
              <w:t>fişe de observare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  <w:lang w:val="it-IT"/>
              </w:rPr>
              <w:t>- miniproiect</w:t>
            </w:r>
          </w:p>
        </w:tc>
        <w:tc>
          <w:tcPr>
            <w:tcW w:w="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-S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-16.09 18-23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-30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-07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-S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-14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-21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-28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,S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31-04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-11.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nitatea de învăţământ: Liceul Tehnologic ,,Grigore Moisil” Deva</w:t>
        <w:tab/>
        <w:tab/>
        <w:tab/>
        <w:tab/>
        <w:tab/>
        <w:tab/>
        <w:tab/>
        <w:tab/>
        <w:tab/>
        <w:tab/>
        <w:t>Avizat,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Profilul: Servici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eniul de pregătire de bază: Turism şi alimentaţ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ul: M4 Procese de bază în alimentaţ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de ore/an: 1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Ore/săptămână: din care: T: 68      LT:  -    IP: 3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a: a IX-a D profesional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or: Condrat Gabrie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de învăţământ aprobat prin OMENCS: Anexa 4 nr. 4457/05.07.2016</w:t>
        <w:tab/>
        <w:tab/>
        <w:tab/>
        <w:tab/>
        <w:tab/>
        <w:tab/>
        <w:tab/>
        <w:tab/>
        <w:t>Avizat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 aprobată prin OMENCS: Anexa 6 nr.4457/05.07.2016</w:t>
        <w:tab/>
        <w:tab/>
        <w:tab/>
        <w:tab/>
        <w:tab/>
        <w:tab/>
        <w:tab/>
        <w:tab/>
        <w:tab/>
        <w:t>Şef de catedr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IFICARE CALENDARISTIC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 ŞCOLAR: 2017-20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57"/>
        <w:gridCol w:w="850"/>
        <w:gridCol w:w="993"/>
        <w:gridCol w:w="5103"/>
        <w:gridCol w:w="850"/>
        <w:gridCol w:w="709"/>
        <w:gridCol w:w="850"/>
        <w:gridCol w:w="1134"/>
        <w:gridCol w:w="567"/>
        <w:gridCol w:w="993"/>
        <w:gridCol w:w="5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de rezultate ale învăţării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zultate ale învăţăr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ţinuturile învăţări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ăptămâ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unoştinţ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ilităţ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itudin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ări specifice spaţiilor de producţie culinară şi de patiserie – cofetăr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lasificarea dotărilor din spaţiile de producţie: utilaje, aparate, vase şi ustensi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aracteristicile constructive şi funcţionale ale dotărilor din spaţiile de produc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-S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-16.09 18-23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-30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-07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-S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2-16.09 18-23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6-30.0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-07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ări specifice spaţiilor de servi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lasificarea dotărilor din spaţiile de servire: mobilier, echipamente şi obiecte de inventar necesare servirii consumatorilo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aracteristicile constructive şi funcţionale ale dotărilor din spaţiile de serv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-S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-14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-21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-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-S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0-14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7-21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4-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ţii de ambiantare a spaţiilor de servi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Operaţii de curăţenie curent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Operaţii de aranjare a mobilierului din dotare şi de completare a consolei cu obiecte de inventar necesare procesului de servire a consumatori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,S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31-04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-11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,S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31-04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7-11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i prime şi auxiliare folosite în alimentaţ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lasificarea materiilor prime şi auxiliare folosite în alimentaţ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Materii prime vegeta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roduse cerealiere şi făinoa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Legume şi produse din legu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Fructe şi produse din fruc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midon, glucoză, zahăr şi mie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Condimen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Stimulen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lte adaosuri vegeta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Grăsimi vegeta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Materii prime anima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Grăsimi anima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Ou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Carnea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rodusele din carn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Lapte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Produsele lactat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Materii auxi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-S2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-18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-25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-02.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-0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2-16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-23.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-13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-20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-27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-03.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-17.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-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27-03.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-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3-17.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-2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27-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-S2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4-18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1-25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8-02.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5-0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2-16.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9-23.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9-13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6-20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3-27.0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30-03.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3-17.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-2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27-03.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6-1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3-17.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0-2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27-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S25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coala altfel     20-24 .0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ucrarea primară a materiilor prime şi auxiliare în alimentaţ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Operaţii de prelucrare primară (sortarea, spălarea, dozarea, curăţirea, tranşarea, porţionarea, tăierea, etc.) – caracterizare, mod de realizare, condiţii de lucru cu ustensilele şi echipamentele specifice prelucrării termice a materiilor prime şi auxiliare folosite în alimenta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7,S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-0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0-14.0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-05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-12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7,S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3-0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10-14.0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2-05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08-12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ucrarea termică a materiilor prime şi auxiliare în alimentaţ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Operaţii de prelucrare termică (opărire, fierbere, sotare, prăjire, înăbuşire, frigere, coacere) – caraterizare, mod de realizare, condiţii de lucru cu ustensilele şi echipamentele specifice prelucrării termice a materiilor prime şi auxiliare folosite în alimenta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,S3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-19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-26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,S3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15-19.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2-26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ulare şi evalu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,S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-0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05-0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,S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9-02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05-0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9:00Z</dcterms:created>
  <dc:creator>Florina</dc:creator>
  <dc:description/>
  <cp:keywords/>
  <dc:language>en-US</dc:language>
  <cp:lastModifiedBy>Dumitru</cp:lastModifiedBy>
  <cp:lastPrinted>2016-09-20T10:40:00Z</cp:lastPrinted>
  <dcterms:modified xsi:type="dcterms:W3CDTF">2017-10-23T15:38:00Z</dcterms:modified>
  <cp:revision>17</cp:revision>
  <dc:subject/>
  <dc:title>Şcoala: Gr</dc:title>
</cp:coreProperties>
</file>