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  <w:sz w:val="20"/>
                <w:szCs w:val="20"/>
              </w:rPr>
              <w:t>Unitatea de învăţământ: LICEUL TEHNOLOGIC  „CRIȘAN”  CRIȘ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vizat,     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irector   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: Turism și alimentați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f. Jurca Cosmin Flo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dulul: 3 Structuri de primire turistic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  <w:t>Nr de ore/an: 72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 ore /săptămână:   din care:   T:  36    LT: -      IP: 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lasa: a I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fesor: Ing. Botici Mirabela-Ele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vizat,  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ţământ aprobat prin O</w:t>
            </w:r>
            <w:r>
              <w:rPr>
                <w:b/>
                <w:sz w:val="22"/>
                <w:szCs w:val="22"/>
              </w:rPr>
              <w:t>MENCS</w:t>
            </w:r>
            <w:r>
              <w:rPr>
                <w:b/>
                <w:color w:val="000000"/>
                <w:sz w:val="22"/>
                <w:szCs w:val="22"/>
              </w:rPr>
              <w:t>:4457/ 5.07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grama aprobata prin O</w:t>
            </w:r>
            <w:r>
              <w:rPr>
                <w:b/>
                <w:sz w:val="22"/>
                <w:szCs w:val="22"/>
              </w:rPr>
              <w:t xml:space="preserve">MENCS: </w:t>
            </w:r>
            <w:r>
              <w:rPr>
                <w:b/>
                <w:color w:val="000000"/>
                <w:sz w:val="22"/>
                <w:szCs w:val="22"/>
              </w:rPr>
              <w:t>4457/ 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Şef catedră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of.ing.Drăgoi Monica Adriana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 înregistrare:2276/ 16.09.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708"/>
        <w:rPr>
          <w:b/>
          <w:b/>
          <w:bCs/>
          <w:color w:val="000000"/>
          <w:sz w:val="22"/>
          <w:szCs w:val="22"/>
          <w:u w:val="none"/>
        </w:rPr>
      </w:pPr>
      <w:r>
        <w:rPr>
          <w:b/>
          <w:bCs/>
          <w:color w:val="000000"/>
          <w:sz w:val="22"/>
          <w:szCs w:val="22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N ŞCOLAR:2016-2017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559"/>
        <w:gridCol w:w="4451"/>
        <w:gridCol w:w="709"/>
        <w:gridCol w:w="709"/>
        <w:gridCol w:w="708"/>
        <w:gridCol w:w="936"/>
        <w:gridCol w:w="567"/>
        <w:gridCol w:w="709"/>
        <w:gridCol w:w="623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62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45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62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45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62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4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. Clasificarea tipurilor de unități de caz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 Caracterizarea unităților de caz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3. Descrierea elementelor bazei tehnico-materiale a unităților de caz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 Clasificarea tipurilor de unități de alimentaț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5. Caracterizarea unităților de alimentaț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6. Descrierea elementelor bazei tehnico-materiale a unităților de alimentaț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7. Prezentarea compartimentelor existente în unitățile de hotelăr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8. Prezentarea compartimentelor existente în unitățile de alimentaț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9. Identificarea relațiilor existente între compartimentele structurilor de primire turistic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0. Investigarea surselor de informare specifice industriei turismului, inclusiv cele oferite de interne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1. Cunoașterea activităților și principiilor ergonomice specifice unităților de turism și alimentaț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2. Cunoașterea măsurilor de reducere a efortului ortostati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3. Identificarea eventualelor surse de zgomot în activitățile din unitățile de cazare și alimentați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. verificarea existenței în unitățile de cazare a echipamentelor specifice nivelului de calific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. Planificarea operațiilor de întreținere a bazei tehnico-materiale a unităților de caz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3. Verificarea existenței în unitățile de alimentație a echipamentelor specifice nivelului de clasific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 Planificarea operațiilor de întreținere a bazei tehnico-materiale a unităților de alimentaț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5. Participarea la activitățile echipelor de lucr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6. Participarea la organizarea activităților specifice unităților de alimentație și unităților de caz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7. Selectarea informațiilor specifice activității din unitățile de de primire turistică pentru integrarea lor în activitatea propr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8. Utilizarea echipamentelor multimedia și a softurilor specifice documentării turist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9. Aplicarea principiilor ergonomice în timpul activităților specifice locului de munc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0. Aplicarea măsurilor de prevenire a oboselii fixice individuale și de reducere a efortului ortoststi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1. Concentrarea atenției în condiții de zgomo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2. Menținerea microclimatului optim pentru desfășurarea activităților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1. Respectarea principiilor dezvoltării durabile în planificarea lucrărilor de curățenie și întreținere a bazei tehnico-materiale din unitățile de cazare și alimentați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3.2.  Colaborarea cu colegii în scopul îndeplinirii sarcinilor de lucr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3. Implicarea activă în organizarea activităților specifice unităților de primire turistică, pe baza informațiilor select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4. Asumarea responsabilității în preluarea și gestionarea surselor electronice de informații pentru activitatea din structurile de primire turistic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5. Manifestarea proactivă în aplicarea principiilor ergonomice specifice locului de muncă, în vederea reducerii solocitărilor fiz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6. Asumarea măsurilor de reducere a efortului ortostatic și de menținere a microclimatului opti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7. Colaborarea cu membrii echipei pentru asigurarea unui climat optim de muncă.</w:t>
            </w:r>
          </w:p>
        </w:tc>
        <w:tc>
          <w:tcPr>
            <w:tcW w:w="44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nități de caz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Clasificarea unitățiilor de cazar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acteristicile unitățiilor de cazar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aza tehnico-materială din unitățile de caz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lementele bazei tehnico-materiale (mobiloer, aparate, echipamente, instalatii, etc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hipamente specifice(instalații termice, instalații climatizare, aspirator, mașină de spălat, uscătoare, etc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Caracteristicile constructive și funcționale ale bazei tehnico-materiale din unitățile de cazar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Tipuri de lucrări de </w:t>
            </w:r>
            <w:r>
              <w:rPr>
                <w:sz w:val="22"/>
                <w:szCs w:val="22"/>
                <w:lang w:val="en-US"/>
              </w:rPr>
              <w:t>întreținere a bazei tehnico-materiale din unitățile de cazar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Materialele și ustensilele pentru </w:t>
            </w:r>
            <w:r>
              <w:rPr>
                <w:sz w:val="22"/>
                <w:szCs w:val="22"/>
                <w:lang w:val="en-US"/>
              </w:rPr>
              <w:t>întreținerea bazei tehnico- materiale din unitățiile de cazare (detergenți, dezinfectanți, perii, găleții, mop, etc.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nități de alimentaț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asificarea unităților de alimentaț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acteristicile unităților de alimentați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Baza tehnico-materială din unitățile de alimentați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lementele bazei tehnico-materiale (mobilier, aparate, utilaje, echipamente, inventar textil, din porțelan, din sticlă, și ustensile specifice, etc.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acteristicile constructive și functionale ale bazei tehnico-materiale din unitățile de alimentați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Tipurile de lucrări de </w:t>
            </w:r>
            <w:r>
              <w:rPr>
                <w:sz w:val="22"/>
                <w:szCs w:val="22"/>
                <w:lang w:val="en-US"/>
              </w:rPr>
              <w:t>întreținere a bazei tehnico-materiale din unitățile de alimentați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Materiale și ustensile pentru </w:t>
            </w:r>
            <w:r>
              <w:rPr>
                <w:sz w:val="22"/>
                <w:szCs w:val="22"/>
                <w:lang w:val="en-US"/>
              </w:rPr>
              <w:t>întreținerea bazei tehnico materiale din unitățiile de alimentație( detergenți, dezinfectanți, perii, găleți, mop,etc.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partimentele structurilor de primi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artimente ale unităților de cazar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artimente ale unităților de alimentați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Tipuri de relații stabilite </w:t>
            </w:r>
            <w:r>
              <w:rPr>
                <w:sz w:val="22"/>
                <w:szCs w:val="22"/>
                <w:lang w:val="en-US"/>
              </w:rPr>
              <w:t>între compartimentele structurilor de primir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Surse de informare specifice industriei turistice: literatură de specialitate, mijloace mass-media, filme documentare, site-uri specializate, etc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Activităti fizice specifice unităților de turism și alimentație: </w:t>
            </w:r>
            <w:r>
              <w:rPr>
                <w:sz w:val="22"/>
                <w:szCs w:val="22"/>
                <w:lang w:val="en-US"/>
              </w:rPr>
              <w:t>transportul bagajelor și cărucioarelor, spălarea lenjeriei și a veselel, transportul preparatelor,etc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Măsuri de reducere a solicitărilor fizice: </w:t>
            </w:r>
            <w:r>
              <w:rPr>
                <w:sz w:val="22"/>
                <w:szCs w:val="22"/>
                <w:lang w:val="en-US"/>
              </w:rPr>
              <w:t>economia mișcărilor, succesiunea logică a mișcărilor, dozarea efortului, raport optim efort-pauză, utilizarea corectă a utilajelor și echipamentelor, etc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Măsuri de reducere a efortului ortostatic: </w:t>
            </w:r>
            <w:r>
              <w:rPr>
                <w:sz w:val="22"/>
                <w:szCs w:val="22"/>
                <w:lang w:val="en-US"/>
              </w:rPr>
              <w:t xml:space="preserve">dozarea efortului ortostatic, raționalizarea deplasărilor, </w:t>
            </w:r>
            <w:r>
              <w:rPr>
                <w:sz w:val="22"/>
                <w:szCs w:val="22"/>
                <w:lang w:val="en-US"/>
              </w:rPr>
              <w:t>înlăturarea de plasărilor inutil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Surse de zgomot: </w:t>
            </w:r>
            <w:r>
              <w:rPr>
                <w:sz w:val="22"/>
                <w:szCs w:val="22"/>
                <w:lang w:val="en-US"/>
              </w:rPr>
              <w:t xml:space="preserve">trântirea ușilor, conversație cu glas ridicat </w:t>
            </w:r>
            <w:r>
              <w:rPr>
                <w:sz w:val="22"/>
                <w:szCs w:val="22"/>
                <w:lang w:val="en-US"/>
              </w:rPr>
              <w:t>între clienți, între personal și clienți, programe muzical artistice, manipularea necorespunzătoare a inventarului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Elemente de microclimat optim: </w:t>
            </w:r>
            <w:r>
              <w:rPr>
                <w:sz w:val="22"/>
                <w:szCs w:val="22"/>
                <w:lang w:val="en-US"/>
              </w:rPr>
              <w:t>temperatură, iluminat, ventilati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:</w:t>
            </w:r>
            <w:r>
              <w:rPr>
                <w:caps/>
                <w:sz w:val="12"/>
                <w:szCs w:val="12"/>
              </w:rPr>
              <w:t xml:space="preserve"> 12-16  i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:</w:t>
            </w:r>
            <w:r>
              <w:rPr>
                <w:caps/>
                <w:sz w:val="12"/>
                <w:szCs w:val="12"/>
              </w:rPr>
              <w:t xml:space="preserve"> 19-23  i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3: 26-</w:t>
            </w:r>
            <w:r>
              <w:rPr>
                <w:caps/>
                <w:sz w:val="12"/>
                <w:szCs w:val="12"/>
              </w:rPr>
              <w:t xml:space="preserve">30.IX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4 : 3-7 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5:</w:t>
            </w:r>
            <w:r>
              <w:rPr>
                <w:caps/>
                <w:sz w:val="12"/>
                <w:szCs w:val="12"/>
              </w:rPr>
              <w:t xml:space="preserve"> 10-14  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sz w:val="12"/>
                <w:szCs w:val="12"/>
              </w:rPr>
              <w:t>S6:</w:t>
            </w:r>
            <w:r>
              <w:rPr>
                <w:caps/>
                <w:sz w:val="12"/>
                <w:szCs w:val="12"/>
              </w:rPr>
              <w:t xml:space="preserve"> 17-21   x</w:t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7:</w:t>
            </w:r>
            <w:r>
              <w:rPr>
                <w:caps/>
                <w:sz w:val="12"/>
                <w:szCs w:val="12"/>
              </w:rPr>
              <w:t xml:space="preserve"> 24-28 x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8:</w:t>
            </w:r>
            <w:r>
              <w:rPr>
                <w:caps/>
                <w:sz w:val="12"/>
                <w:szCs w:val="12"/>
              </w:rPr>
              <w:t xml:space="preserve"> 31.x  - 4  x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9: </w:t>
            </w:r>
            <w:r>
              <w:rPr>
                <w:caps/>
                <w:sz w:val="12"/>
                <w:szCs w:val="12"/>
              </w:rPr>
              <w:t>7-11  x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S10:</w:t>
            </w:r>
            <w:r>
              <w:rPr>
                <w:caps/>
                <w:sz w:val="12"/>
                <w:szCs w:val="12"/>
              </w:rPr>
              <w:t xml:space="preserve"> 14-18  xi</w:t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  <w:t>s11 : 21-25x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12: </w:t>
            </w:r>
            <w:r>
              <w:rPr>
                <w:caps/>
                <w:sz w:val="12"/>
                <w:szCs w:val="12"/>
              </w:rPr>
              <w:t>28xi - 2  x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3:</w:t>
            </w:r>
            <w:r>
              <w:rPr>
                <w:caps/>
                <w:sz w:val="12"/>
                <w:szCs w:val="12"/>
              </w:rPr>
              <w:t xml:space="preserve"> 5 -9  x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4:</w:t>
            </w:r>
            <w:r>
              <w:rPr>
                <w:caps/>
                <w:sz w:val="12"/>
                <w:szCs w:val="12"/>
              </w:rPr>
              <w:t xml:space="preserve"> 12-16   x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5:</w:t>
            </w:r>
            <w:r>
              <w:rPr>
                <w:caps/>
                <w:sz w:val="12"/>
                <w:szCs w:val="12"/>
              </w:rPr>
              <w:t xml:space="preserve"> 19-23 x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6:</w:t>
            </w:r>
            <w:r>
              <w:rPr>
                <w:caps/>
                <w:sz w:val="12"/>
                <w:szCs w:val="12"/>
              </w:rPr>
              <w:t xml:space="preserve"> 9 – 13 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7:</w:t>
            </w:r>
            <w:r>
              <w:rPr>
                <w:caps/>
                <w:sz w:val="12"/>
                <w:szCs w:val="12"/>
              </w:rPr>
              <w:t xml:space="preserve"> 16 – 20 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8:</w:t>
            </w:r>
            <w:r>
              <w:rPr>
                <w:caps/>
                <w:sz w:val="12"/>
                <w:szCs w:val="12"/>
              </w:rPr>
              <w:t xml:space="preserve"> 23 – 27 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S19: </w:t>
            </w:r>
            <w:r>
              <w:rPr>
                <w:caps/>
                <w:sz w:val="12"/>
                <w:szCs w:val="12"/>
              </w:rPr>
              <w:t>30i-3 II</w:t>
            </w:r>
          </w:p>
          <w:p>
            <w:pPr>
              <w:pStyle w:val="Normal"/>
              <w:rPr>
                <w:caps/>
                <w:color w:val="FF0000"/>
                <w:sz w:val="12"/>
                <w:szCs w:val="12"/>
              </w:rPr>
            </w:pPr>
            <w:r>
              <w:rPr>
                <w:caps/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aps/>
                <w:color w:val="FF0000"/>
                <w:sz w:val="12"/>
                <w:szCs w:val="12"/>
              </w:rPr>
            </w:pPr>
            <w:r>
              <w:rPr>
                <w:caps/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aps/>
                <w:color w:val="FF0000"/>
                <w:sz w:val="12"/>
                <w:szCs w:val="12"/>
              </w:rPr>
            </w:pPr>
            <w:r>
              <w:rPr>
                <w:caps/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aps/>
                <w:color w:val="FF0000"/>
                <w:sz w:val="12"/>
                <w:szCs w:val="12"/>
              </w:rPr>
            </w:pPr>
            <w:r>
              <w:rPr>
                <w:caps/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aps/>
                <w:color w:val="FF0000"/>
                <w:sz w:val="12"/>
                <w:szCs w:val="12"/>
              </w:rPr>
            </w:pPr>
            <w:r>
              <w:rPr>
                <w:caps/>
                <w:color w:val="FF0000"/>
                <w:sz w:val="12"/>
                <w:szCs w:val="12"/>
              </w:rPr>
              <w:t>sEM 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20: </w:t>
            </w:r>
            <w:r>
              <w:rPr>
                <w:caps/>
                <w:sz w:val="12"/>
                <w:szCs w:val="12"/>
              </w:rPr>
              <w:t>13-17 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1:</w:t>
            </w:r>
            <w:r>
              <w:rPr>
                <w:caps/>
                <w:sz w:val="12"/>
                <w:szCs w:val="12"/>
              </w:rPr>
              <w:t xml:space="preserve"> 20-24 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2:</w:t>
            </w:r>
            <w:r>
              <w:rPr>
                <w:caps/>
                <w:sz w:val="12"/>
                <w:szCs w:val="12"/>
              </w:rPr>
              <w:t xml:space="preserve"> 27ii -3 I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3:</w:t>
            </w:r>
            <w:r>
              <w:rPr>
                <w:caps/>
                <w:sz w:val="12"/>
                <w:szCs w:val="12"/>
              </w:rPr>
              <w:t xml:space="preserve"> 6-10 I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24 </w:t>
            </w:r>
            <w:r>
              <w:rPr>
                <w:caps/>
                <w:sz w:val="12"/>
                <w:szCs w:val="12"/>
              </w:rPr>
              <w:t>13-17 I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5:</w:t>
            </w:r>
            <w:r>
              <w:rPr>
                <w:caps/>
                <w:sz w:val="12"/>
                <w:szCs w:val="12"/>
              </w:rPr>
              <w:t xml:space="preserve"> 20-24 III</w:t>
            </w:r>
          </w:p>
          <w:p>
            <w:pPr>
              <w:pStyle w:val="Normal"/>
              <w:rPr/>
            </w:pPr>
            <w:r>
              <w:rPr>
                <w:color w:val="FF0000"/>
                <w:sz w:val="12"/>
                <w:szCs w:val="12"/>
              </w:rPr>
              <w:t>S26:</w:t>
            </w:r>
            <w:r>
              <w:rPr>
                <w:caps/>
                <w:color w:val="FF0000"/>
                <w:sz w:val="12"/>
                <w:szCs w:val="12"/>
              </w:rPr>
              <w:t xml:space="preserve"> 27-31 III ȘA</w:t>
            </w:r>
          </w:p>
          <w:p>
            <w:pPr>
              <w:pStyle w:val="Normal"/>
              <w:rPr>
                <w:caps/>
                <w:color w:val="000000"/>
                <w:sz w:val="12"/>
                <w:szCs w:val="12"/>
              </w:rPr>
            </w:pPr>
            <w:r>
              <w:rPr>
                <w:cap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aps/>
                <w:color w:val="000000"/>
                <w:sz w:val="12"/>
                <w:szCs w:val="12"/>
              </w:rPr>
              <w:t>s27: 3-7 iv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S28:</w:t>
            </w:r>
            <w:r>
              <w:rPr>
                <w:caps/>
                <w:sz w:val="12"/>
                <w:szCs w:val="12"/>
              </w:rPr>
              <w:t xml:space="preserve"> 10-14 IV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29: </w:t>
            </w:r>
            <w:r>
              <w:rPr>
                <w:caps/>
                <w:sz w:val="12"/>
                <w:szCs w:val="12"/>
              </w:rPr>
              <w:t>1-5 V</w:t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  <w:t>S30: 8-12 V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31: </w:t>
            </w:r>
            <w:r>
              <w:rPr>
                <w:caps/>
                <w:sz w:val="12"/>
                <w:szCs w:val="12"/>
              </w:rPr>
              <w:t>15-19 V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32: 22-26 V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33: </w:t>
            </w:r>
            <w:r>
              <w:rPr>
                <w:caps/>
                <w:sz w:val="12"/>
                <w:szCs w:val="12"/>
              </w:rPr>
              <w:t>29v-2 iV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34: </w:t>
            </w:r>
            <w:r>
              <w:rPr>
                <w:caps/>
                <w:sz w:val="12"/>
                <w:szCs w:val="12"/>
              </w:rPr>
              <w:t>5-9 V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35: </w:t>
            </w:r>
            <w:r>
              <w:rPr>
                <w:caps/>
                <w:sz w:val="12"/>
                <w:szCs w:val="12"/>
              </w:rPr>
              <w:t>12-16 VI</w:t>
            </w:r>
          </w:p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aps/>
                <w:sz w:val="12"/>
                <w:szCs w:val="12"/>
              </w:rPr>
              <w:t>S36 : 19-23 VI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1:12-16IX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2:19-23IX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3-4:26IX-7X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5-6:10-21X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7-8:24X-4X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9:7-11X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10:14-18X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11:21-25X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12:28XI-2XI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13:5-9XI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14:12-16XI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15:19-23XII;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16:9-13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17:16-20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18:23-27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19:30I-3I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20:13-17II;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21:20-24I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22-23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II-10III;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24-25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-24II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26:27-31II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27-28:3-14IV;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29-30:1-12V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31-32:15-26V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33-34:29V-9VI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35-36:12-23V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emnătura,</w: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04:00Z</dcterms:created>
  <dc:creator>Florina</dc:creator>
  <dc:description/>
  <dc:language>en-US</dc:language>
  <cp:lastModifiedBy>DIANA</cp:lastModifiedBy>
  <cp:lastPrinted>2016-09-20T10:40:00Z</cp:lastPrinted>
  <dcterms:modified xsi:type="dcterms:W3CDTF">2017-10-27T07:04:00Z</dcterms:modified>
  <cp:revision>2</cp:revision>
  <dc:subject/>
  <dc:title>Şcoala: Gr</dc:title>
</cp:coreProperties>
</file>