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7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2153"/>
      </w:tblGrid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  <w:t>Unitatea de învăţământ: LICEUL TEHNOLOGIC „CRISAN” CRISCIOR</w:t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vizat,  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b/>
              </w:rPr>
              <w:t>Servicii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irector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profesională: Turism si alimentatie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JURCA FLORIN - COSMIN</w:t>
            </w:r>
          </w:p>
        </w:tc>
      </w:tr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Standard"/>
              <w:rPr/>
            </w:pPr>
            <w:r>
              <w:rPr>
                <w:b/>
                <w:color w:val="000000"/>
              </w:rPr>
              <w:t>Modulul 4: Procese de bază în alimentație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1023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102, din care:  T: 72  LT:0  IP: 30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1023" w:type="dxa"/>
            <w:tcBorders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2, LT:0 ;IP:1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1023" w:type="dxa"/>
            <w:tcBorders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Dâlv Diana Maria/ Dig Valentina Ioana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vizat,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Header"/>
              <w:ind w:right="480" w:hanging="0"/>
              <w:rPr/>
            </w:pPr>
            <w:r>
              <w:rPr>
                <w:b/>
                <w:color w:val="000000"/>
                <w:lang w:val="fr-FR"/>
              </w:rPr>
              <w:t>Plan de învăţământ aprobat prin Ordinul M.E.C.T.S. :</w:t>
            </w:r>
            <w:r>
              <w:rPr>
                <w:b/>
              </w:rPr>
              <w:t xml:space="preserve"> 4457/05.07.2016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Şef catedră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11023" w:type="dxa"/>
            <w:tcBorders/>
          </w:tcPr>
          <w:p>
            <w:pPr>
              <w:pStyle w:val="Header"/>
              <w:ind w:right="480" w:hanging="0"/>
              <w:rPr/>
            </w:pPr>
            <w:r>
              <w:rPr>
                <w:b/>
                <w:color w:val="000000"/>
                <w:lang w:val="it-IT"/>
              </w:rPr>
              <w:t xml:space="preserve">Programa aprobata prin Ordinul M.E.C.T.S.:  </w:t>
            </w:r>
            <w:r>
              <w:rPr>
                <w:b/>
              </w:rPr>
              <w:t>Anexa nr. 2  la OMECI nr. 4121 din 13.06.2016</w:t>
            </w:r>
          </w:p>
          <w:p>
            <w:pPr>
              <w:pStyle w:val="Textsimplu"/>
              <w:ind w:left="3600" w:hanging="360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Nr. înregistrare: 2276/ 16.09. 2016</w:t>
            </w:r>
          </w:p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53" w:type="dxa"/>
            <w:tcBorders/>
          </w:tcPr>
          <w:p>
            <w:pPr>
              <w:pStyle w:val="Standard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ing.DRAGOI MONICA</w:t>
            </w:r>
          </w:p>
        </w:tc>
      </w:tr>
    </w:tbl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AN ŞCOLAR: 2016 – 20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5523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5"/>
        <w:gridCol w:w="1984"/>
        <w:gridCol w:w="3402"/>
        <w:gridCol w:w="709"/>
        <w:gridCol w:w="567"/>
        <w:gridCol w:w="567"/>
        <w:gridCol w:w="1134"/>
        <w:gridCol w:w="567"/>
        <w:gridCol w:w="1276"/>
        <w:gridCol w:w="761"/>
        <w:gridCol w:w="19"/>
      </w:tblGrid>
      <w:tr>
        <w:trPr>
          <w:trHeight w:val="1065" w:hRule="atLeast"/>
        </w:trPr>
        <w:tc>
          <w:tcPr>
            <w:tcW w:w="70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shd w:fill="E5E5E5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rezultate ale învățării/ Rezultete ale învățării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le învăţări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  <w:tc>
          <w:tcPr>
            <w:tcW w:w="297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761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.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11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7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7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B8CCE4"/>
              </w:rPr>
            </w:pPr>
            <w:r>
              <w:rPr>
                <w:b/>
                <w:color w:val="B8CCE4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1843" w:type="dxa"/>
            <w:tcBorders>
              <w:top w:val="single" w:sz="20" w:space="0" w:color="000000"/>
              <w:left w:val="single" w:sz="20" w:space="0" w:color="000000"/>
              <w:bottom w:val="single" w:sz="24" w:space="0" w:color="000000"/>
            </w:tcBorders>
            <w:shd w:fill="E5E5E5" w:val="clea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unoștinț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rFonts w:cs="Times New Roman"/>
                <w:b/>
                <w:i/>
              </w:rPr>
              <w:t>(1)</w:t>
            </w:r>
          </w:p>
        </w:tc>
        <w:tc>
          <w:tcPr>
            <w:tcW w:w="198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</w:tcPr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ăți</w:t>
            </w:r>
          </w:p>
          <w:p>
            <w:pPr>
              <w:pStyle w:val="Textsimplu"/>
              <w:tabs>
                <w:tab w:val="clear" w:pos="720"/>
                <w:tab w:val="center" w:pos="950" w:leader="none"/>
                <w:tab w:val="right" w:pos="1901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19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E5E5E5" w:val="clear"/>
          </w:tcPr>
          <w:p>
            <w:pPr>
              <w:pStyle w:val="Textsimplu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titudini</w:t>
            </w:r>
          </w:p>
          <w:p>
            <w:pPr>
              <w:pStyle w:val="Normal"/>
              <w:ind w:left="72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rFonts w:cs="Times New Roman"/>
                <w:b/>
                <w:i/>
              </w:rPr>
              <w:t>(3)</w:t>
            </w:r>
          </w:p>
        </w:tc>
        <w:tc>
          <w:tcPr>
            <w:tcW w:w="340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70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7)</w:t>
            </w:r>
          </w:p>
        </w:tc>
        <w:tc>
          <w:tcPr>
            <w:tcW w:w="11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9)</w:t>
            </w:r>
          </w:p>
        </w:tc>
        <w:tc>
          <w:tcPr>
            <w:tcW w:w="127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0)</w:t>
            </w:r>
          </w:p>
        </w:tc>
        <w:tc>
          <w:tcPr>
            <w:tcW w:w="78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1)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 xml:space="preserve">6.1.1.  </w:t>
            </w:r>
            <w:r>
              <w:rPr>
                <w:rFonts w:cs="Times New Roman"/>
              </w:rPr>
              <w:t>Clasificarea dotărilor specifice spațiilor de producție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color w:val="000000"/>
                <w:lang w:val="en-US" w:eastAsia="en-US"/>
              </w:rPr>
              <w:t>6.1.2.</w:t>
            </w:r>
            <w:r>
              <w:rPr>
                <w:rFonts w:cs="Times New Roman"/>
              </w:rPr>
              <w:t>Descrierea echipamen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lor,utilajelor,aparatelor,vaselor și ustensilelor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6.1.3.</w:t>
            </w:r>
            <w:r>
              <w:rPr>
                <w:rFonts w:cs="Times New Roman"/>
              </w:rPr>
              <w:t>Clasificare dotărilor specifice spațiilor de servire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6.1.4.</w:t>
            </w:r>
            <w:r>
              <w:rPr>
                <w:rFonts w:cs="Times New Roman"/>
              </w:rPr>
              <w:t>Carcterizarea mobilierului,echipamentelor și obiectelor de inventar necesare servirii con-sumatorilor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5.</w:t>
            </w:r>
            <w:r>
              <w:rPr>
                <w:rFonts w:cs="Times New Roman" w:ascii="Times New Roman" w:hAnsi="Times New Roman"/>
              </w:rPr>
              <w:t>Descrierea operațiilor necesare ambientului în vederea primirii con-sumatorilor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6.</w:t>
            </w:r>
            <w:r>
              <w:rPr>
                <w:rFonts w:cs="Times New Roman" w:ascii="Times New Roman" w:hAnsi="Times New Roman"/>
              </w:rPr>
              <w:t>Clasificarea materiilor prime și auxiliare utilizate în alimentați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.1.7.</w:t>
            </w:r>
            <w:r>
              <w:rPr>
                <w:rFonts w:cs="Times New Roman" w:ascii="Times New Roman" w:hAnsi="Times New Roman"/>
              </w:rPr>
              <w:t>Caracterizarea documentelor necesare pentru preluarea materiilor prime din gestiunea magaziei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8.</w:t>
            </w:r>
            <w:r>
              <w:rPr>
                <w:rFonts w:cs="Times New Roman" w:ascii="Times New Roman" w:hAnsi="Times New Roman"/>
              </w:rPr>
              <w:t>Enumerarea operațiilor de prelucrare primară a materiilor prime din alimentație,a ustensilelor și echipamen telor necesar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.1.9.</w:t>
            </w:r>
            <w:r>
              <w:rPr>
                <w:rFonts w:cs="Times New Roman" w:ascii="Times New Roman" w:hAnsi="Times New Roman"/>
              </w:rPr>
              <w:t>Descrirea operațiilor tehnologice de prelucrare primară a materiilor prime vegetale și animal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10.</w:t>
            </w:r>
            <w:r>
              <w:rPr>
                <w:rFonts w:cs="Times New Roman" w:ascii="Times New Roman" w:hAnsi="Times New Roman"/>
              </w:rPr>
              <w:t>Caracterizarea ustensilelor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paratelor,utilajelor și echipamen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lor necesare în prelucrarea primară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1.11. Enumerarea 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erațiilor de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lucrare termică a materiilor prime din alimentație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1.12 .Descrierea operațiilor de prelucrare termică a materiilor prime vegetale și animal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1.13.Clasificarea ustensilelor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aratelor,utilajelor și echipamente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lor necesare pentru prelucrarea termică a materiilor prime din alimentație. 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1.14.Caracterizarea ustensilelor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aparatelor utilajelor și echipamentelor necesare în prelucrarea termic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1.Verificarea echipamentelor,utilajelor,aparatelor,vaselor și ustensilelor necesare în producția culinară și de patiserie-cofetări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2.Împărtășirea în grupul de lucru a infor-mațiilor refe-ritoare la dotările din spațiile de producți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3.Verificarea pieselor de mobilier, a echipamente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r și obiecte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lor de inventar necesare servirii consumatorilor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4.Folosirea diferitelor surse de informare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ntru identificarea noutăților privind dotarea spațiilor de servir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5.Efectuarea operațiilor de curățenie,de aranjare a mobilierului din dotare și de completare a consolei cu obiecte de inventar ncesare procsului de servire a con-sumatorilor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6.Participarea la activitățile echipelor de lucru din unitățile de aalimentați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7.Verificarea materiilor prime vegetale și animale precum și a materiilor auxiliare folosite în alimentați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8.Întocmirea documentelor ce însoțesc materiile prime preluate din magazi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2.9.Efectuarea operațiilor de prelucrare primă,cu ustensile și echipamente specifice,în ordinea 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espunzătoare precizată de tehnologia culinară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10.Efectuarea operațiilor de prelucrare termică,respectând regulile care stau la baza proceselor tehnologice din alimentație.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2.11Folosirea ustensilelor și utilajelor specifice prelucrării termice a matariilor prime de origine vege-tală și animală,în condiții de igienă,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uranță și securitate.</w:t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.1.Manifestarea interesului în identificarea și prezentarea corectă a dotărilor din spațiile de producție din alimentație,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căutând oportunități de îmbunătățire a propriilor cunostinț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3.2.Manifestarea interesului în identifica-rea și prezen tarea corectă a dotărilor din spațiile de servire,căutând oportunități</w:t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de îmbunătăţire a propriilor cunoștinț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.3.Asumarea responsabilității a opera-țiilor pentru ambientarea sălii de servir cu respectarea normelor de igienă,printr-o implicare activă în echipele de lucru din unitățile de alimentați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.4.Implicarea activă și responsabilă în gestionarea corectă a stocurilor de materii prime necesare în procesele de producție din alimentatație și în completarea documentelor ncesar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color w:val="000000"/>
              </w:rPr>
              <w:t>6.3.5.Respectarea principiilor dezvoltării durabile în efectuarea operațiilor de prelucrare primară a materiilor prime vegetale și animale prin utilizarea eficientă și sigură a echipamentelor din alimentați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3.6.Implicarea responsabilă în efectuarea operațiilor de prelucrare termică a materilor prime vegetale și animale prin utilizarea eficientă și sigură a echipamentelor din alimentație cu respectarea principiillor dezvoltării durabi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Dotări specifice spaţiilor de producţie culinară şi de patiserie – cofetărie:</w:t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lasificarea dotărilor din spaţiile de producţie: utilaje, aparate, vase şi ustensile.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acteristicile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tructive şi funcţionale ale dotărilor din spaţiile de producţie.</w:t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otări specifice spaţiilor de servire: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sificarea dotărilor din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paţiile de servire: mobilier, echipamente şi obiecte de inventar necesare servirii consumatorilor. </w:t>
            </w:r>
          </w:p>
          <w:p>
            <w:pPr>
              <w:pStyle w:val="Textsimplu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</w:rPr>
              <w:t>Caracteristicile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tructive şi funcţionale ale dotărilor din spaţiile de servire.</w:t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o-RO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o-RO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eraţii de ambiantare a spaţiilor  de servire: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peraţii de curăţenie curente;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eraţii de aranjare a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ierului din dotare şi de completare a  consolei cu obiecte de inventar necesare procesului de servire a consumatorilor.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terii prime şi auxiliare folosite în alimentaţie: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sificarea materiilor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e şi auxiliare folosite în alimentaţie;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terii prime vegetale;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terii prime animale;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aterii auxiliar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relucrarea primară a materiilor prime şi auxiliare în alimentaţie: 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eraţii de prelucrare</w:t>
            </w:r>
          </w:p>
          <w:p>
            <w:pPr>
              <w:pStyle w:val="Textsimplu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</w:rPr>
              <w:t>primară (sortarea, spălarea, dozarea, curăţirea, tranşarea, porţionarea, tăierea etc).</w:t>
            </w:r>
          </w:p>
          <w:p>
            <w:pPr>
              <w:pStyle w:val="Textsimplu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</w:rPr>
              <w:t>Caracterizare, mod de</w:t>
            </w:r>
          </w:p>
          <w:p>
            <w:pPr>
              <w:pStyle w:val="Textsimplu"/>
              <w:suppressAutoHyphens w:val="false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lizare, condiţii de lucru cu ustensilele şi echipamentele specifice prelucrării primare a materiilor prime şi auxiliare folosite în alimentaţie.</w:t>
            </w:r>
          </w:p>
          <w:p>
            <w:pPr>
              <w:pStyle w:val="Textsimplu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elucrarea termică a materriilor prime și auxiliare în alimentați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peraţii de prelucrar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termică (opărire, fiebere, sotare, prăjire, înăbuşire, frigere, coacere) 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aracterizare, mod d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realizare, condiţii de lucru cu ustensilele şi echipamentele specifice prelucrării termice a materiilor prime şi auxiliare folosite în alimentaţ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  <w:t xml:space="preserve">  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  <w:t xml:space="preserve">   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-16I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-23I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-30I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-7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-14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-21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-28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X-4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-11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-18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-25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XI-2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-9X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-16X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-23X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-13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-20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-27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I-3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-17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-24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II-3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-10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-17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-24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-7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-14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-5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-12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-19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-26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V-2V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-9V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-16V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-4:12IX-7X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5-7:10-28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8-10:31X-18X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11-13:21XI-9X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:12-16XI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5-17:19XII-20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8-19:23I-3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21:13-24II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22-2327II-10III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24-25:13-24II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-28 :3-14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29-30:1-12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31-32:15-26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3-34:29V-9V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35-36:12-23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Semnatura,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o-RO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OpenSymbol;Times New Roman" w:hAnsi="OpenSymbol;Times New Roman" w:eastAsia="OpenSymbol;Times New Roman" w:cs="OpenSymbol;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OpenSymbol;Times New Roman" w:hAnsi="OpenSymbol;Times New Roman" w:eastAsia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OpenSymbol;Times New Roman" w:hAnsi="OpenSymbol;Times New Roman" w:eastAsia="OpenSymbol;Times New Roman" w:cs="OpenSymbol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OpenSymbol;Times New Roman" w:hAnsi="OpenSymbol;Times New Roman" w:eastAsia="OpenSymbol;Times New Roman" w:cs="OpenSymbol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PlainTextChar">
    <w:name w:val="Plain Text Char"/>
    <w:basedOn w:val="Fontdeparagrafimplicit"/>
    <w:qFormat/>
    <w:rPr>
      <w:rFonts w:ascii="Courier New" w:hAnsi="Courier New" w:cs="Courier New"/>
      <w:sz w:val="24"/>
      <w:szCs w:val="24"/>
      <w:lang w:val="ro-RO" w:bidi="ar-SA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CorptextCaracter">
    <w:name w:val="Corp text Caracter"/>
    <w:basedOn w:val="Fontdeparagrafimplicit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">
    <w:name w:val="Legendă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Cs w:val="20"/>
      <w:lang w:val="en-US"/>
    </w:rPr>
  </w:style>
  <w:style w:type="paragraph" w:styleId="Textsimplu">
    <w:name w:val="Text simplu"/>
    <w:basedOn w:val="Standard"/>
    <w:qFormat/>
    <w:pPr/>
    <w:rPr>
      <w:rFonts w:ascii="Courier New" w:hAnsi="Courier New" w:cs="Courier New"/>
    </w:rPr>
  </w:style>
  <w:style w:type="paragraph" w:styleId="TITLU">
    <w:name w:val="TITLU"/>
    <w:basedOn w:val="Standard"/>
    <w:qFormat/>
    <w:pPr>
      <w:spacing w:lineRule="auto" w:line="360"/>
      <w:jc w:val="center"/>
    </w:pPr>
    <w:rPr>
      <w:b/>
      <w:caps/>
      <w:szCs w:val="20"/>
    </w:rPr>
  </w:style>
  <w:style w:type="paragraph" w:styleId="Corptext2">
    <w:name w:val="Corp text 2"/>
    <w:basedOn w:val="Standard"/>
    <w:qFormat/>
    <w:pPr>
      <w:spacing w:lineRule="auto" w:line="480" w:before="0" w:after="120"/>
    </w:pPr>
    <w:rPr/>
  </w:style>
  <w:style w:type="paragraph" w:styleId="Footer">
    <w:name w:val="Footer"/>
    <w:basedOn w:val="Standard"/>
    <w:pPr/>
    <w:rPr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19:00Z</dcterms:created>
  <dc:creator>Hp</dc:creator>
  <dc:description/>
  <cp:keywords/>
  <dc:language>en-US</dc:language>
  <cp:lastModifiedBy>UTILIZATOR</cp:lastModifiedBy>
  <dcterms:modified xsi:type="dcterms:W3CDTF">2017-10-27T09:18:00Z</dcterms:modified>
  <cp:revision>7</cp:revision>
  <dc:subject/>
  <dc:title/>
</cp:coreProperties>
</file>