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06" w:leader="none"/>
        </w:tabs>
        <w:rPr>
          <w:b/>
          <w:b/>
        </w:rPr>
      </w:pPr>
      <w:r>
        <w:rPr>
          <w:b/>
        </w:rPr>
        <w:tab/>
      </w:r>
    </w:p>
    <w:tbl>
      <w:tblPr>
        <w:tblW w:w="15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26"/>
      </w:tblGrid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Colegiul Economic ,,Emanuil Gojdu”</w:t>
            </w:r>
            <w:r>
              <w:rPr>
                <w:b/>
                <w:lang w:val="en-US"/>
              </w:rPr>
              <w:t xml:space="preserve">  Hunedoara</w:t>
            </w:r>
            <w:r>
              <w:rPr>
                <w:b/>
              </w:rPr>
              <w:t xml:space="preserve">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de bază: Econom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Modulul II: Contabilitate gener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820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r de ore/an: 10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ore /săptămână: 3  din care:   T: 1     LT:  2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esor:  Saulea Violet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lan de învăţământ aprobat prin 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probata prin 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Î 3: Utilizarea metodelor, procedeelor și principiilor contabilităţii</w:t>
      </w:r>
    </w:p>
    <w:p>
      <w:pPr>
        <w:pStyle w:val="Normal"/>
        <w:rPr>
          <w:b/>
          <w:b/>
        </w:rPr>
      </w:pPr>
      <w:r>
        <w:rPr>
          <w:b/>
        </w:rPr>
        <w:t>UNITATATEA  DE Î NVĂŢARE</w:t>
      </w:r>
      <w:r>
        <w:rPr/>
        <w:t xml:space="preserve">:  </w:t>
      </w:r>
      <w:r>
        <w:rPr>
          <w:b/>
        </w:rPr>
        <w:t xml:space="preserve">  2. Procedeele specifice metodei contabilități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NR.  ORE ALOCATE: 54ore  (18 ore T+ 36 ore LT)</w:t>
      </w:r>
    </w:p>
    <w:tbl>
      <w:tblPr>
        <w:tblW w:w="15396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77"/>
        <w:gridCol w:w="1540"/>
        <w:gridCol w:w="1430"/>
        <w:gridCol w:w="1350"/>
        <w:gridCol w:w="2890"/>
        <w:gridCol w:w="1982"/>
        <w:gridCol w:w="1518"/>
        <w:gridCol w:w="1440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6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43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te conform SPP)</w:t>
            </w:r>
          </w:p>
        </w:tc>
        <w:tc>
          <w:tcPr>
            <w:tcW w:w="28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ți de învățare</w:t>
            </w:r>
          </w:p>
        </w:tc>
        <w:tc>
          <w:tcPr>
            <w:tcW w:w="19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ale</w:t>
            </w:r>
          </w:p>
        </w:tc>
        <w:tc>
          <w:tcPr>
            <w:tcW w:w="15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</w:tr>
      <w:tr>
        <w:trPr>
          <w:trHeight w:val="381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iile contabile generale</w:t>
            </w:r>
          </w:p>
          <w:p>
            <w:pPr>
              <w:pStyle w:val="Normal"/>
              <w:rPr/>
            </w:pPr>
            <w:r>
              <w:rPr/>
              <w:t>[1h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eele specifice metodei contabilității:</w:t>
            </w:r>
          </w:p>
          <w:p>
            <w:pPr>
              <w:pStyle w:val="Normal"/>
              <w:rPr/>
            </w:pPr>
            <w:r>
              <w:rPr/>
              <w:t>[1h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1" w:leader="none"/>
                <w:tab w:val="left" w:pos="345" w:leader="none"/>
              </w:tabs>
              <w:ind w:left="61" w:hanging="90"/>
              <w:rPr>
                <w:b/>
                <w:b/>
              </w:rPr>
            </w:pPr>
            <w:r>
              <w:rPr>
                <w:b/>
              </w:rPr>
              <w:t>Bilanțul contabil (situația poziției financiar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5" w:leader="none"/>
              </w:tabs>
              <w:ind w:left="0" w:hanging="0"/>
              <w:rPr/>
            </w:pPr>
            <w:r>
              <w:rPr/>
              <w:t>Definiție, importanță, funcții, structură (active, capitaluri proprii și datorii);</w:t>
            </w:r>
          </w:p>
          <w:p>
            <w:pPr>
              <w:pStyle w:val="Normal"/>
              <w:rPr/>
            </w:pPr>
            <w:r>
              <w:rPr/>
              <w:t>[1hT+ 3hLT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  <w:t>Tipuri de modificări bilanțiere;</w:t>
            </w:r>
          </w:p>
          <w:p>
            <w:pPr>
              <w:pStyle w:val="Normal"/>
              <w:rPr/>
            </w:pPr>
            <w:r>
              <w:rPr/>
              <w:t>[1hT+ 2hLT]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  <w:t>Situația performanței financiare (cheltuieli, venituri, rezultate)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41" w:hanging="180"/>
              <w:rPr>
                <w:b/>
                <w:b/>
              </w:rPr>
            </w:pPr>
            <w:r>
              <w:rPr>
                <w:b/>
              </w:rPr>
              <w:t>Aplicaț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3hL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2 </w:t>
            </w:r>
            <w:r>
              <w:rPr>
                <w:b/>
                <w:sz w:val="20"/>
                <w:szCs w:val="20"/>
              </w:rPr>
              <w:t>Prezentarea principiilor și procedeelor specifice metodei contabilității: bilanțul, contul, balanța de verificar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2 </w:t>
            </w:r>
            <w:r>
              <w:rPr>
                <w:b/>
                <w:sz w:val="20"/>
                <w:szCs w:val="20"/>
              </w:rPr>
              <w:t>Aplicarea reglementări-lor contabile privind înregistrarea operațiilor în contabilitate cu ajutorul procedeelor contabile specifice metodei contabilităț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2.3 </w:t>
            </w:r>
            <w:r>
              <w:rPr>
                <w:b/>
                <w:sz w:val="20"/>
                <w:szCs w:val="20"/>
              </w:rPr>
              <w:t>Stabilirea regulilor de funcționare a conturilor pe baza instrumente-lor matematice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2 </w:t>
            </w:r>
            <w:r>
              <w:rPr>
                <w:b/>
                <w:sz w:val="20"/>
                <w:szCs w:val="20"/>
              </w:rPr>
              <w:t>Asumarea responsabili-tății în înregistrarea corectă a operațiilor economice în contabilitate, aplicând principiile și procedeele contabilități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şi aplicare a principiilor contabilităţ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- exerciţii de identificare a procedeelor specifice metodei contabilităţii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structurii bilanţului contabi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importanței bilanţului contabil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a elementelor de activ şi de pasiv în bilanţul contabil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cuaţiilor modificărilor bilanţiere pentru diverse operaţii economico-financi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şi comparare a veniturilor şi cheltuielil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cuaţiilor modificărilor bilanţiere pentru diverse operaţii economico-financi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/>
            </w:pPr>
            <w:r>
              <w:rPr/>
              <w:t>-  fol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dicţionar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conversa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dicţionar economic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lanş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/>
              <w:t>- individual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lanş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dicţionar economic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şe de luc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Formular de bilanţ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Bilanț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oblematiza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/>
            </w:pPr>
            <w:r>
              <w:rPr/>
              <w:t>- probleme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pe grupe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exerciţ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/>
            </w:pPr>
            <w:r>
              <w:rPr/>
              <w:t>- proble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studiu de caz</w:t>
            </w:r>
            <w:r>
              <w:rPr>
                <w:b/>
              </w:rPr>
              <w:t xml:space="preserve"> - </w:t>
            </w:r>
            <w:r>
              <w:rPr/>
              <w:t>frontal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observare sistematic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2" w:leader="none"/>
                <w:tab w:val="left" w:pos="307" w:leader="none"/>
              </w:tabs>
              <w:ind w:left="6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ntul – instrument de înregistrare, calcul și control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61" w:hanging="0"/>
              <w:rPr/>
            </w:pPr>
            <w:r>
              <w:rPr/>
              <w:t xml:space="preserve"> </w:t>
            </w:r>
            <w:r>
              <w:rPr/>
              <w:t>Definiție, importanță, structură, formă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4hT+ 6hLT]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1440" w:hanging="1391"/>
              <w:rPr/>
            </w:pPr>
            <w:r>
              <w:rPr/>
              <w:t>Aplicaț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3hLT]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ind w:left="70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0" w:hanging="0"/>
              <w:rPr/>
            </w:pPr>
            <w:r>
              <w:rPr/>
              <w:t>Planul de conturi general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0" w:hanging="29"/>
              <w:rPr/>
            </w:pPr>
            <w:r>
              <w:rPr/>
              <w:t>Regulile de funcționare a conturilor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+ 1hLT]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154" w:leader="none"/>
              </w:tabs>
              <w:ind w:left="-41" w:hanging="0"/>
              <w:rPr/>
            </w:pPr>
            <w:r>
              <w:rPr/>
              <w:t>Dubla înregistrare și corespondența conturilor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+ 1hLT]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41" w:hanging="241"/>
              <w:rPr/>
            </w:pPr>
            <w:r>
              <w:rPr/>
              <w:t>Aplicaț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432" w:hanging="461"/>
              <w:rPr/>
            </w:pPr>
            <w:r>
              <w:rPr/>
              <w:t>Analiza contabilă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 + 3hLT]</w:t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Listparagraf"/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2" w:leader="none"/>
              </w:tabs>
              <w:ind w:left="0" w:hanging="0"/>
              <w:rPr/>
            </w:pPr>
            <w:r>
              <w:rPr/>
              <w:t xml:space="preserve">Formula și articolul contabil.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T]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0" w:leader="none"/>
              </w:tabs>
              <w:ind w:left="1440" w:hanging="1379"/>
              <w:rPr/>
            </w:pPr>
            <w:r>
              <w:rPr/>
              <w:t>Aplicații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2 </w:t>
            </w:r>
            <w:r>
              <w:rPr>
                <w:b/>
                <w:sz w:val="20"/>
                <w:szCs w:val="20"/>
              </w:rPr>
              <w:t>Prezentarea principiilor și procedeelor specifice metodei contabilității: bilanțul, contul, balanța de verificar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2 </w:t>
            </w:r>
            <w:r>
              <w:rPr>
                <w:b/>
                <w:sz w:val="20"/>
                <w:szCs w:val="20"/>
              </w:rPr>
              <w:t>Aplicarea reglementări-lor contabile privind înregistrarea operațiilor în contabilitate cu ajutorul procedeelor contabile specifice metodei contabilităț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2.3 </w:t>
            </w:r>
            <w:r>
              <w:rPr>
                <w:b/>
                <w:sz w:val="20"/>
                <w:szCs w:val="20"/>
              </w:rPr>
              <w:t>Stabilirea regulilor de funcționare a conturilor pe baza instrumente-lor matematice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2 </w:t>
            </w:r>
            <w:r>
              <w:rPr>
                <w:b/>
                <w:sz w:val="20"/>
                <w:szCs w:val="20"/>
              </w:rPr>
              <w:t>Asumarea responsabili-tății în înregistrarea corectă a operațiilor economice în contabilitate, aplicând principiile și procedeele contabilități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necesității contului ca procedeu al metodei contabilități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lementelor contulu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funcţiilor contului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formelor contului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u de caz privind stabilirea elementelor conturilor pentru diverse operaţii economico-financi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a conturilor după diferite criterii de clasific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claselor, grupelor şi conturilor din planul general de conturi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aplicare a regulilor de funcţionare a conturil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stabilire a dublei înregistrări şi a corespondenţei conturil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i de caz  de aplicare a regulilor de funcţionare a conturilor şi de stabilire a dublei înregistrări şi a corespondentei conturilor pentru diverse operaţii economico-financi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tapelor de parcurs pentru efectuarea analizei contabil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i de caz privind analiza contabilă a principalelor operaţii economico-financi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structurii formulelor contabile şi de clasificare a l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structurii articolului contabil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i de caz privind înregistrarea în conturi a principalelor evenimente şi tranzacţ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folii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pe echipe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lanş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plan de conturi 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demonstraţ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dicţionar economic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demonstraţ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plan de conturi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şe de lucru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lanş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plan de conturi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şe de lucru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lanş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plan de conturi 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demonstraţ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şe de lucr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calculatoru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şe de luc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calculatorul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scris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ă practică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3" w:leader="none"/>
              </w:tabs>
              <w:ind w:left="720" w:hanging="659"/>
              <w:rPr>
                <w:b/>
                <w:b/>
              </w:rPr>
            </w:pPr>
            <w:r>
              <w:rPr>
                <w:b/>
              </w:rPr>
              <w:t>Balanța de verific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7" w:leader="none"/>
              </w:tabs>
              <w:ind w:left="151" w:hanging="90"/>
              <w:rPr/>
            </w:pPr>
            <w:r>
              <w:rPr/>
              <w:t>Definiție, importanța, funcții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]</w:t>
            </w:r>
          </w:p>
          <w:p>
            <w:pPr>
              <w:pStyle w:val="Normal"/>
              <w:tabs>
                <w:tab w:val="clear" w:pos="709"/>
                <w:tab w:val="left" w:pos="307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" w:leader="none"/>
                <w:tab w:val="left" w:pos="282" w:leader="none"/>
              </w:tabs>
              <w:ind w:left="151" w:hanging="90"/>
              <w:rPr/>
            </w:pPr>
            <w:r>
              <w:rPr/>
              <w:t>Clasificarea balanțelor de verificare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]</w:t>
            </w:r>
          </w:p>
          <w:p>
            <w:pPr>
              <w:pStyle w:val="Normal"/>
              <w:tabs>
                <w:tab w:val="clear" w:pos="709"/>
                <w:tab w:val="left" w:pos="61" w:leader="none"/>
                <w:tab w:val="left" w:pos="282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" w:leader="none"/>
                <w:tab w:val="left" w:pos="282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" w:leader="none"/>
                <w:tab w:val="left" w:pos="282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1" w:leader="none"/>
                <w:tab w:val="left" w:pos="282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0" w:leader="none"/>
              </w:tabs>
              <w:ind w:left="151" w:hanging="90"/>
              <w:rPr/>
            </w:pPr>
            <w:r>
              <w:rPr/>
              <w:t>Întocmirea balanțelor de verificare;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+3hLT]</w:t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ind w:left="6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96" w:leader="none"/>
                <w:tab w:val="left" w:pos="781" w:leader="none"/>
              </w:tabs>
              <w:ind w:left="781" w:hanging="360"/>
              <w:rPr/>
            </w:pPr>
            <w:r>
              <w:rPr/>
              <w:t>Tipuri de erori relevate și nerelevate de balanța de verificare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]</w:t>
            </w:r>
          </w:p>
          <w:p>
            <w:pPr>
              <w:pStyle w:val="Normal"/>
              <w:tabs>
                <w:tab w:val="clear" w:pos="709"/>
                <w:tab w:val="left" w:pos="696" w:leader="none"/>
                <w:tab w:val="left" w:pos="781" w:leader="none"/>
              </w:tabs>
              <w:ind w:left="78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319" w:hanging="270"/>
              <w:rPr>
                <w:b/>
                <w:b/>
              </w:rPr>
            </w:pPr>
            <w:r>
              <w:rPr>
                <w:b/>
              </w:rPr>
              <w:t xml:space="preserve">Aplicații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2hLT]</w:t>
            </w:r>
          </w:p>
          <w:p>
            <w:pPr>
              <w:pStyle w:val="Normal"/>
              <w:ind w:left="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2 </w:t>
            </w:r>
            <w:r>
              <w:rPr>
                <w:b/>
                <w:sz w:val="20"/>
                <w:szCs w:val="20"/>
              </w:rPr>
              <w:t>Prezentarea principiilor și procedeelor specifice metodei contabilității: bilanțul, contul, balanța de verificar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2 </w:t>
            </w:r>
            <w:r>
              <w:rPr>
                <w:b/>
                <w:sz w:val="20"/>
                <w:szCs w:val="20"/>
              </w:rPr>
              <w:t>Aplicarea reglementări-lor contabile privind înregistrarea operațiilor în contabilitate cu ajutorul procedeelor contabile specifice metodei contabilităț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2.3 </w:t>
            </w:r>
            <w:r>
              <w:rPr>
                <w:b/>
                <w:sz w:val="20"/>
                <w:szCs w:val="20"/>
              </w:rPr>
              <w:t>Stabilirea regulilor de funcționare a conturilor pe baza instrumente-lor matematice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3.2 </w:t>
            </w:r>
            <w:r>
              <w:rPr>
                <w:b/>
                <w:sz w:val="20"/>
                <w:szCs w:val="20"/>
              </w:rPr>
              <w:t>Asumarea responsabili-tății în înregistrarea corectă a operațiilor economice în contabilitate, aplicând principiile și procedeele contabilități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 identificarea necesității balanţei de verificare în contabilitat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a balanţei de verificare după diferite criterii de clasificar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etapelor de întocmire a balanţei de verific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studiu de caz privind întocmirea balanţei de verificare cu diferite serii de egalităţ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exerciții de identificare a tipurilor de erori relevate și nerelevate de balanța de verific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- studiu de caz de întocmire a balanţei de verificare cu 4 serii de egalităţi</w:t>
            </w:r>
          </w:p>
        </w:tc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videoproi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balanţe de verificare</w:t>
            </w:r>
          </w:p>
          <w:p>
            <w:pPr>
              <w:pStyle w:val="Normal"/>
              <w:rPr/>
            </w:pPr>
            <w:r>
              <w:rPr/>
              <w:t>- videoproi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șe de lucr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calculatoru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balanţe de verific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balanţe de verific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șe de lucru</w:t>
            </w:r>
          </w:p>
          <w:p>
            <w:pPr>
              <w:pStyle w:val="Normal"/>
              <w:rPr/>
            </w:pPr>
            <w:r>
              <w:rPr/>
              <w:t>- videoproi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balanţe de verificare</w:t>
            </w:r>
          </w:p>
          <w:p>
            <w:pPr>
              <w:pStyle w:val="Normal"/>
              <w:rPr/>
            </w:pPr>
            <w:r>
              <w:rPr/>
              <w:t>- exerciț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ișe de lucru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calculatoru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balanţe de verificar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proba scrisă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ba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re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oba practică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</w:tc>
      </w:tr>
      <w:tr>
        <w:trPr>
          <w:trHeight w:val="705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2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capitulare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rPr/>
            </w:pPr>
            <w:r>
              <w:rPr/>
              <w:t>[1hT + 1hL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Întocmit, Saulea Viole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Florina</dc:creator>
  <dc:description/>
  <cp:keywords/>
  <dc:language>en-US</dc:language>
  <cp:lastModifiedBy>violeta</cp:lastModifiedBy>
  <cp:lastPrinted>2016-09-20T10:40:00Z</cp:lastPrinted>
  <dcterms:modified xsi:type="dcterms:W3CDTF">2017-10-03T17:03:00Z</dcterms:modified>
  <cp:revision>391</cp:revision>
  <dc:subject/>
  <dc:title>Şcoala: Gr</dc:title>
</cp:coreProperties>
</file>