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6"/>
        <w:gridCol w:w="7226"/>
      </w:tblGrid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1055" w:leader="none"/>
              </w:tabs>
              <w:rPr/>
            </w:pPr>
            <w:r>
              <w:rPr>
                <w:b/>
              </w:rPr>
              <w:t>Unitatea de învăţământ:C.T.DIMITRIE LEONIDA</w:t>
              <w:tab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/>
            </w:pPr>
            <w:r>
              <w:rPr>
                <w:b/>
              </w:rPr>
              <w:t xml:space="preserve">                                                                                        </w:t>
            </w:r>
            <w:r>
              <w:rPr>
                <w:b/>
              </w:rPr>
              <w:t>Avizat,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filul: TEHNIC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/>
            </w:pPr>
            <w:r>
              <w:rPr>
                <w:b/>
                <w:color w:val="000000"/>
              </w:rPr>
              <w:t xml:space="preserve">                                                                                       </w:t>
            </w:r>
            <w:r>
              <w:rPr>
                <w:b/>
                <w:color w:val="000000"/>
              </w:rPr>
              <w:t>Director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meniul de pregătire de bază:Constructii ,instalatii si lucrari publice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odulul: IV-Masuratori in  instalatii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65" w:hRule="atLeast"/>
        </w:trPr>
        <w:tc>
          <w:tcPr>
            <w:tcW w:w="7226" w:type="dxa"/>
            <w:tcBorders/>
          </w:tcPr>
          <w:p>
            <w:pPr>
              <w:pStyle w:val="Heading1"/>
              <w:ind w:hanging="0"/>
              <w:jc w:val="left"/>
              <w:rPr>
                <w:b/>
                <w:b/>
                <w:color w:val="000000"/>
                <w:u w:val="none"/>
              </w:rPr>
            </w:pPr>
            <w:r>
              <w:rPr>
                <w:b/>
                <w:color w:val="000000"/>
                <w:u w:val="none"/>
              </w:rPr>
              <w:t>Nr de ore/an: 32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  <w:u w:val="none"/>
              </w:rPr>
            </w:pPr>
            <w:r>
              <w:rPr>
                <w:b/>
                <w:color w:val="000000"/>
                <w:u w:val="none"/>
              </w:rPr>
            </w:r>
          </w:p>
        </w:tc>
      </w:tr>
      <w:tr>
        <w:trPr>
          <w:trHeight w:val="243" w:hRule="atLeast"/>
        </w:trPr>
        <w:tc>
          <w:tcPr>
            <w:tcW w:w="7226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Nr. ore /săptămână: 1-  din care:   T: 1     LT:    IP: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lasa: a-X- a D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fesor: DAJU MARIA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/>
            </w:pPr>
            <w:r>
              <w:rPr>
                <w:b/>
                <w:color w:val="000000"/>
              </w:rPr>
              <w:t xml:space="preserve">                                                                                        </w:t>
            </w:r>
            <w:r>
              <w:rPr>
                <w:b/>
                <w:color w:val="000000"/>
              </w:rPr>
              <w:t>Avizat,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Plan de învăţământ aprobat prin O</w:t>
            </w:r>
            <w:r>
              <w:rPr>
                <w:b/>
              </w:rPr>
              <w:t>MENCS</w:t>
            </w:r>
            <w:r>
              <w:rPr>
                <w:b/>
                <w:color w:val="000000"/>
              </w:rPr>
              <w:t xml:space="preserve">:3915/18.05.2017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/>
            </w:pPr>
            <w:r>
              <w:rPr>
                <w:b/>
                <w:color w:val="000000"/>
              </w:rPr>
              <w:t xml:space="preserve">                                                                                         </w:t>
            </w:r>
            <w:r>
              <w:rPr>
                <w:b/>
                <w:color w:val="000000"/>
              </w:rPr>
              <w:t>Şef catedră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grama aprobata prin O</w:t>
            </w:r>
            <w:r>
              <w:rPr>
                <w:b/>
              </w:rPr>
              <w:t xml:space="preserve">MENCS: </w:t>
            </w:r>
            <w:r>
              <w:rPr>
                <w:b/>
                <w:color w:val="000000"/>
              </w:rPr>
              <w:t>:3915/18.05.2017-Anexa 4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45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450" w:leader="none"/>
        </w:tabs>
        <w:rPr/>
      </w:pPr>
      <w:r>
        <w:rPr/>
      </w:r>
    </w:p>
    <w:p>
      <w:pPr>
        <w:pStyle w:val="Heading1"/>
        <w:ind w:firstLine="708"/>
        <w:rPr>
          <w:b/>
          <w:b/>
          <w:bCs/>
          <w:color w:val="000000"/>
          <w:u w:val="none"/>
        </w:rPr>
      </w:pPr>
      <w:r>
        <w:rPr>
          <w:b/>
          <w:bCs/>
          <w:color w:val="000000"/>
          <w:u w:val="none"/>
        </w:rPr>
        <w:t>PLANIFICARE CALENDARISTICĂ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AN ŞCOLAR:2017- 2018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"/>
        <w:gridCol w:w="2268"/>
        <w:gridCol w:w="1701"/>
        <w:gridCol w:w="1985"/>
        <w:gridCol w:w="3458"/>
        <w:gridCol w:w="709"/>
        <w:gridCol w:w="709"/>
        <w:gridCol w:w="708"/>
        <w:gridCol w:w="709"/>
        <w:gridCol w:w="709"/>
        <w:gridCol w:w="709"/>
        <w:gridCol w:w="708"/>
      </w:tblGrid>
      <w:tr>
        <w:trPr>
          <w:trHeight w:val="639" w:hRule="atLeast"/>
        </w:trPr>
        <w:tc>
          <w:tcPr>
            <w:tcW w:w="369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rt.</w:t>
            </w:r>
          </w:p>
        </w:tc>
        <w:tc>
          <w:tcPr>
            <w:tcW w:w="5954" w:type="dxa"/>
            <w:gridSpan w:val="3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nitatea de rezultate al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învățării /Rezultate ale învățării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4.Realizarea masuratorilor specifice in  constructii instalatii  si lucrari publice</w:t>
            </w:r>
          </w:p>
        </w:tc>
        <w:tc>
          <w:tcPr>
            <w:tcW w:w="345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nținuturile învățării</w:t>
            </w:r>
          </w:p>
        </w:tc>
        <w:tc>
          <w:tcPr>
            <w:tcW w:w="2126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r. or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7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ăptămâna</w:t>
            </w:r>
          </w:p>
        </w:tc>
        <w:tc>
          <w:tcPr>
            <w:tcW w:w="70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bs.</w:t>
            </w:r>
          </w:p>
        </w:tc>
      </w:tr>
      <w:tr>
        <w:trPr/>
        <w:tc>
          <w:tcPr>
            <w:tcW w:w="36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unoștințe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bilități</w:t>
            </w:r>
          </w:p>
        </w:tc>
        <w:tc>
          <w:tcPr>
            <w:tcW w:w="19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titudini</w:t>
            </w:r>
          </w:p>
        </w:tc>
        <w:tc>
          <w:tcPr>
            <w:tcW w:w="345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P</w:t>
            </w:r>
          </w:p>
        </w:tc>
        <w:tc>
          <w:tcPr>
            <w:tcW w:w="70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0)</w:t>
            </w:r>
          </w:p>
        </w:tc>
        <w:tc>
          <w:tcPr>
            <w:tcW w:w="22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1)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2)</w:t>
            </w:r>
          </w:p>
        </w:tc>
        <w:tc>
          <w:tcPr>
            <w:tcW w:w="19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3)</w:t>
            </w:r>
          </w:p>
        </w:tc>
        <w:tc>
          <w:tcPr>
            <w:tcW w:w="345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4)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5)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6)</w:t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7)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8)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9)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10)</w:t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11)</w:t>
            </w:r>
          </w:p>
        </w:tc>
      </w:tr>
      <w:tr>
        <w:trPr>
          <w:trHeight w:val="1356" w:hRule="atLeast"/>
        </w:trPr>
        <w:tc>
          <w:tcPr>
            <w:tcW w:w="369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4.1.1.</w:t>
            </w:r>
            <w:r>
              <w:rPr>
                <w:color w:val="000000"/>
              </w:rPr>
              <w:t>Unităţi de măsură pentru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ărimi fizice, pentru masă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olume, suprafeţe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corelări de unităţi de măsur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multipl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submultipl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4.2.1. </w:t>
            </w:r>
            <w:r>
              <w:rPr>
                <w:color w:val="000000"/>
              </w:rPr>
              <w:t>Realizare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ansformărilor unităţilor d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ăsură utilizate în construcţii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stalaţii şi lucrări publice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4.2.2. </w:t>
            </w:r>
            <w:r>
              <w:rPr>
                <w:color w:val="000000"/>
              </w:rPr>
              <w:t>întocmirea listei d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relare a unităţilor de măsur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ntru diferite mărimi din sistemul SI cu datele din proiect pentru o construcţie sau o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ucrare publică, comunicând în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cris şi oral cu membrii echipe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4.3.1. </w:t>
            </w:r>
            <w:r>
              <w:rPr>
                <w:color w:val="000000"/>
              </w:rPr>
              <w:t>Selectarea în mod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utonom a documentelo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feritoare la calculul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necesarului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de materiale din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meniul construcţii, instalţii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şi lucrări publice comunicând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în scris şi oral cu membri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chipei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4.3.2. </w:t>
            </w:r>
            <w:r>
              <w:rPr>
                <w:color w:val="000000"/>
              </w:rPr>
              <w:t>Respectare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formaţiilor şi îndrumărilor primite de la persoanel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bilitate pentru realizarea d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peraţii de măsurare şi d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lcul în determinare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ărimilor fizice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4.3.5. </w:t>
            </w:r>
            <w:r>
              <w:rPr>
                <w:color w:val="000000"/>
              </w:rPr>
              <w:t>Asumarea iniţiativei în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derea realizării sarcinilo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 lucru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5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Marimi fizice,dimensiuni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 unitati de masura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Marimi fizice fundamentale si derivat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corelari de UM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multipli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submultipli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transformari de UM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Unitati de masura comune asociate fluidelor(apa,gaze aer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temperatur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densitat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presiun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compresibilitat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vascozitat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Unitati de masura asociate echipamentelor de instalati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7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620" w:hRule="atLeast"/>
        </w:trPr>
        <w:tc>
          <w:tcPr>
            <w:tcW w:w="36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4.1.2.</w:t>
            </w:r>
            <w:r>
              <w:rPr>
                <w:color w:val="000000"/>
              </w:rPr>
              <w:t>Metode de măsurare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recte, indirecte, absolute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lative, complexe diferenţiate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u contact sau fără contact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4.2.3 </w:t>
            </w:r>
            <w:r>
              <w:rPr>
                <w:color w:val="000000"/>
              </w:rPr>
              <w:t>Executarea de măsurător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in aplicarea unor metode d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ăsurare specifice în vedere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bţinerii mărimilor fizice ale obiectelor din domeniul lucrărilor de construcţii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stalaţii şi lucrări public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4.3.2. </w:t>
            </w:r>
            <w:r>
              <w:rPr>
                <w:color w:val="000000"/>
              </w:rPr>
              <w:t>Respectare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formaţiilor şi îndrumărilor primite de la persoanel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bilitate pentru realizarea d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peraţii de măsurare şi d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lcul în determinare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ărimilor fizice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4.3.3.</w:t>
            </w:r>
            <w:r>
              <w:rPr>
                <w:color w:val="000000"/>
              </w:rPr>
              <w:t>Colaborarea cu membrii echipei în scopul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îndeplinirii sarcinilor de la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locul de muncă;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etode de masurar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-</w:t>
            </w:r>
            <w:r>
              <w:rPr>
                <w:color w:val="000000"/>
              </w:rPr>
              <w:t>directe-cu ruleta,sublerul apometrul,contoar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indirecte-volumul de sapatura ,puterea termica ,debitul fluidelo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relativ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complexe-greutatea confectiilor metalice,panta conductelor,probe de presiune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S9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1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S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957" w:hRule="atLeast"/>
        </w:trPr>
        <w:tc>
          <w:tcPr>
            <w:tcW w:w="36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1.3</w:t>
            </w:r>
            <w:r>
              <w:rPr>
                <w:color w:val="000000"/>
              </w:rPr>
              <w:t xml:space="preserve"> Mijloace de măsurare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aparate de măsurare amărimilor de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lungimi, grosimi, diametr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suprafeţe, planeităţ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volum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unghiuri, pant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presiuni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-temperaturi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-</w:t>
            </w:r>
            <w:r>
              <w:rPr>
                <w:color w:val="000000"/>
              </w:rPr>
              <w:t>densitat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debite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  <w:r>
              <w:rPr>
                <w:color w:val="000000"/>
              </w:rPr>
              <w:t>rezilienţă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2.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lectarea mijloacelor d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ăsurare, aparate de măsurare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utilizate în determinare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ărimilor fizice specific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meniului lucrărilor de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construcţii, instalaţii şi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lucrăr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blice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4.2.5. </w:t>
            </w:r>
            <w:r>
              <w:rPr>
                <w:color w:val="000000"/>
              </w:rPr>
              <w:t>Utilizarea mijloacelor d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ăsurare în determinare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ărimilor de măsurare din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meniu, aplicând instrucţiunil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hnic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4.3.4, </w:t>
            </w:r>
            <w:r>
              <w:rPr>
                <w:color w:val="000000"/>
              </w:rPr>
              <w:t>Solicitarea d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formaţii şi ajutor de l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rsoanele abilitate pentru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întocmirea, cu grad restrân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 autonomie, a listei d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biecte de măsura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4.3.5. </w:t>
            </w:r>
            <w:r>
              <w:rPr>
                <w:color w:val="000000"/>
              </w:rPr>
              <w:t>Asumarea iniţiativei în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derea realizării sarcinilo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 lucru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4.3.6 </w:t>
            </w:r>
            <w:r>
              <w:rPr>
                <w:color w:val="000000"/>
              </w:rPr>
              <w:t>Asumare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sponsabilităţii în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îndeplinirea sarcinilor d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ucru specifice fiecăre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tegorii de lucrare ş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utoevaluarea sarcini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Mijloace de masurare,aparate de masurare a marimilo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volumul lichidelor,rezervoarelor,diametrul conductelo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unghiuri,pant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presiun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temperaturi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debite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-nivelul fluidelor in rezervor</w:t>
            </w: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1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1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S15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406" w:hRule="atLeast"/>
        </w:trPr>
        <w:tc>
          <w:tcPr>
            <w:tcW w:w="36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4.1.4. </w:t>
            </w:r>
            <w:r>
              <w:rPr>
                <w:color w:val="000000"/>
              </w:rPr>
              <w:t>Toleranţele mijloacelo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 măsurare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clase de precizie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4.1.5. </w:t>
            </w:r>
            <w:r>
              <w:rPr>
                <w:color w:val="000000"/>
              </w:rPr>
              <w:t>Erori de măsurare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sistematic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întâmplătoare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-grosola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4.2.6.</w:t>
            </w:r>
            <w:r>
              <w:rPr>
                <w:color w:val="000000"/>
              </w:rPr>
              <w:t>Efectuarea de operaţi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nime de calcul în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determinarea erorilor de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măsurar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4.3.6 </w:t>
            </w:r>
            <w:r>
              <w:rPr>
                <w:color w:val="000000"/>
              </w:rPr>
              <w:t>Asumare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sponsabilităţii în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îndeplinirea sarcinilor d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ucru specifice fiecăre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tegorii de lucrare ş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utoevaluarea sarcinii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4.3.7</w:t>
            </w:r>
            <w:r>
              <w:rPr>
                <w:color w:val="000000"/>
              </w:rPr>
              <w:t>. Defalcarea în mod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utonom, cu corectitudine ş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sponsabilitate a lucrărilo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 construcţii pe categorii d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ucrări, în vederea executări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ăsurătorilor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Tolerantele  si erori de masurare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Tolerantele mijloacelor de masurare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-</w:t>
            </w:r>
            <w:r>
              <w:rPr>
                <w:color w:val="000000"/>
              </w:rPr>
              <w:t>clase de precizi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instrumente pt determinarea abaterilo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instructiuni tehnice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 Erori de masurare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-</w:t>
            </w:r>
            <w:r>
              <w:rPr>
                <w:color w:val="000000"/>
              </w:rPr>
              <w:t>definitie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clasificare dupa diferite criterii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17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1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1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2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30" w:hRule="atLeast"/>
        </w:trPr>
        <w:tc>
          <w:tcPr>
            <w:tcW w:w="36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4.1.6. </w:t>
            </w:r>
            <w:r>
              <w:rPr>
                <w:color w:val="000000"/>
              </w:rPr>
              <w:t>Eşantionarea obiectelor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de masurat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4.2.6.</w:t>
            </w:r>
            <w:r>
              <w:rPr>
                <w:color w:val="000000"/>
              </w:rPr>
              <w:t>Efectuarea de operaţi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nime de calcul în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terminarea erorilor de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măsurare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4.2.7.</w:t>
            </w:r>
            <w:r>
              <w:rPr>
                <w:color w:val="000000"/>
              </w:rPr>
              <w:t>Eşantionarea obiectelo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 măsurat selectând informaţi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in accesarea internetulu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ivind alegerea elementelo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 măsurare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4.2.8.</w:t>
            </w:r>
            <w:r>
              <w:rPr>
                <w:color w:val="000000"/>
              </w:rPr>
              <w:t>Selectarea eşantioanelo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re prezintă defecte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calitativ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4.3.7</w:t>
            </w:r>
            <w:r>
              <w:rPr>
                <w:color w:val="000000"/>
              </w:rPr>
              <w:t>. Defalcarea în mod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utonom, cu corectitudine ş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sponsabilitate a lucrărilo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 construcţii pe categorii d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ucrări, în vederea executări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ăsurătorilor;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4.3.8</w:t>
            </w:r>
            <w:r>
              <w:rPr>
                <w:color w:val="000000"/>
              </w:rPr>
              <w:t xml:space="preserve"> Respectarea normelo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ecifice pentru PSI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ănătatea şi securitate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uncii în activitatea d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ăsurăr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santionarea obiectelor de masura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epruvete de beton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epruvete de lemn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epruvete de metal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defecte calitative ale esantioanelo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2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2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S24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2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451" w:hRule="atLeast"/>
        </w:trPr>
        <w:tc>
          <w:tcPr>
            <w:tcW w:w="36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4.1.7</w:t>
            </w:r>
            <w:r>
              <w:rPr>
                <w:color w:val="000000"/>
              </w:rPr>
              <w:t>. Măsurări de parametr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mensionali ale materialelo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 execuţie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suprafeţe; lungimi; diametre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ghiuri; cote de nivel lungimi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prafeţe; volume; mase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eutăţi, bucăţi etc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4.1.9</w:t>
            </w:r>
            <w:r>
              <w:rPr>
                <w:color w:val="000000"/>
              </w:rPr>
              <w:t>. Cerinţele de calitate 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ucrărilor de construcţii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stalaţii şi lucrări publice,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4.2.9.</w:t>
            </w:r>
            <w:r>
              <w:rPr>
                <w:color w:val="000000"/>
              </w:rPr>
              <w:t>Determinarea printr/un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nim de operaţii de măsurare 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ametrilor dimensionali pentru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terialele de execuţie din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meniul lucrărilor d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strucţii, instalaţii şi lucrări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publi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4.3.7.</w:t>
            </w:r>
            <w:r>
              <w:rPr>
                <w:color w:val="000000"/>
              </w:rPr>
              <w:t xml:space="preserve"> Defalcarea în mod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utonom, cu corectitudine ş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sponsabilitate a lucrărilo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 construcţii pe categorii d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ucrări, în vederea executări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ăsurătorilor;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4.3.8.</w:t>
            </w:r>
            <w:r>
              <w:rPr>
                <w:color w:val="000000"/>
              </w:rPr>
              <w:t>Respectarea normelo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ecifice pentru PSI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ănătatea şi securitate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uncii în activitatea d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ăsurări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suratori ai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rametrilor dimensionalisi functionaliale  materialelor de executie in vederea montajului in instalatie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.Masuratori pt suprafete,lungimi,diametre,volume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masuratori simple la lucrari executate si utilizarea corecta a UM</w:t>
            </w:r>
          </w:p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2.</w:t>
            </w:r>
            <w:r>
              <w:rPr>
                <w:color w:val="000000"/>
              </w:rPr>
              <w:t>Parametrii fuctionali</w:t>
            </w:r>
            <w:r>
              <w:rPr>
                <w:color w:val="000000"/>
                <w:lang w:val="en-US"/>
              </w:rPr>
              <w:t>:debite,viteza de circulatie a fluidulu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2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27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2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2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914" w:hRule="atLeast"/>
        </w:trPr>
        <w:tc>
          <w:tcPr>
            <w:tcW w:w="36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4.1.8. </w:t>
            </w:r>
            <w:r>
              <w:rPr>
                <w:color w:val="000000"/>
              </w:rPr>
              <w:t>Măsurători şi calcul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ntru determinare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zultatelor finale al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ăsurătorilor pentru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cotarea şi executare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leveelo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lucrări de terasamente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lucrări de betoane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lucrări de zidărie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lucrări de finisaje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lucrări de izolaţii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lucrări pentru construcţi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talice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lucrări de tâmplări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lucrări de instalaţii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4.1.11. </w:t>
            </w:r>
            <w:r>
              <w:rPr>
                <w:color w:val="000000"/>
              </w:rPr>
              <w:t>Norme SSM şi PS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ecifice activităţilor d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ăsurări din domeniul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ucrărilor de construcţii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instalaţii şi lucrări publ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4.2.10.</w:t>
            </w:r>
            <w:r>
              <w:rPr>
                <w:color w:val="000000"/>
              </w:rPr>
              <w:t>Executarea măsurătorilo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terialelor, la construcţiil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xistente şi pe categorii d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ucrări specifice domeniulu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strucţii, instalaţii şi lucrăr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blice, cu instrumente adecvat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4.2.11.</w:t>
            </w:r>
            <w:r>
              <w:rPr>
                <w:color w:val="000000"/>
              </w:rPr>
              <w:t>Calcularea cantităţilo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 materiale necesare pe baz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ăsurătorilor, din domeniul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ucrărilor de construcţii,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instalaţii şi lucrări publi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4.3.3.</w:t>
            </w:r>
            <w:r>
              <w:rPr>
                <w:color w:val="000000"/>
              </w:rPr>
              <w:t>Colaborarea cu membrii echipei în scopul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îndeplinirii sarcinilor de l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cul de muncă;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4.3.5. </w:t>
            </w:r>
            <w:r>
              <w:rPr>
                <w:color w:val="000000"/>
              </w:rPr>
              <w:t>Asumarea iniţiativei în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derea realizării sarcinilo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 lucru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4.3.6 </w:t>
            </w:r>
            <w:r>
              <w:rPr>
                <w:color w:val="000000"/>
              </w:rPr>
              <w:t>Asumare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sponsabilităţii în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îndeplinirea sarcinilor d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ucru specifice fiecăre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tegorii de lucrare ş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utoevaluarea sarcinii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4.3.</w:t>
            </w:r>
            <w:r>
              <w:rPr>
                <w:color w:val="000000"/>
              </w:rPr>
              <w:t>8Respectarea normelor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pecifice pentru PSI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ănătatea şi securitatea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muncii în activitatea de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măsurări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suratori si calcule pentru determinarea rezultatelor finale ale masuratorilor de instalatii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1.Instrumente adecvate de masurare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pecifice lucrarilor de instalatii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Masuratori si calcule pt relevee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 Masuratori si calcule pt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lucrari de canalizare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alimentare cu apa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bransamente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instalatii de incalzire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norme SSM si PSI specifice lucrarilor de instalatii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 Documentatia de executie si legi in vigoa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3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3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3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3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663" w:hRule="atLeast"/>
        </w:trPr>
        <w:tc>
          <w:tcPr>
            <w:tcW w:w="36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4.1.9. </w:t>
            </w:r>
            <w:r>
              <w:rPr>
                <w:color w:val="000000"/>
              </w:rPr>
              <w:t>Cerinţele de calitate 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ucrărilor de construcţii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stalaţii şi lucrări publice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terminate prin măsurători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4.1.10. </w:t>
            </w:r>
            <w:r>
              <w:rPr>
                <w:color w:val="000000"/>
              </w:rPr>
              <w:t>Procesul verbal d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cepţie calitativă şi cantitativă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a măsurătoril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4.2.12.</w:t>
            </w:r>
            <w:r>
              <w:rPr>
                <w:color w:val="000000"/>
              </w:rPr>
              <w:t>înregistrare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ăsurătorilor şi a calculelor în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gistrul de intrare privind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videnţierea probelor d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uncţionalitate, durabilitate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zistenţă, stabilitate şi confor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 construcţiilor, instalaţiilor şi lucrărilor public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4.3.6 </w:t>
            </w:r>
            <w:r>
              <w:rPr>
                <w:color w:val="000000"/>
              </w:rPr>
              <w:t>Asumare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sponsabilităţii în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îndeplinirea sarcinilor d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ucru specifice fiecăre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tegorii de lucrare ş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utoevaluarea sarcinii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4.3.7. </w:t>
            </w:r>
            <w:r>
              <w:rPr>
                <w:color w:val="000000"/>
              </w:rPr>
              <w:t>Defalcarea în mod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utonom, cu corectitudine ş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sponsabilitate a lucrărilo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 construcţii pe categorii d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ucrări, în vederea executări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ăsurătorilor;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4.3.</w:t>
            </w:r>
            <w:r>
              <w:rPr>
                <w:color w:val="000000"/>
              </w:rPr>
              <w:t>8Respectarea normelo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ecifice pentru PSI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ănătatea şi securitate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uncii în activitatea de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măsurări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Cerintele de calitate </w:t>
            </w:r>
            <w:r>
              <w:rPr>
                <w:color w:val="000000"/>
              </w:rPr>
              <w:t xml:space="preserve">la lucrari de  instalatii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cesul verbal de receptie calitativa si cantitativa a masuratorilor;Registrul de intrar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se tehnologice pt elem de c-ti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elementele unei fise :operatii si faze,masuri NTS si PSI,materiale,SDV-uri,organizarea locului de munc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3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ectPr>
      <w:footerReference w:type="default" r:id="rId2"/>
      <w:type w:val="nextPage"/>
      <w:pgSz w:orient="landscape" w:w="16838" w:h="11906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outlineLvl w:val="7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TextsimpluCaracter">
    <w:name w:val="Text simplu Caracter"/>
    <w:qFormat/>
    <w:rPr>
      <w:rFonts w:ascii="Courier New" w:hAnsi="Courier New" w:cs="Courier New"/>
      <w:lang w:val="ro-RO" w:eastAsia="en-US" w:bidi="ar-SA"/>
    </w:rPr>
  </w:style>
  <w:style w:type="character" w:styleId="PageNumber">
    <w:name w:val="Page Number"/>
    <w:basedOn w:val="Fontdeparagrafimplicit"/>
    <w:rPr/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  <w:lang w:val="ro-RO"/>
    </w:rPr>
  </w:style>
  <w:style w:type="character" w:styleId="Titlu1Caracter">
    <w:name w:val="Titlu 1 Caracter"/>
    <w:qFormat/>
    <w:rPr>
      <w:sz w:val="24"/>
      <w:szCs w:val="24"/>
      <w:u w:val="single"/>
      <w:lang w:val="ro-RO"/>
    </w:rPr>
  </w:style>
  <w:style w:type="paragraph" w:styleId="Heading">
    <w:name w:val="Heading"/>
    <w:basedOn w:val="Normal"/>
    <w:next w:val="TextBody"/>
    <w:qFormat/>
    <w:pPr>
      <w:ind w:right="450" w:hanging="0"/>
      <w:jc w:val="center"/>
    </w:pPr>
    <w:rPr>
      <w:b/>
      <w:bCs/>
      <w:sz w:val="28"/>
      <w:szCs w:val="28"/>
      <w:lang w:val="fr-FR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/>
    <w:rPr>
      <w:b/>
      <w:bCs/>
      <w:lang w:val="en-US"/>
    </w:rPr>
  </w:style>
  <w:style w:type="paragraph" w:styleId="Textcomentariu">
    <w:name w:val="Text comentariu"/>
    <w:basedOn w:val="Normal"/>
    <w:qFormat/>
    <w:pPr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2160" w:hanging="744"/>
      <w:jc w:val="both"/>
    </w:pPr>
    <w:rPr>
      <w:b/>
      <w:bCs/>
    </w:rPr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  <w:lang w:val="en-US" w:eastAsia="en-US"/>
    </w:rPr>
  </w:style>
  <w:style w:type="paragraph" w:styleId="Corptext3">
    <w:name w:val="Corp text 3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0:19:00Z</dcterms:created>
  <dc:creator>Florina</dc:creator>
  <dc:description/>
  <dc:language>en-US</dc:language>
  <cp:lastModifiedBy>admin2</cp:lastModifiedBy>
  <cp:lastPrinted>2017-09-26T18:17:00Z</cp:lastPrinted>
  <dcterms:modified xsi:type="dcterms:W3CDTF">2017-10-25T10:19:00Z</dcterms:modified>
  <cp:revision>2</cp:revision>
  <dc:subject/>
  <dc:title>Şcoala: Gr</dc:title>
</cp:coreProperties>
</file>