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</w:r>
            <w:r>
              <w:rPr>
                <w:b/>
                <w:bCs/>
              </w:rPr>
              <w:t xml:space="preserve">Colegiul Tehnic „Transilvania” Deva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  <w:r>
              <w:rPr>
                <w:b/>
                <w:bCs/>
                <w:color w:val="000000"/>
              </w:rPr>
              <w:t xml:space="preserve">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  <w:r>
              <w:rPr>
                <w:b/>
                <w:bCs/>
                <w:color w:val="000000"/>
              </w:rPr>
              <w:t xml:space="preserve"> Electr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</w:t>
            </w:r>
            <w:r>
              <w:rPr>
                <w:b/>
                <w:color w:val="000000"/>
              </w:rPr>
              <w:t>prof. DEMETER  Sorin Ma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 I: TEHNOLOGII GENERALE IN ELECTROTEHNIC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      din care:   T:72     LT:       IP: 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3   din care:   T:2     LT:       IP: 1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>Responsabil arie curriculara Tehnologii</w:t>
            </w:r>
          </w:p>
        </w:tc>
      </w:tr>
      <w:tr>
        <w:trPr>
          <w:trHeight w:val="240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  <w:r>
              <w:rPr>
                <w:b/>
                <w:bCs/>
                <w:color w:val="000000"/>
              </w:rPr>
              <w:t xml:space="preserve"> Apolzan Lavinia,Simina Ioan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</w:t>
            </w:r>
            <w:r>
              <w:rPr>
                <w:b/>
                <w:color w:val="000000"/>
              </w:rPr>
              <w:t xml:space="preserve">prof. MOSUTIU Laura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Programa aprobata prin </w:t>
            </w:r>
            <w:r>
              <w:rPr>
                <w:b/>
                <w:bCs/>
              </w:rPr>
              <w:t>OMENCS nr. 4457  din 5.07.2016</w:t>
            </w:r>
            <w:r>
              <w:rPr>
                <w:b/>
              </w:rPr>
              <w:t xml:space="preserve">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</w:t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6-2017</w:t>
      </w:r>
    </w:p>
    <w:tbl>
      <w:tblPr>
        <w:tblW w:w="14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4"/>
        <w:gridCol w:w="851"/>
        <w:gridCol w:w="708"/>
        <w:gridCol w:w="6719"/>
        <w:gridCol w:w="709"/>
        <w:gridCol w:w="510"/>
        <w:gridCol w:w="709"/>
        <w:gridCol w:w="1134"/>
        <w:gridCol w:w="567"/>
        <w:gridCol w:w="965"/>
        <w:gridCol w:w="594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35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învățării /Rezultate ale învățării</w:t>
            </w:r>
          </w:p>
        </w:tc>
        <w:tc>
          <w:tcPr>
            <w:tcW w:w="671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ținuturile învățării</w:t>
            </w:r>
          </w:p>
        </w:tc>
        <w:tc>
          <w:tcPr>
            <w:tcW w:w="192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6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5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6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5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)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3)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5)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6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8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9)</w:t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0)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1.1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2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7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7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ganizarea locului de muncă</w:t>
            </w:r>
          </w:p>
          <w:p>
            <w:pPr>
              <w:pStyle w:val="Listparagraf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Cerinţe referitoare la organizarea ergonomică a locului de muncă: poziţia de lucru;economia mişcărilor;factorii de microclimat (ventilaţie, temperatură, iluminare, zgomot). </w:t>
            </w:r>
          </w:p>
          <w:p>
            <w:pPr>
              <w:pStyle w:val="Listparagraf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Documentaţie tehnică şi tehnologică specifică locului de muncă: fişa tehnologică;planul de operaţii;liste de materiale, cataloag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1.2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3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4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5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7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 w:eastAsia="en-US"/>
              </w:rPr>
            </w:pPr>
            <w:r>
              <w:rPr>
                <w:b/>
                <w:lang w:val="ro-RO"/>
              </w:rPr>
              <w:t>Reprezentări grafice (schiţe şi desene la scară) pentru piese simple, repere/ subansambluri</w:t>
            </w:r>
          </w:p>
          <w:p>
            <w:pPr>
              <w:pStyle w:val="Listparagraf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 w:eastAsia="en-US"/>
              </w:rPr>
              <w:t xml:space="preserve">Norme privind realizarea desenelor tehnice: </w:t>
            </w:r>
          </w:p>
          <w:p>
            <w:pPr>
              <w:pStyle w:val="Listparagraf"/>
              <w:numPr>
                <w:ilvl w:val="0"/>
                <w:numId w:val="6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 w:eastAsia="en-US"/>
              </w:rPr>
              <w:t>linii utilizate în desenul tehnic;scrierea tehnică;</w:t>
            </w:r>
          </w:p>
          <w:p>
            <w:pPr>
              <w:pStyle w:val="Listparagraf"/>
              <w:numPr>
                <w:ilvl w:val="0"/>
                <w:numId w:val="6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 w:eastAsia="en-US"/>
              </w:rPr>
              <w:t>formate de desen industrial;indicatorul desenelor tehnice;</w:t>
            </w:r>
          </w:p>
          <w:p>
            <w:pPr>
              <w:pStyle w:val="Listparagraf"/>
              <w:numPr>
                <w:ilvl w:val="0"/>
                <w:numId w:val="6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 w:eastAsia="en-US"/>
              </w:rPr>
              <w:t>reprezentarea proiecţiilor ortogonale în desenul tehnic;</w:t>
            </w:r>
          </w:p>
          <w:p>
            <w:pPr>
              <w:pStyle w:val="Listparagraf"/>
              <w:numPr>
                <w:ilvl w:val="0"/>
                <w:numId w:val="6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 w:eastAsia="en-US"/>
              </w:rPr>
              <w:t>reprezentarea vederilor şi a secţiunilor (reguli de reprezentare şi notare, reguli de haşurare şi notare);</w:t>
            </w:r>
          </w:p>
          <w:p>
            <w:pPr>
              <w:pStyle w:val="Listparagraf"/>
              <w:numPr>
                <w:ilvl w:val="0"/>
                <w:numId w:val="6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 w:eastAsia="en-US"/>
              </w:rPr>
              <w:t>cotarea în desenul tehnic (elementele cotării, simboluri utilizate la cotare, reguli de execuţie grafică a cotării);</w:t>
            </w:r>
          </w:p>
          <w:p>
            <w:pPr>
              <w:pStyle w:val="Listparagraf"/>
              <w:numPr>
                <w:ilvl w:val="0"/>
                <w:numId w:val="6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 w:eastAsia="en-US"/>
              </w:rPr>
              <w:t>scări de reprezentare utilizate în desenul tehnic.</w:t>
            </w:r>
          </w:p>
          <w:p>
            <w:pPr>
              <w:pStyle w:val="Listparagraf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Execuția schiţelor (după model) şi a desenelor tehnice la scară:</w:t>
            </w:r>
          </w:p>
          <w:p>
            <w:pPr>
              <w:pStyle w:val="Listparagraf"/>
              <w:numPr>
                <w:ilvl w:val="0"/>
                <w:numId w:val="7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/>
              </w:rPr>
              <w:t>etapele alcătuirii unei schiţe după model;reguli de execuţie a unei schiţe după model;</w:t>
            </w:r>
          </w:p>
          <w:p>
            <w:pPr>
              <w:pStyle w:val="Listparagraf"/>
              <w:numPr>
                <w:ilvl w:val="0"/>
                <w:numId w:val="7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/>
              </w:rPr>
              <w:t>etapele alcătuirii unui desen tehnic la scară;</w:t>
            </w:r>
          </w:p>
          <w:p>
            <w:pPr>
              <w:pStyle w:val="Listparagraf"/>
              <w:numPr>
                <w:ilvl w:val="0"/>
                <w:numId w:val="7"/>
              </w:numPr>
              <w:spacing w:before="0" w:after="0"/>
              <w:ind w:left="697" w:hanging="340"/>
              <w:contextualSpacing/>
              <w:rPr>
                <w:lang w:val="ro-RO"/>
              </w:rPr>
            </w:pPr>
            <w:r>
              <w:rPr>
                <w:lang w:val="ro-RO"/>
              </w:rPr>
              <w:t>exemple de schiţe şi desene ale unor piese simple, repere/subansambluri</w:t>
            </w:r>
          </w:p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Reprezentări grafice pentru schemele de instalaţii electrice:</w:t>
            </w:r>
          </w:p>
          <w:p>
            <w:pPr>
              <w:pStyle w:val="Listparagraf"/>
              <w:spacing w:before="0" w:after="0"/>
              <w:ind w:left="0" w:hanging="0"/>
              <w:contextualSpacing/>
              <w:rPr>
                <w:lang w:val="ro-RO" w:eastAsia="en-US"/>
              </w:rPr>
            </w:pPr>
            <w:r>
              <w:rPr>
                <w:lang w:val="ro-RO" w:eastAsia="en-US"/>
              </w:rPr>
              <w:t>simboluri şi s</w:t>
            </w:r>
            <w:r>
              <w:rPr>
                <w:lang w:val="ro-RO"/>
              </w:rPr>
              <w:t xml:space="preserve">emne </w:t>
            </w:r>
            <w:r>
              <w:rPr>
                <w:lang w:val="ro-RO" w:eastAsia="en-US"/>
              </w:rPr>
              <w:t>convenționale utilizate în schemele instalaţiilor electrice;</w:t>
            </w:r>
            <w:r>
              <w:rPr>
                <w:lang w:val="ro-RO"/>
              </w:rPr>
              <w:t xml:space="preserve">exemple de reprezentări convenţionale ale schemelor electrice: scheme de montaj, scheme de principiu.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,S10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,S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,S6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1.3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6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7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2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3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7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ijloace de măsură şi control a dimensiunilor geometrice ale pieselor, reperelor/ subansamblelor (operaţii de măsurare): 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şublere;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micrometre;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comparatoare;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calibre;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şabloane;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rigle gradate;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echere; 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raporto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,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,S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9,S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11,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,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 semestrul 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1.4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1.7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8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9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0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5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6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2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3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4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5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6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9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ucrări de lăcătuşerie generală (definire, SDV-uri/ utilaje/ mijloace de măsurare şi control utilizate, proces tehnologic, norme SSM şi PSI specifice)</w:t>
            </w:r>
          </w:p>
          <w:p>
            <w:pPr>
              <w:pStyle w:val="Listparagraf"/>
              <w:spacing w:before="0" w:after="0"/>
              <w:ind w:left="0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operaţii tehnologice: </w:t>
            </w:r>
          </w:p>
          <w:p>
            <w:pPr>
              <w:pStyle w:val="Listparagraf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îndreptarea, trasare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îndoirea, debitare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lirea, polizare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ăurirea, ştanţare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tare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samblări demontabile: cu filet, cu ştift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ĂPTĂMÂNA „SĂ ŞTII MAI MULTE, SĂ FII MAI BUN!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samblări cu pene, cu canelur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mblări nedemontabile: lipire, nituire.</w:t>
            </w:r>
          </w:p>
          <w:p>
            <w:pPr>
              <w:pStyle w:val="Listparagraf"/>
              <w:spacing w:before="0" w:after="0"/>
              <w:ind w:left="0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Norme de protecţia mediului şi de gestionare a deşeurilor în cadrul lucrărilor de lăcătuşărie gener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1.5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1.7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2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3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5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6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2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3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4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5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6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9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Lucrări pregătitoare ale proceselor tehnologice (</w:t>
            </w:r>
            <w:r>
              <w:rPr>
                <w:b/>
                <w:sz w:val="20"/>
                <w:szCs w:val="20"/>
              </w:rPr>
              <w:t xml:space="preserve">definire, etape de execuție, SDV-uri necesare, norme SSM şi PSI specifice)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ăţar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apar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zolare.</w:t>
            </w:r>
          </w:p>
          <w:p>
            <w:pPr>
              <w:pStyle w:val="Listparagraf"/>
              <w:spacing w:before="0" w:after="0"/>
              <w:ind w:left="0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Norme de protecţia mediului şi de gestionare a deşeurilor în cadrul lucrărilor pregătito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1.6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4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2.17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3.8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ăţi de avertizare a pericolelor la locul de muncă (semnale de avertizare: semnale sonore, vizuale, avertismente scrise, indicatoare, culori de securitat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 semestrul  al II lea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5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5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 finala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6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6</w:t>
            </w:r>
          </w:p>
        </w:tc>
        <w:tc>
          <w:tcPr>
            <w:tcW w:w="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35:00Z</dcterms:created>
  <dc:creator>Florina</dc:creator>
  <dc:description/>
  <cp:keywords/>
  <dc:language>en-US</dc:language>
  <cp:lastModifiedBy>UTILIZATOR</cp:lastModifiedBy>
  <cp:lastPrinted>2016-10-07T16:09:00Z</cp:lastPrinted>
  <dcterms:modified xsi:type="dcterms:W3CDTF">2018-02-21T11:55:00Z</dcterms:modified>
  <cp:revision>3</cp:revision>
  <dc:subject/>
  <dc:title>Şcoala: Gr</dc:title>
</cp:coreProperties>
</file>