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547"/>
      </w:tblGrid>
      <w:tr>
        <w:trPr>
          <w:trHeight w:val="258" w:hRule="atLeast"/>
        </w:trPr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 „Transilvania” Deva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lectric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</w:t>
            </w:r>
            <w:r>
              <w:rPr>
                <w:b/>
                <w:color w:val="000000"/>
              </w:rPr>
              <w:t>prof. DEMETER Sorin-Marin</w:t>
            </w:r>
          </w:p>
        </w:tc>
      </w:tr>
      <w:tr>
        <w:trPr>
          <w:trHeight w:val="258" w:hRule="atLeast"/>
        </w:trPr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 III: Măsurări electrice în curent continuu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905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08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  din care:   T: 2     LT: 1      IP: 0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C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Laura  MOȘUȚIU</w:t>
            </w:r>
          </w:p>
        </w:tc>
        <w:tc>
          <w:tcPr>
            <w:tcW w:w="654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 xml:space="preserve"> nr. 4457/05.07.2016 (anexa 1)</w:t>
            </w:r>
          </w:p>
        </w:tc>
        <w:tc>
          <w:tcPr>
            <w:tcW w:w="6547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>MENCS: nr. 4457/05.07.2016 (anexa 3)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6-201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6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3.6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Mărimi electrice din circuitele de c.c.               -</w:t>
            </w:r>
            <w:r>
              <w:rPr>
                <w:color w:val="000000"/>
                <w:sz w:val="22"/>
                <w:szCs w:val="22"/>
              </w:rPr>
              <w:t>definire, unităţi de măsură, multipli şi submultipli, transformări ale  unităţilor de măsură)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intensitatea curentului electric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tensiunea electric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rezistenţa electric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puterea electric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energia electrică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6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Elemente de circuit electric</w:t>
            </w:r>
            <w:r>
              <w:rPr>
                <w:color w:val="000000"/>
                <w:sz w:val="22"/>
                <w:szCs w:val="22"/>
              </w:rPr>
              <w:t xml:space="preserve"> (definire, simbol general, mărime caracteristică)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rezistoare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condensatoare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bobine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surse electrice.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5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.2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Legi şi teoreme pentru determinarea mărimilor electrice din circuitele de c.c.</w:t>
            </w:r>
            <w:r>
              <w:rPr>
                <w:color w:val="000000"/>
                <w:sz w:val="22"/>
                <w:szCs w:val="22"/>
              </w:rPr>
              <w:t xml:space="preserve"> (enunţ, relaţii matematice)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Legea lui Ohm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Legea lui Joule-Lentz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Teoremele lui Kirchhoff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rcuite electrice simple de curent continuu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circuite cu rezistoare/condensatoare asociate serie, paralel şi mixt (schema electrică, relaţii de calcul pentru rezistenţa/ capacitatea echivalentă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divizoare de tensiune şi curent (schema electrică, relaţii de calcul pentru tensiuni/ curenţi).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14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Procesul de măsurare şi componentele sal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ponentele procesului de măsurare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măsurand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mijloace de măsurare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metode de măsurare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ori de măsurare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tipuri de erori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cauzele apariţiei erorilor de măsurare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relaţii matematice de determina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parate analogice şi digitale pentru măsurarea mărimilor electrice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permetre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oltmetre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hmmetre/megohmmetre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ttmetre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ltimetr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elementele panoului frontal al aparatelor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marcarea aparatelor de măsurat analogice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domenii de măsurare ale aparatelor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constanta aparatelor analogice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ft-uri educaţionale pentru studiul aparatelor analogice şi digitale de măsur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7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Măsurarea mărimilor electrice în circuitele de c.c</w:t>
            </w:r>
            <w:r>
              <w:rPr>
                <w:color w:val="000000"/>
                <w:sz w:val="22"/>
                <w:szCs w:val="22"/>
              </w:rPr>
              <w:t>.(scheme de montaj, reglaje pregătitoare ale aparatelor, citirea indicaţiilor, prelucrare şi interpretare rezultate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Săptămâna „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ă știi mai multe, să fii mai bun</w:t>
            </w:r>
            <w:r>
              <w:rPr>
                <w:color w:val="000000"/>
                <w:sz w:val="22"/>
                <w:szCs w:val="22"/>
                <w:lang w:val="en-US"/>
              </w:rPr>
              <w:t>”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ăsurarea intensităţii curentului electric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inuu cu ampermetrul şi multimetrul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ăsurarea tensiunii electrice în c.c. cu voltmetrul şi multimetrul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ăsurarea rezistenţei electrice cu montajul volt-ampermetric, cu ohmmetrul/ multimetrul şi cu puntea Wheatston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ăsurarea puterii electrice în c.c. cu montajul volt-ampermetric şi cu wattmetrul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rme SSM şi PSI specifice măsurări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ărimilor electric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oft-uri educaționale pentru simularea măsurării mărimilor electrice în circuitel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 c.c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8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tinderea domeniului de măsurare al aparatelor analogice în circuitele de c.c. (scheme de montaj, relaţii matematice)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extinderea domeniului de măsurare la ampermetre cu ajutorul şuntului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extinderea domeniului de măsurare la voltmetre cu ajutorul rezistenţei adiţional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apitulare final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3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3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43:00Z</dcterms:created>
  <dc:creator>Florina</dc:creator>
  <dc:description/>
  <cp:keywords/>
  <dc:language>en-US</dc:language>
  <cp:lastModifiedBy>UTILIZATOR</cp:lastModifiedBy>
  <cp:lastPrinted>2016-11-21T12:23:00Z</cp:lastPrinted>
  <dcterms:modified xsi:type="dcterms:W3CDTF">2018-02-21T11:58:00Z</dcterms:modified>
  <cp:revision>17</cp:revision>
  <dc:subject/>
  <dc:title>Şcoala: Gr</dc:title>
</cp:coreProperties>
</file>