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sz w:val="22"/>
                <w:szCs w:val="22"/>
              </w:rPr>
              <w:t>Unitatea de învăţământ:</w:t>
            </w:r>
            <w:r>
              <w:rPr>
                <w:b/>
                <w:bCs/>
                <w:sz w:val="22"/>
                <w:szCs w:val="22"/>
              </w:rPr>
              <w:t xml:space="preserve">Colegiul Tehnic „Transilvania” Deva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filul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Electr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dulul I: Măsurări electrice în c.a.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 xml:space="preserve">Nr de ore/an: 175    din care: T:105   LT:70      IP: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. ore /săptămână: 5 din care:T:3    LT: 2     IP: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asa: a 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Responsabil arie curriculara Tehnologii</w:t>
            </w:r>
          </w:p>
        </w:tc>
      </w:tr>
      <w:tr>
        <w:trPr>
          <w:trHeight w:val="240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fesor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Apolzan Lavini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prof. MOSUTIU Laura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grama aprobata prin </w:t>
            </w:r>
            <w:r>
              <w:rPr>
                <w:b/>
                <w:bCs/>
                <w:sz w:val="22"/>
                <w:szCs w:val="22"/>
              </w:rPr>
              <w:t xml:space="preserve"> OMEN nr.  3915  din 18.05.2017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 ŞCOLAR:2017-2018</w:t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3"/>
        <w:gridCol w:w="851"/>
        <w:gridCol w:w="708"/>
        <w:gridCol w:w="6719"/>
        <w:gridCol w:w="709"/>
        <w:gridCol w:w="510"/>
        <w:gridCol w:w="540"/>
        <w:gridCol w:w="1007"/>
        <w:gridCol w:w="992"/>
        <w:gridCol w:w="709"/>
        <w:gridCol w:w="708"/>
      </w:tblGrid>
      <w:tr>
        <w:trPr>
          <w:trHeight w:val="639" w:hRule="atLeast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2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învățării /Rezultate ale învățării</w:t>
            </w:r>
          </w:p>
        </w:tc>
        <w:tc>
          <w:tcPr>
            <w:tcW w:w="6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ținuturile învățării</w:t>
            </w:r>
          </w:p>
        </w:tc>
        <w:tc>
          <w:tcPr>
            <w:tcW w:w="175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ăți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6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)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/>
              </w:rPr>
              <w:t>4.1.1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3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4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0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1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2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3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6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entul electric alternativ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cţia electromagnetică (definire fenomen, montaje experimentale, legea inducţiei electromagnetice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spacing w:val="-4"/>
                <w:sz w:val="20"/>
                <w:szCs w:val="20"/>
              </w:rPr>
              <w:t>Generarea tensiunii electromotoare alternative sinusoidale (principiul generatorului de c.a. monofazat/trifazat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rimi caracteristice curentului alternativ monofazat/trifazat (definire, relaţii matematice, unităţi de măsură): valoarea instantanee, valoarea efectivă, amplitudinea, perioada, frecvenţa, pulsaţia, faza, faza iniţială 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zentarea convenţională a mărimilor alternative sinusoidale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i electrice în curent alternativ: puterea aparentă, puterea activă, puterea reactiv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Soft-uri educaţionale pentru </w:t>
            </w:r>
            <w:r>
              <w:rPr>
                <w:color w:val="000000"/>
                <w:sz w:val="20"/>
                <w:szCs w:val="20"/>
              </w:rPr>
              <w:t>simularea funcţionării generatorului de c.a. monofazat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,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4,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6 ,S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 ,S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10,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,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4,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6 ,S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 ,S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10,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1.2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5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6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7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8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9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0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1.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1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2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3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6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ircuite electrice de c.a. monofazat (definire, unităţi de măsură şi relaţii de calcul pentru mărimile caracteristice; scheme electrice):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e de circuit în curent alternativ: rezistoare, bobine, condensatoare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sz w:val="20"/>
                <w:szCs w:val="20"/>
              </w:rPr>
              <w:t>Circuite electrice simple cu rezistoare, bobine şi condensatoare conectate în serie şi/sau paral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Soft-uri educaţionale </w:t>
            </w:r>
            <w:r>
              <w:rPr>
                <w:sz w:val="20"/>
                <w:szCs w:val="20"/>
              </w:rPr>
              <w:t>pentru simularea comportării elementelor de circuit în curent alternativ şi pentru simularea funcţionării circuitelor de curent alternativ monofazat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12 ,S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,S1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 S17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12 ,S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,S1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 S1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ECAPITUL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1.3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0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1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2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3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4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5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6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0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1.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1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2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3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4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5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6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ăsurarea mărimilor electrice în circuite de c.a. monofazat (aparate de măsurat utilizate, reglaje pregătitoare ale aparatelor, scheme de montaj, citirea indicaţiilor aparatelor, relaţii de calcul, prelucrarea şi interpretarea rezultatelor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surarea intensităţii curentului electric alternativ cu ampermetrul şi multimetrul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surarea tensiunii electrice alternative </w:t>
            </w:r>
            <w:r>
              <w:rPr>
                <w:sz w:val="20"/>
                <w:szCs w:val="20"/>
                <w:lang w:val="en-US" w:eastAsia="en-US"/>
              </w:rPr>
              <w:t>cu voltmetrul şi multimetrul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surarea puterii electrice în circuite de c.a. monofazat: </w:t>
            </w:r>
          </w:p>
          <w:p>
            <w:pPr>
              <w:pStyle w:val="Normal"/>
              <w:numPr>
                <w:ilvl w:val="1"/>
                <w:numId w:val="4"/>
              </w:numPr>
              <w:ind w:left="74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surarea puterii aparente </w:t>
            </w:r>
            <w:r>
              <w:rPr>
                <w:sz w:val="20"/>
                <w:szCs w:val="20"/>
                <w:lang w:val="en-US" w:eastAsia="en-US"/>
              </w:rPr>
              <w:t>cu montajul volt-ampermetri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ind w:left="74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surarea puterii active cu wattmetr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Şcoala altfel: Să ştii mai multe, să fii mai bun!</w:t>
            </w:r>
          </w:p>
          <w:p>
            <w:pPr>
              <w:pStyle w:val="Normal"/>
              <w:numPr>
                <w:ilvl w:val="1"/>
                <w:numId w:val="4"/>
              </w:numPr>
              <w:ind w:left="742" w:hanging="283"/>
              <w:rPr/>
            </w:pPr>
            <w:r>
              <w:rPr>
                <w:sz w:val="20"/>
                <w:szCs w:val="20"/>
              </w:rPr>
              <w:t>Măsurarea puterii reactive cu varmetrul. Măsurarea indirectă a puterii reactive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surarea energiei electrice active cu contorul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surarea impedanţelor:</w:t>
            </w:r>
          </w:p>
          <w:p>
            <w:pPr>
              <w:pStyle w:val="Normal"/>
              <w:numPr>
                <w:ilvl w:val="1"/>
                <w:numId w:val="4"/>
              </w:numPr>
              <w:ind w:left="74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surarea impedanţelor prin metoda substituţiei</w:t>
            </w:r>
          </w:p>
          <w:p>
            <w:pPr>
              <w:pStyle w:val="Normal"/>
              <w:numPr>
                <w:ilvl w:val="1"/>
                <w:numId w:val="4"/>
              </w:numPr>
              <w:ind w:left="74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ţi de c.a. pentru măsurarea capacităţii </w:t>
            </w:r>
          </w:p>
          <w:p>
            <w:pPr>
              <w:pStyle w:val="Normal"/>
              <w:numPr>
                <w:ilvl w:val="1"/>
                <w:numId w:val="4"/>
              </w:numPr>
              <w:ind w:left="74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ţi de c.a. pentru măsurarea inductanţ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-uri educaţionale pentru simularea măsurării mărimilor electrice în circuitele de c.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Norme SSM şi PSI specifice </w:t>
            </w:r>
            <w:r>
              <w:rPr>
                <w:sz w:val="20"/>
                <w:szCs w:val="20"/>
              </w:rPr>
              <w:t>măsurării mărimilor electrice în curent alternativ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,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21,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/>
              </w:rPr>
              <w:t>4.1.4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7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8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19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0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.2.21.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1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2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4.3.6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xtinderea domeniului de măsurare al aparatelor analogice în c.a. monofazat (scheme de montaj, relaţii de calcul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derea domeniului de măsurare al ampermetrelor cu transformatoare de măsurat de curent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derea domeniului de măsurare al voltmetrelor cu transformatoare de măsurat de tensiun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3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RECAPITULARE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5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03:00Z</dcterms:created>
  <dc:creator>Florina</dc:creator>
  <dc:description/>
  <cp:keywords/>
  <dc:language>en-US</dc:language>
  <cp:lastModifiedBy>xp6</cp:lastModifiedBy>
  <cp:lastPrinted>2017-10-10T14:30:00Z</cp:lastPrinted>
  <dcterms:modified xsi:type="dcterms:W3CDTF">2017-10-10T11:31:00Z</dcterms:modified>
  <cp:revision>30</cp:revision>
  <dc:subject/>
  <dc:title>Şcoala: Gr</dc:title>
</cp:coreProperties>
</file>