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 Tehnologic Ovid Densuisanu Calan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lectromecanic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MII Tehnologia Lucrarilor Mecan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7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2  din care:   T:  2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Petroescu Valentin Nicolae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 4457, 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4457, 05.07.2016</w:t>
            </w:r>
            <w:r>
              <w:rPr>
                <w:b/>
              </w:rPr>
              <w:t xml:space="preserve">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1.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2.2.1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3.6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Organizarea ergonomică a atelierului de lăcătuşărie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.1 Organizarea zonei de lucru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.2. Organizarea ergonomică a locului de muncă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.3. Factorii de microclimat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1.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2.6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2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 Materiale şi semifabricate necesar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executării pieselor prin operaţii de lăcătuşărie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1 Proprietăţile fizico-chimice, mecanice şi tehnologice ale materialelor metalic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2.Aliaje feroas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2.2.1.Oțeluri – clasificare, simboliz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2.2. Fonte – clasificare, simboliz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3. Tratamente termice aplicate oțelurilor și fontelor: recoacere, călire, reveni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4.Metale și aliaje neferoas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4.1. Cuprul și aliajele sale - proprietăţi, simboluri şi domenii de utiliz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.4.2. Aluminiul și aliajele sale – proprietăți simboluri şi domenii de utiliz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5. Semifabricat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tipuri de semifabricat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- modalități de reciclare, refolosire a materialelo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,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1.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1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3. Semnificaţiile documentaţiei tehnologice utilizată la prelucrări mecanice: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 xml:space="preserve">3.1 Decodificarea simbolurilor standardizate ale materialelor utilizate la executarea operaţiilor de lăcătuşerie </w:t>
            </w:r>
            <w:r>
              <w:rPr>
                <w:i/>
                <w:iCs/>
                <w:lang w:val="en-US" w:eastAsia="en-US"/>
              </w:rPr>
              <w:t>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2.Fişe tehnologice şi planuri de operaţii ale produselor realizate în atelierul de lăcătuşerie (întocmirea fişei tehnologice după desenul de execuţie al piesei, informaţiile tehnologice la nivelul operaţiei)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4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7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. </w:t>
            </w:r>
            <w:r>
              <w:rPr>
                <w:b/>
                <w:bCs/>
                <w:lang w:val="en-US" w:eastAsia="en-US"/>
              </w:rPr>
              <w:t>Interpretarea abaterilor dimensionale şi de formă ale pies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calculul dimensiunilor maxime şi minime ale pieselor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toleranţ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dimensiuni liniar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dimensiuni unghiular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abateri de la planitat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abateri de la rectilinitat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-abateri de la circulari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5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6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8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. Mijloace de măsurat și verificat mărimi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zice geometric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5.1.Măsuri pentru lungimi (rigle, cale, calibre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5.2. Instrumente de măsurat și verificat lungimi: şublere şi micromet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5.3. Mijloace de măsurat și verificat unghiuri: rigle de verificat, echere, raport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5.4 Mijloace de măsurat și verificat suprafeţe: rigle, nivele, comparato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6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0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.Operaţii de lăcătuşerie pregătitoare aplicat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mifabricat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6.1. Curăţarea manual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6.2. Îndreptarea manual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6.3. Trasarea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scule, dispozitive, verificatoare (SDV-uri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utilizate la realizarea operaţiilor pregătitoare; tehnologii de execuție; controlul operaţiilor; norme de securitate și sănătate în muncă (NSSM) specifice operaţiilor pregătito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7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1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2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. Operaţia de debitare manuală a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mifabricat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7.1.Forfecare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7.2.Așchiere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7.3.Dăltuirea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scule folosite la debitarea manuală, tehnologii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de execuție, controlul execuţiei operaţiei d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debitare; NSSM specifice operaţiei de debit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8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4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.Operaţia de îndoire a semifabricat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8.1. Procesul de îndoire ( calculul lungimii semifabricatului necesar obținerii unei piese prin operația de îndoire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8.2.Îndoirea manuală a tablelor (SDV-uri,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tehnologii de execuţie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8.3. Îndoirea manuală a barelor şi profilelor (SDV-uri, tehnologii de execuţie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8.4. Îndoirea manuală a ţevilor (dispozitive, verificatoare, tehnologie de execuţie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8.5. Îndoirea manuală a sârmelor (dispozitive, verificatoare, tehnologie de execuţie)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8.6. Controlul execuţiei operaţiei de îndoire; 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NSSM specifice operaţiei de îndo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9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7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9</w:t>
            </w:r>
            <w:r>
              <w:rPr>
                <w:lang w:val="en-US" w:eastAsia="en-US"/>
              </w:rPr>
              <w:t>.</w:t>
            </w:r>
            <w:r>
              <w:rPr>
                <w:b/>
                <w:bCs/>
                <w:lang w:val="en-US" w:eastAsia="en-US"/>
              </w:rPr>
              <w:t>Operaţia de pilire manuală a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mifabricat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9.1 Clasificarea pilelor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9.2 Metode şi tehnologii de execuţie a operaţiei de pili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9.3 Controlul execuţiei operaţiei de pilire; NSSM specifice operaţiei de pil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8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1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0</w:t>
            </w:r>
            <w:r>
              <w:rPr>
                <w:lang w:val="en-US" w:eastAsia="en-US"/>
              </w:rPr>
              <w:t>.</w:t>
            </w:r>
            <w:r>
              <w:rPr>
                <w:b/>
                <w:bCs/>
                <w:lang w:val="en-US" w:eastAsia="en-US"/>
              </w:rPr>
              <w:t>Operaţia de polizar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10.1.Tipuri de poliz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10.2.Metode de verificare şi montare a pietrelor de polizor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10.3.Tehnologia de execuţie a operaţiei d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oliza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10.4. Controlul execuţiei operaţiei de polizare; 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NSSM specifice operaţiei de poliz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0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2.2.22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.Operaţia de executare a alezaj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1.1. Tipuri de burghi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1.2. Ttipuri de maşini de găurit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1.3. Metode și tehnologii de execuţie a operaţiei de găuri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1.4. Tipuri de alezoare; lamatoare, lărgitoare, teșit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1.5. Tehnologia de execuție a operațiilor de teşire, lărgire şi adâncirea găurilor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1.6. Controlul alezajelor executate – măsurarea diametrelor, verificarea formei, poziția reciprocă a suprafețelor prelucrate; NSSM specific operaţiei de găur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.Operaţia de filetar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2.1. Elementele geometrice ale filetulu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2.2. Tipuri de filete interioare /exteri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2.3. Tipuri de tarozi/ filie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2.4. Tipuri de maşini de filetat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2.5. Tehnologia de execuţie a operaţiei de fileta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12.6. Controlul execuţiei operaţiei de filetare; 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NSSM specifice operaţiei de filet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7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.Operaţia de finisare prin răzuire a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uprafeţ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3.1 Tipuri de răzuito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3.2 Tehnologia de execuție a operației de răzui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3.3 Controlul suprafeţelor răzuite; NSSM specifice operației de răzu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4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8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2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. Operația de finisare prin rodare a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uprafeţ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4.1.Tipuri de pulberi/solutii de rodat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4.2. Tehnologia de execuție a operației de roda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4.3 Controlul suprafeţelor rodate; NSSM specifice operației de finisare prin rod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5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0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1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. Operaţia de finisare prin honuire a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uprafeţelor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5.1 Tipuri de maşini de honuit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5.2 Tehnologia de execuție a operației de honui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5.3. Controlul suprafeţelor honuite; NSSM specifice operației de finisare prin honu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6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2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6. Operaţia de prelucrare prin strunjire pe suprafeţe interioare şi exterioare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6.1 Clasificarea cuţitelor de strung în funcţie de suprafeţele de prelucrat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6.2 Tehnologia de prindere a pieselor /sculelor pe strung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6.3 Tehnologia de execuție a operației de prelucrare prin strunji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6.4 Controlul suprafeţelor strunjite; NSSM specifice operației de strunj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7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6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7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. Operaţia de prelucrare prin frezare 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suprafeţelor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7.1 Tipuri de freză în funcţie de suprafeţele de frezat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7.2 Maşini de frezat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7.3 Tehnologia de execuție a operației de freza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7.4 Controlul suprafeţelor frezate; NSSM specifice operației de frez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8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8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3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. Operaţii de prelucrare prin deform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lastică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8.1 Definirea operației de forj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8.2 Definirea operației de lamin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8.3 Definirea operației de ștanț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8.4 Definirea operației de matriț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8.5 Domenii de utilizare, particularitățile fiecarei operaț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8.6 Utilaje specific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8.7 NSSM specifice operațiilor de deformare plastică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19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0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8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9. Deșeuri rezultate în urma prelucrărilor mecanic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tehnici de colectare și eliminare a deșeurilor rezultate în urma prelucrărilor mecanic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.2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0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1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2.42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5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3.7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20. Legislaţia privind normele de securitatea şi sănătatea personalului </w:t>
            </w:r>
            <w:r>
              <w:rPr>
                <w:lang w:val="en-US" w:eastAsia="en-US"/>
              </w:rPr>
              <w:t>din atelierul de prelucrări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mecanice: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norme de sănătatea şi securitatea muncii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pecifice atelierului de lăcătuşeri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normative de mediu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modalități de avertizare a pericolelor la locul de muncă (semnale vizuale, indicatoare, culori de securitate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I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49:00Z</dcterms:created>
  <dc:creator>Florina</dc:creator>
  <dc:description/>
  <cp:keywords/>
  <dc:language>en-US</dc:language>
  <cp:lastModifiedBy>Atestat</cp:lastModifiedBy>
  <cp:lastPrinted>2016-09-20T10:40:00Z</cp:lastPrinted>
  <dcterms:modified xsi:type="dcterms:W3CDTF">2017-10-09T09:18:00Z</dcterms:modified>
  <cp:revision>4</cp:revision>
  <dc:subject/>
  <dc:title>Şcoala: Gr</dc:title>
</cp:coreProperties>
</file>