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q/Unitatea de învăţământ: Liceu Tehnologic Ovid Densuisanu Calan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Tehn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 Electromecanic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MIII Circuite Electric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54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. ore /săptămână: 1,5  din care:   T:1      LT:  0,5     IP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B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esor: Petroescu Valentin Nicolae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>: 4457, 05.07.201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</w:t>
            </w:r>
            <w:r>
              <w:rPr>
                <w:b/>
                <w:color w:val="000000"/>
              </w:rPr>
              <w:t>4457, 05.07.2016</w:t>
            </w:r>
            <w:r>
              <w:rPr>
                <w:b/>
              </w:rPr>
              <w:t xml:space="preserve">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 2017-201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474"/>
        <w:gridCol w:w="4536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45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lang w:val="en-US" w:eastAsia="en-US"/>
              </w:rPr>
              <w:t>3.1.1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.2.1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.2.2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 w:eastAsia="en-US"/>
              </w:rPr>
              <w:t>3.2.3.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.3.1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.3.2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.3.3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.3.4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 w:eastAsia="en-US"/>
              </w:rPr>
              <w:t>3.3.5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 Mărimi electrice din instalaţiile electromecanice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.1.Mărimile câmpului electrostatic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(forțe electrostatice, intensitatea câmpului electrostatic, inducția electrică, fluxul electric, tensiunea electrică, potențialul electrostatic, capacitatea electrică)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.2.Regimul electrocinetic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1.2.1.Intensitatea curentului de conducți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1.2.2.Efectele curentului electric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1.2.3.Rezistența electrică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 xml:space="preserve">1.2.4.Legea lui Ohm,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1.2.5Legea lui Joule, Legea conservării sarcinii electrice)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1.3.Mărimile câmpului magnetic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(forțe magnetice, intensitatea câmpului magnetic, tensiunea magnetică, fluxul magnetic, inductivitatea, inducția electromagnetică, energia magnetică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lang w:val="en-US" w:eastAsia="en-US"/>
              </w:rPr>
              <w:t>- Definiții/relații de definiție, unități de măsură, simboluri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,S2,S3,S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0,S11,S12,S13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,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,S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S5,S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7,S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.1.2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 w:eastAsia="en-US"/>
              </w:rPr>
              <w:t>3.1.4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.2.4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.2.5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.2.6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.2.7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2.8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.2.9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 w:eastAsia="en-US"/>
              </w:rPr>
              <w:t>3.2.10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.3.4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.3.5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.3.6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.3.7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 w:eastAsia="en-US"/>
              </w:rPr>
              <w:t>3.3.8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Circuite simple de curent continuu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2.1.Elemente de circuit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2.1.1.Rezistoare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 clasificarea rezistorilor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 parametrii rezistorilor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 simbolizarea rezistorilor; codul de culori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- montarea în serie și în paralel, metode de calcul a rezistenței total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2.1.2.Bobine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 simbolizarea bobinelor; codul de culori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 tipuri de bobin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- montarea în serie și în paralel, metode de calcul a inductanței total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2.1.3. Condensatoare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 rol și caracteristici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 tipuri de condensatori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 simbolizarea condensatoarelor; codul de culori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 factori care influențează funcționarea condensatorului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- montarea în serie și în paralel, metode de calcul a capacității total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2.1.4. Surse de tensiun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2.1.5. Conductoare de legătură, întrerupătoare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2.1.6. Rețeaua electrică – laturi, noduri, ochiuri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2.2.Circuite electrice dipolar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(reguli de asociere a sensurilor tensiunii și curentului, divizoare de tensiune și curent, asocierea surselor de tensiune și curent)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2.4.Norme de protecţia mediului, norme de calitate, norme de sănătatea și securitatea muncii privind realizarea circuitelor electrice de joasă tensiun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8,S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0,S31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9,S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11,S12,S13,S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5,S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7,S18,S19,S2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1,S2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3,S2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5,S26,S27,S2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9,S30,S31,S3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lang w:val="en-US" w:eastAsia="en-US"/>
              </w:rPr>
              <w:t>3.1.3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.2.11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.2.12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 w:eastAsia="en-US"/>
              </w:rPr>
              <w:t>3.2.13.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.3.3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.3.4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.3.7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 w:eastAsia="en-US"/>
              </w:rPr>
              <w:t>3.3.8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.Analiza circuitelor electrice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3.1.Metode de rezolvare a circuitelor electrice de curent continuu cu ajutorul Teoremelor lui Kirchhoff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5,S3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3,S34,S35,S3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ilul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odulul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 xml:space="preserve">Nr de ore/an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. ore /săptămână:   din care:   T:      LT:       IP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lasa: a IX-a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esor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nitatea de învăţare: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3118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ing1Char">
    <w:name w:val="Heading 1 Cha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lang w:val="en-US"/>
    </w:rPr>
  </w:style>
  <w:style w:type="paragraph" w:styleId="CommentText">
    <w:name w:val="Comment Text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BodyText3">
    <w:name w:val="Body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5:44:00Z</dcterms:created>
  <dc:creator>Florina</dc:creator>
  <dc:description/>
  <cp:keywords/>
  <dc:language>en-US</dc:language>
  <cp:lastModifiedBy>Atestat</cp:lastModifiedBy>
  <cp:lastPrinted>2016-09-20T10:40:00Z</cp:lastPrinted>
  <dcterms:modified xsi:type="dcterms:W3CDTF">2017-10-09T09:38:00Z</dcterms:modified>
  <cp:revision>4</cp:revision>
  <dc:subject/>
  <dc:title>Şcoala: Gr</dc:title>
</cp:coreProperties>
</file>