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Liceu Tehnologic Ovid Densuisanu Calan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Tehni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 Electromecanic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MIV Masurari Neelectrice si Electrice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108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r. ore /săptămână: 3  din care:   T:2      LT: 1     IP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B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esor: Petroescu Valentin Nicolae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>: 4457, 05.07.201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 xml:space="preserve">MENCS: </w:t>
            </w:r>
            <w:r>
              <w:rPr>
                <w:b/>
                <w:color w:val="000000"/>
              </w:rPr>
              <w:t>4457, 05.07.2016</w:t>
            </w:r>
            <w:r>
              <w:rPr>
                <w:b/>
              </w:rPr>
              <w:t xml:space="preserve">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 2017-2018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03"/>
        <w:gridCol w:w="1559"/>
        <w:gridCol w:w="1474"/>
        <w:gridCol w:w="4536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45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/Rezultate ale învățării</w:t>
            </w:r>
          </w:p>
        </w:tc>
        <w:tc>
          <w:tcPr>
            <w:tcW w:w="45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7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4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lang w:val="en-US" w:eastAsia="en-US"/>
              </w:rPr>
              <w:t>4.1.1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2.1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2.2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2.3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lang w:val="en-US" w:eastAsia="en-US"/>
              </w:rPr>
              <w:t>4.2.4..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3.1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lang w:val="en-US" w:eastAsia="en-US"/>
              </w:rPr>
              <w:t>4.3.5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. Procesul de măsurar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1.1.Mărimi fizice, definirea lor, unități de măsură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1.2. Elementele componente ale unui proces de măsurare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  </w:t>
            </w:r>
            <w:r>
              <w:rPr>
                <w:lang w:val="en-US" w:eastAsia="en-US"/>
              </w:rPr>
              <w:t>-mijloace de măsurar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  </w:t>
            </w:r>
            <w:r>
              <w:rPr>
                <w:lang w:val="en-US" w:eastAsia="en-US"/>
              </w:rPr>
              <w:t>-etaloane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  </w:t>
            </w:r>
            <w:r>
              <w:rPr>
                <w:lang w:val="en-US" w:eastAsia="en-US"/>
              </w:rPr>
              <w:t>-metode de măsurare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1.3 Erori de măsurare, clase de precizie ale aparatelor, eroarea absolută, eroarea relativă, eroarea raportată, eroarea tolerată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t>1.4. Noțiuni generale de legislație metrologică și caracteristici metrologic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4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lang w:val="en-US" w:eastAsia="en-US"/>
              </w:rPr>
              <w:t>4.1.2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2.5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2.6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2.7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2.8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lang w:val="en-US" w:eastAsia="en-US"/>
              </w:rPr>
              <w:t>4.2.21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3.1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3.2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3.3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3.4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3.5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lang w:val="en-US" w:eastAsia="en-US"/>
              </w:rPr>
              <w:t>4.3.9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Mijloace pentru măsurarea mărimilor neelectrice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2.1 Mijloace pentru măsurarea mărimilor geometrice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2.1.1.pentru dimensiuni liniare - rigle, şublere, micrometre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2.1.2. pentru dimensiuni unghiulare – raportoare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2.1.3. pentru suprafeţe - planimetre, comparatoare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2.1.4 pentru volume - dozatoare volumetrice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2.2 Mijloace pentru măsurarea mărimilor mecanice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2.2.1 Dinamometre – măsurarea forței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2.2.2. Balanţe, cântare – măsurarea masei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2.2.3. Manometre, barometre, vacuumetre – măsurarea presiunii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2.2.4. Vitezometre – măsurarea vitezei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2.2.5. Ceasuri şi cronometre – măsurarea timpului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2.2.6. Turometre – măsurarea turației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2.2.7. Accelerometre – măsurarea accelerației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2.2.8. Debitmetre – măsurarea debitului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2.3. Mijloace pentru măsurarea mărimilor termice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2.3.1. Termometre – măsurarea temperaturii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2.3.2. Contoare termice – măsurarea energiei termice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2.4.Mijloace pentru măsurarea mărimilor fizico-chimice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2.4.1. Densimetre – măsurarea densității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2.4.2. Umidometre – măsurarea umidității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2.4.3. Vâscozimetre – măsurarea vâscozității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2.4.4. Ph-metre – măsurarea acidității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5,S6,S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7,S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8,S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1,S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2,S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3,S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4,S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5,S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6,S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7,S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S2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,S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5,S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1.3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lang w:val="en-US" w:eastAsia="en-US"/>
              </w:rPr>
              <w:t>4.1.6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2.9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2.10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2.11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2.12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2.13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lang w:val="en-US" w:eastAsia="en-US"/>
              </w:rPr>
              <w:t>4.2.22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3.2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3.3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3.4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lang w:val="en-US" w:eastAsia="en-US"/>
              </w:rPr>
              <w:t>4.3.6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 w:eastAsia="en-US"/>
              </w:rPr>
              <w:t>3. Aparate electrice (analogice şi digitale) pentru măsurarea mărimilor electrice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3.1 Clasificarea aparatelor pentru măsurarea mărimilor electrice; criterii de clasificar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3.2. Aparate pentru măsurarea intensității curentului electric (ampermetre şi multimetre analogice şi digitale) 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3.3. Aparate pentru măsurarea tensiunii electrice (voltmetre şi multimetre analogice şi digitale) 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3.4. Aparate pentru măsurarea rezistenţei electrice (ohmmetre, montaje volt-ampermetrice şi multimetre analogice şi digitale) 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3.5. Aparate pentru măsurarea puterii electrice (wattmeter şi montaje volt-ampermetrice)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3.6. Aparate pentru măsurarea energiei active (contoare electrice)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3.7. Norme de sănătate şi securitate în muncă şi de protecţia mediului specific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2,S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3,S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4,S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5,S2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6,S2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7,S2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8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1.4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2.14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2.15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2.16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2.17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2.18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2.19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2.20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2.21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2.22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3.3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3.4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3.6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3.7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.3.8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 w:eastAsia="en-US"/>
              </w:rPr>
              <w:t>4. Analiza metodelor de măsurare a mărimilor electrice în instalaţiile electromecanice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4.1 Măsurarea intensității curentului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4.2 Măsurarea tensiunilor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4.3 Măsurarea rezistențelor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4.3.1. Metoda ampermetrului și voltmetrului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4.3.2. Metoda cu ohmmetru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4.3.3. Metoda cu puntea Wheatston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4.4. Măsurarea puterii electrice în curent continuu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4.5. Măsurarea energiei electrice în circuitele de curent continuu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4.6. Norme de calitate; normative în vigoar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S21,S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3,S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5,S2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7,S2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9,S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1,S3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3,S3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5,S3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ilul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odulul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 xml:space="preserve">Nr de ore/an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r. ore /săptămână:   din care:   T:      LT:       IP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lasa: a IX-a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esor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 xml:space="preserve">MENCS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nitatea de învăţare: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1417"/>
        <w:gridCol w:w="1276"/>
        <w:gridCol w:w="1276"/>
        <w:gridCol w:w="3118"/>
        <w:gridCol w:w="1843"/>
        <w:gridCol w:w="1275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2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9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2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Cunoș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ing1Char">
    <w:name w:val="Heading 1 Cha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lang w:val="en-US"/>
    </w:rPr>
  </w:style>
  <w:style w:type="paragraph" w:styleId="CommentText">
    <w:name w:val="Comment Text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BodyText3">
    <w:name w:val="Body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52:00Z</dcterms:created>
  <dc:creator>Florina</dc:creator>
  <dc:description/>
  <cp:keywords/>
  <dc:language>en-US</dc:language>
  <cp:lastModifiedBy>Atestat</cp:lastModifiedBy>
  <cp:lastPrinted>2016-09-20T10:40:00Z</cp:lastPrinted>
  <dcterms:modified xsi:type="dcterms:W3CDTF">2017-10-09T10:04:00Z</dcterms:modified>
  <cp:revision>3</cp:revision>
  <dc:subject/>
  <dc:title>Şcoala: Gr</dc:title>
</cp:coreProperties>
</file>