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547"/>
      </w:tblGrid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 „Transilvania” Deva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nică, automatizări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prof. DEMETER Sorin-Marin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 I: </w:t>
            </w:r>
            <w:r>
              <w:rPr>
                <w:b/>
                <w:bCs/>
                <w:color w:val="000000"/>
              </w:rPr>
              <w:t>Tehnologii generale în electronică-automatizări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180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3     LT: 0     IP: 2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Laura  MOȘUȚIU</w:t>
            </w:r>
          </w:p>
        </w:tc>
        <w:tc>
          <w:tcPr>
            <w:tcW w:w="654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 xml:space="preserve"> nr. 4457/05.07.2016 (anexa 1)</w:t>
            </w:r>
          </w:p>
        </w:tc>
        <w:tc>
          <w:tcPr>
            <w:tcW w:w="654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>MENCS: nr. 4457/05.07.2016 (anexa 3)</w:t>
            </w:r>
          </w:p>
        </w:tc>
        <w:tc>
          <w:tcPr>
            <w:tcW w:w="6547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Elemente de bază privind realizarea reprezentărilor grafice din mecanică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Elemente de standardizare (simboluri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ii, hașuri, formate, indicatoare, cote, scări de reprezentare utilizate în desenul tehnic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Executarea schiţelor după model şi 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enelor la scară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Reprezentarea în proiecție ortogonal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Construcţii grafice: construcția une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pendiculare, construcția unei drepte paralele cu o dreapta, construcția triunghiurilor, împărțirea unghiurilor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Reprezentarea filetelor şi asamblărilor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Executarea schițelor după mode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xecutarea desenelor la scar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Documente şi documentaţie tehnică /tehnologică pentru lucrări mecanic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taloage, liste de materi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şe tehnice (citire și interpreta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şe tehnologice (citire și interpretar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teriale și semifabricate utilizate în lucrările mecanic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le feroase şi neferoase: oțeluri, fonte, aliaj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mifabricate: table, profiluri, corniere, pene, arcuri  știfturi, nituri, șuruburi, piuliț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erații de prelucrare mecanic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definitie, etape de execuție, SDV-uri, mijloace de măsurare, norme de sănătate și securitate în muncă, norme de protecția mediului): curățarea, îndreptare, trasare, debitare, îndoire, găurire, ştanţare, filetare, norme de sănătate și securitate în muncă și norme de protectia mediului specifice operațiilor de prelucrare mecanică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samblări mecanic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Nedemontabile</w:t>
            </w:r>
            <w:r>
              <w:rPr>
                <w:color w:val="000000"/>
                <w:sz w:val="22"/>
                <w:szCs w:val="22"/>
              </w:rPr>
              <w:t xml:space="preserve"> (scop, etape d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alizare, domenii de utilizare, SDV- uri necesare, norme de sănătate și securitate în muncă, norme de protecția mediului): lipire, sudare, nituire, norme de sănătate și securitate în muncă și norme de protectia mediului specifice operațiilor de realizare a asamblărilor nedemontabil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Demontabile</w:t>
            </w:r>
            <w:r>
              <w:rPr>
                <w:color w:val="000000"/>
                <w:sz w:val="22"/>
                <w:szCs w:val="22"/>
              </w:rPr>
              <w:t xml:space="preserve"> (elementele asamblării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eometrie și tipuri constructive, SDV-uri necesare, norme de sănătate și securitate în muncă, norme de protecția mediului): filetate, cu arcuri, cu pene, cu ştifturi, norme de sănătate și securitate în muncă și norme de protectia mediului specifice operațiilor de realizare a asamblărilor demontabil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mente de bază privind realizarea reprezentărilor grafice din electrotehnică şi electronică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Simboluri utilizate în electrotehnică şi electronic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Realizarea schemelor electrice, a schemelor d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exiuni, a schemelor de montaj și a planurilor de amplasament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capitulare semestrul 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ocumente şi documentaţie tehnică / tehnologică pentru lucrări electric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Cataloage, liste de materiale, cărţi tehnic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Fişe tehnice (citire și interpretare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Fişe tehnologice (citire și interpretar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teriale utilizate în lucrările electrice </w:t>
            </w:r>
            <w:r>
              <w:rPr>
                <w:color w:val="000000"/>
                <w:sz w:val="22"/>
                <w:szCs w:val="22"/>
              </w:rPr>
              <w:t>(tipuri, proprietati, utilizări)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Materiale conductoare: Cu, Al, aliaje de lipit, materiale rezistive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Materiale magnetice: materiale magnetice moi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le magnetice dure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Materiale electroizolant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le specifice lucrărilor electrice (conductoare, cabluri, conectori, canaluri de cablu, accesorii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*SĂPTĂMÂNA „SĂ ŞTII MAI MULTE, SĂ FII MAI BUN!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lemente pasive de circuit </w:t>
            </w:r>
            <w:r>
              <w:rPr>
                <w:color w:val="000000"/>
                <w:sz w:val="22"/>
                <w:szCs w:val="22"/>
              </w:rPr>
              <w:t>(aspect fizic, simbol, marcaj, rol funcțional, parametri, tipuri de conexiuni)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Rezistoar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Bobin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Condensatoar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Executarea unor circuite electrice cu componente pasive (RL, RC si RLC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alații electrice de curenţi slab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SDV-uri utilizate în lucrările de realizare a instalațiilor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urenți slab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Realizarea instalațiilor electrice de curenți slabi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Operații de pregătire a conductoarelor: îndreptare, modelare, măsurare, marcare, conectare, verificare continuitat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Executarea unor instalații simple de curenți slabi (citirea schemei, pregătirea materialelor, montarea aparatelor, conectarea aparatelor, verificarea instalațiilor realizate, punerea in funcțiune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emnalizare optică și acustic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etecția și semnalizarea incendiilor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adioficare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terfon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apitul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3:00Z</dcterms:created>
  <dc:creator>Florina</dc:creator>
  <dc:description/>
  <cp:keywords/>
  <dc:language>en-US</dc:language>
  <cp:lastModifiedBy>ASUS</cp:lastModifiedBy>
  <cp:lastPrinted>2016-09-20T10:40:00Z</cp:lastPrinted>
  <dcterms:modified xsi:type="dcterms:W3CDTF">2016-11-21T10:54:00Z</dcterms:modified>
  <cp:revision>23</cp:revision>
  <dc:subject/>
  <dc:title>Şcoala: Gr</dc:title>
</cp:coreProperties>
</file>