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54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7226"/>
      </w:tblGrid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COLEGIUL TEHNIC „DIMITRIE LEONIDA” PETROŞANI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Profilul:TEHNIC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 ELECTRONICĂ AUTOMATIZĂR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SCHIV CAMELIA</w:t>
            </w:r>
          </w:p>
        </w:tc>
      </w:tr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 I  BAZELE  ELECTRONICII  ANALOGIC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9828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05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3  din care:   T: -      LT: 2      IP: 1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X-a 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KOVACS  IMR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istru instructor : BUZGAR  LILIA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 de învăţământ aprobat prin Anexa nr.1 la O</w:t>
            </w:r>
            <w:r>
              <w:rPr>
                <w:b/>
              </w:rPr>
              <w:t>MEN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b/>
              </w:rPr>
              <w:t>3915 / 18.05.2017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Anexa nr. 2 la O</w:t>
            </w:r>
            <w:r>
              <w:rPr>
                <w:b/>
              </w:rPr>
              <w:t>MEN: 3915 / 18.05.2017.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</w:t>
            </w:r>
            <w:r>
              <w:rPr>
                <w:b/>
                <w:color w:val="000000"/>
              </w:rPr>
              <w:t>GALEŞ  ZINA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2017-2018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536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7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7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8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.2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7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8.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7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hnologii de realizare a circuitel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lectronice</w:t>
            </w:r>
          </w:p>
          <w:p>
            <w:pPr>
              <w:pStyle w:val="Normal"/>
              <w:numPr>
                <w:ilvl w:val="0"/>
                <w:numId w:val="3"/>
              </w:numPr>
              <w:ind w:left="94" w:hanging="94"/>
              <w:rPr/>
            </w:pPr>
            <w:r>
              <w:rPr>
                <w:b/>
                <w:color w:val="000000"/>
              </w:rPr>
              <w:t>Tehnologia de realizare a circuitelor electronice cablate cu fire (wire wrapping)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SDV-uri şi materiale specifice utilizat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Domenii de utilizar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Tehnologia  de realizare a circuitelor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electronice în regim de prototip pe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placi de tip breadboard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Materiale   specifice  utilizat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Fazele  tehnologice   şi  regulile d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realizare a circuitelor   electronice   p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i  de tip breadboard</w:t>
            </w:r>
          </w:p>
          <w:p>
            <w:pPr>
              <w:pStyle w:val="Normal"/>
              <w:numPr>
                <w:ilvl w:val="0"/>
                <w:numId w:val="5"/>
              </w:numPr>
              <w:ind w:left="94" w:hanging="94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Tehnologia de realizare a 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7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7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8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.2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7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8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3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3.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3.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7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94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circuitelor</w:t>
            </w:r>
            <w:r>
              <w:rPr>
                <w:color w:val="525756"/>
                <w:lang w:val="en-US" w:eastAsia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electronice pe placi cablaj imprimat – PCB</w:t>
            </w:r>
          </w:p>
          <w:p>
            <w:pPr>
              <w:pStyle w:val="Normal"/>
              <w:ind w:left="94" w:hanging="0"/>
              <w:rPr/>
            </w:pPr>
            <w:r>
              <w:rPr>
                <w:b/>
                <w:color w:val="000000"/>
                <w:lang w:val="en-US"/>
              </w:rPr>
              <w:t>-</w:t>
            </w:r>
            <w:r>
              <w:rPr>
                <w:color w:val="000000"/>
                <w:lang w:val="en-US"/>
              </w:rPr>
              <w:t>Plăci de cablaj imprimat (structură, tipuri domenii de utilizare)</w:t>
            </w:r>
          </w:p>
          <w:p>
            <w:pPr>
              <w:pStyle w:val="Normal"/>
              <w:ind w:left="9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Realizarea circuitelor electronice pe plăci de cablaj imprimat de test (prototip)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-Fazele  tehnologice    de realizare   a circuitelor   electronice   cu cablaje imprimate   (imprimare,    corodare, metalizare,   asamblare   componente discrete/SMD,    lipire,  protectie)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-Realizarea   manuală   </w:t>
            </w:r>
            <w:r>
              <w:rPr>
                <w:i/>
                <w:color w:val="000000"/>
                <w:lang w:val="en-US"/>
              </w:rPr>
              <w:t xml:space="preserve">/ </w:t>
            </w:r>
            <w:r>
              <w:rPr>
                <w:color w:val="000000"/>
                <w:lang w:val="en-US"/>
              </w:rPr>
              <w:t>industriala a circuitelor electronice  pe placi de cablaj imprimat  (SDV-uri şi materiale specifice utilizat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color w:val="000000"/>
                <w:lang w:val="en-US"/>
              </w:rPr>
              <w:t>Tehnologii  de evacuare a căldurii  în circuitele electronic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color w:val="000000"/>
                <w:lang w:val="en-US"/>
              </w:rPr>
              <w:t>Norme de sănătate şi securitate în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muncă  specifi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lang w:val="en-US"/>
              </w:rPr>
              <w:t>Norme de protecţie a mediului specifice</w:t>
            </w:r>
          </w:p>
          <w:p>
            <w:pPr>
              <w:pStyle w:val="Normal"/>
              <w:ind w:left="45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4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a-canţ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-12 ia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3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9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10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2.26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2.27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2.28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7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b/>
                <w:color w:val="000000"/>
              </w:rPr>
              <w:t>Materiale semiconductoar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Definiţi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oprietăţ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Tipuri (cu  conductivitate  intrinsecă extrinsecă 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• </w:t>
            </w:r>
            <w:r>
              <w:rPr>
                <w:b/>
                <w:color w:val="000000"/>
              </w:rPr>
              <w:t>Joncţiunea   pn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Definiţ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omportare  la polarizare directă / invers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Comportare în regim dinami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ircuite echivalent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a-canţ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-9 feb.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7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1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1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1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1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1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7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8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7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color w:val="000000"/>
              </w:rPr>
              <w:t>Diode (redresoare,detectoare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bilizatoare,  varicap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imbol, aspect fizic, clasific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ate de catalog, parametr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Măsurarea parametrilor   cu ajutorul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paratelor de măsură şi control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Caracteristica  statică de funcţion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lariz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ipuri de defect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Verificarea  funcţionalităţii  diodelor  cu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jutorul aparatelor de măsură şi control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Utilizări, norme de protecţie a mediului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(reciclarea componentelor  defect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color w:val="000000"/>
                <w:lang w:val="en-US"/>
              </w:rPr>
              <w:t>Tranzistoare (bipolare,  cu efect de câmp - TECJ/ TECMOS)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Simbol, aspect fizic, clasificare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- Structura fizică şi principiul  de funcţionar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Date de catalog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Conexiuni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- Caracteristici  statice de funcţionare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- Regimuri de funcţionare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- Măsurarea parametrilor  cu ajutorul aparatelor de măsură şi control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Circuite de polarizar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Tipuri de defecte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- Funcţionarea  în regim dinamic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- Verificarea funcţionalităţii  tranzistoarelor cu ajutorul aparatelor de măsură şi control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- Utilizări, norme de protecţie a mediulu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reciclarea componentelor   defecte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• </w:t>
            </w:r>
            <w:r>
              <w:rPr>
                <w:b/>
                <w:color w:val="000000"/>
                <w:lang w:val="en-US"/>
              </w:rPr>
              <w:t xml:space="preserve">Dispozitive  optoelectronice  (fotorezistorul, fotodioda,  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7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1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1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1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1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1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7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8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7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fototranzistorul, dioda electroluminiscentă,  optocuplorul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 xml:space="preserve">-  </w:t>
            </w:r>
            <w:r>
              <w:rPr>
                <w:color w:val="000000"/>
                <w:lang w:val="en-US"/>
              </w:rPr>
              <w:t>Simbol, aspect fizic,   clasificar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Date de catalog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-  Caracteristica  statica de funcţionare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- Măsurarea parametrilor  cu ajutorul aparatelor de măsură şi  control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223520</wp:posOffset>
                      </wp:positionH>
                      <wp:positionV relativeFrom="page">
                        <wp:posOffset>3443605</wp:posOffset>
                      </wp:positionV>
                      <wp:extent cx="160020" cy="419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660"/>
                                    <w:ind w:right="0" w:hanging="0"/>
                                    <w:rPr>
                                      <w:i/>
                                      <w:i/>
                                      <w:sz w:val="66"/>
                                      <w:szCs w:val="66"/>
                                    </w:rPr>
                                  </w:pPr>
                                  <w:r>
                                    <w:rPr>
                                      <w:i/>
                                      <w:sz w:val="66"/>
                                      <w:szCs w:val="6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33pt;mso-wrap-distance-left:9.05pt;mso-wrap-distance-right:9.05pt;mso-wrap-distance-top:0pt;mso-wrap-distance-bottom:0pt;margin-top:271.15pt;mso-position-vertical-relative:page;margin-left:17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660"/>
                              <w:ind w:right="0" w:hanging="0"/>
                              <w:rPr>
                                <w:i/>
                                <w:i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i/>
                                <w:sz w:val="66"/>
                                <w:szCs w:val="6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-  Circuite de polarizare - Tipuri de defecte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- Verificarea  funcţionalităţii  dispozitivelor electronice   cu ajutorul aparatelor de măsură şi control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-  Utilizări,  norme de protecţie a mediulu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reciclarea componentelor  defecte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7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16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2.17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2.18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19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0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7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8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7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• </w:t>
            </w:r>
            <w:r>
              <w:rPr>
                <w:b/>
                <w:color w:val="000000"/>
                <w:lang w:val="en-US"/>
              </w:rPr>
              <w:t>Circuite electronice  simple, realizate cu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componente  electronice  analogice discrete -</w:t>
            </w:r>
            <w:r>
              <w:rPr>
                <w:b/>
                <w:color w:val="565759"/>
                <w:position w:val="1"/>
                <w:lang w:val="en-US" w:eastAsia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 xml:space="preserve">surse de alimentare </w:t>
            </w:r>
            <w:r>
              <w:rPr>
                <w:color w:val="000000"/>
                <w:lang w:val="en-US"/>
              </w:rPr>
              <w:t>(cu transformator</w:t>
            </w:r>
            <w:r>
              <w:rPr>
                <w:color w:val="565759"/>
                <w:position w:val="1"/>
                <w:lang w:val="en-US" w:eastAsia="en-US"/>
              </w:rPr>
              <w:t xml:space="preserve"> </w:t>
            </w:r>
            <w:r>
              <w:rPr>
                <w:color w:val="000000"/>
                <w:lang w:val="en-US"/>
              </w:rPr>
              <w:t>redresor monoalternanţă  sau dubla alternanţă,</w:t>
            </w:r>
            <w:r>
              <w:rPr>
                <w:color w:val="565759"/>
                <w:position w:val="1"/>
                <w:lang w:val="en-US" w:eastAsia="en-US"/>
              </w:rPr>
              <w:t xml:space="preserve"> </w:t>
            </w:r>
            <w:r>
              <w:rPr>
                <w:color w:val="000000"/>
                <w:lang w:val="en-US"/>
              </w:rPr>
              <w:t>stabilizator parametric  sau cu tranzistoare,</w:t>
            </w:r>
            <w:r>
              <w:rPr>
                <w:color w:val="565759"/>
                <w:lang w:val="en-US" w:eastAsia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filtru)  amplificatoare (cu 1   sau 2 tranzistoare)  -   Schema bloc   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- Schema electronică -  Funcţionare – Parametri -      Realizarea  şi  verificarea circuitelor-      Protecţia  circuitelor   (electrostatica,    la supraîncalzire,   la şocuri  mecanice) -      Tipuri  de defecte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-      Verificarea  funcţionalităţii    circuitelor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lectronice    cu ajutorul aparatelor  de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măsurî şi control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     Remedierea  defectelor   constatat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inlocuire componente  defecte, refacer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exiuni/trasee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4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OR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 Săpt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Săpt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TABEL DE CORELARE CONFORM SPP</w:t>
      </w:r>
    </w:p>
    <w:p>
      <w:pPr>
        <w:pStyle w:val="Normal"/>
        <w:spacing w:lineRule="auto" w:line="276" w:before="0" w:after="200"/>
        <w:rPr/>
      </w:pPr>
      <w:r>
        <w:rPr/>
        <w:t>REALIZAREA CIRCUITELOR ELECTRONICE SIMPLE CU COMPONENTE ELECTRONICE DISCRETE</w:t>
      </w:r>
    </w:p>
    <w:tbl>
      <w:tblPr>
        <w:tblW w:w="13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  <w:gridCol w:w="4530"/>
      </w:tblGrid>
      <w:tr>
        <w:trPr>
          <w:trHeight w:val="232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CUNOŞTINŢ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ABILITĂŢI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ATITUDINI</w:t>
            </w:r>
          </w:p>
        </w:tc>
      </w:tr>
      <w:tr>
        <w:trPr>
          <w:trHeight w:val="635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1.1.Tehnologie electronica (SDV-uri,material tehnologice de cablare,de imprimare,de corodare,de matalizare de lipire,de protective,de asamblare/dezasamblare circuite cu component discrete/SMD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-cirucite electronice cablate cu fir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-cirucite electronice realiyate pe placi bread/cablaj de test imprimat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-circuite electronice realizate cu cablaje imprimate in regim de prototip(DiY-Do it yourself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-circuite electronice realizate cu cablaje imprimate in regim industrial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1.2.Mteriale semiconductoar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-definitie prorpietati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-tipuri(cu conductivitate intriseca,cu conductivitate extriseca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1.3.Jonctiunea pn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-definiti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-comportarea la polarizare direct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-si la polariyarea inversa,comportarea in regim dinamic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1.4.Componentele electronice analogice discrete(Simboluri,parametrii conexiuni,polarizare,functionare, utilizari,defecte)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-diode(redresoare,dectoare,stabilizatoare varicap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-tranzistoare(bipolare,cu effect de camp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-dispozitive optoelectronice(fotorezistorul,fotodioda fototranzistorul,diode electrolumiscenta, optocuplorul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1.5.Circuite electronice simple, realizate cu component electronice analogice discrete(schema bloc,schema electronica, functionare/parametrii, defecte-identificare,remediere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-redresoare monoalernanta,bialternant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-stabilizatoare parametrice/cu transistor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-surse de alimentare(transformator, redresor, stabilizator, filtru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-amplificatoare cu ½ tranzistoar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1.6.Norme de SS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1.7. Norme de protective a mediului din domeniului electronic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1. Selectarea materialelor pentru realizarea cablajelor imprimate in conformitate cu documentatia tehnic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2.Realizarea circuitelor electronice cablate cu fire in conformitate cu schema electronic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3. Realizarea circuitelor electronice cu ajutorul placilor breadboard/ cablaj de test imprimat in conformitate cu schema electronica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4.Imprimarea cablajelor pentru realizarea circuitelor electronice utilizînd tehnologii adegvat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5.Corodarea cablajelor imprimate pentru realizarea circuitelor electronice utilizînd tehnologii adegvat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6.Metalizarea şi protecţia traseelor cablajelor imprimate pentru realizarea circuitelor electronice utilizând tehnologii adegvat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7.Asamblarea /dezasamblarea componentelor discrete/SMD pe plăcile de cablaj imprimat de test 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8.Lipirea componentelor discrete/SMD pe plăcile de cablaj imprimat de test utilizând tehnologii adegvat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9.Identificarea tipurilor de material semiconductoar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10.Intelegerea comportarii jonctiunii pn in functie de polarizare şi in regim dynamic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11.Selectarea componentelor echivalente pentru realizarea circuitelor electrotehnice in functie de cerintele din documentatia tehnica si tehnologica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12.Identificarea terminalelor componentelor electronice discrete folosind cataloagele de component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13.Identificarea tipului de conexiune in Care functioneaza componentel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14.Masurarea parametrilor componentelor electronice,analogice,discrete cu ajutorul aparatelor de masura si control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15.Verificare functionalitatii componentelor electronice analogice discrete cu ajutorul aparatelor de masura si control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16.Identificarea tipurilor de circuite electroncie analogice pe baza schemelor electronice dat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17.Selectarea componentelor pentru realizarea circuitelor electronice simple in conformitate cu documentatia tehnica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18.Realizarea circuitelor ectronice conform documentatiei tehnic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19.Respecatarea conditiilor pentrun evitarea defectarii componentelor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20.Verificarea functionalitatii circuitelor electronice realizat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21.Interpretarea rezlutatelor verificarii parametrilor circuitelor realizate cu component electronice analogice discret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22.Remedierea defectelor constatate in circuitele realizate cu component electroncie analogice discret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23.Aplicarea normelor de SS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24.Aplicarea normelor de protectie a mediului cu privire la materialele si tehnologiile din domeniul electronic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25.Utilizarea corecta a vocabularului comun si a celui de specialitate 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26.Interpretarea documentatiei tehnice de specialitate intr-o limba de circulatie nationala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27.Comunicarea/raportarea rezultatelor activitatiilor profesionale desfasurat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2.28.Utilizarea documentatiei de specialitate in actualizare permanenta a cunostintelor si abilitatilor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53" w:right="297" w:hanging="38"/>
              <w:rPr>
                <w:rFonts w:ascii="Calibri" w:hAnsi="Calibri" w:eastAsia="Calibri" w:cs="Calibri"/>
                <w:b/>
                <w:b/>
                <w:color w:val="424646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424646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20"/>
              <w:ind w:left="53" w:right="297" w:hanging="38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424646"/>
                <w:sz w:val="22"/>
                <w:szCs w:val="22"/>
                <w:lang w:val="en-US" w:eastAsia="en-US"/>
              </w:rPr>
              <w:t xml:space="preserve">3.3.1. </w:t>
            </w:r>
            <w:r>
              <w:rPr>
                <w:rFonts w:eastAsia="Calibri" w:cs="Calibri" w:ascii="Calibri" w:hAnsi="Calibri"/>
                <w:color w:val="424646"/>
                <w:w w:val="91"/>
                <w:sz w:val="22"/>
                <w:szCs w:val="22"/>
                <w:lang w:val="en-US" w:eastAsia="en-US"/>
              </w:rPr>
              <w:t>Colaborarea</w:t>
            </w:r>
            <w:r>
              <w:rPr>
                <w:rFonts w:eastAsia="Calibri" w:cs="Calibri" w:ascii="Calibri" w:hAnsi="Calibri"/>
                <w:color w:val="424646"/>
                <w:spacing w:val="5"/>
                <w:w w:val="9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w w:val="91"/>
                <w:sz w:val="22"/>
                <w:szCs w:val="22"/>
                <w:lang w:val="en-US" w:eastAsia="en-US"/>
              </w:rPr>
              <w:t>cu</w:t>
            </w:r>
            <w:r>
              <w:rPr>
                <w:rFonts w:eastAsia="Calibri" w:cs="Calibri" w:ascii="Calibri" w:hAnsi="Calibri"/>
                <w:color w:val="424646"/>
                <w:spacing w:val="-8"/>
                <w:w w:val="9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w w:val="91"/>
                <w:sz w:val="22"/>
                <w:szCs w:val="22"/>
                <w:lang w:val="en-US" w:eastAsia="en-US"/>
              </w:rPr>
              <w:t>membri echipei</w:t>
            </w:r>
            <w:r>
              <w:rPr>
                <w:rFonts w:eastAsia="Calibri" w:cs="Calibri" w:ascii="Calibri" w:hAnsi="Calibri"/>
                <w:color w:val="424646"/>
                <w:spacing w:val="7"/>
                <w:w w:val="9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424646"/>
                <w:spacing w:val="-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w w:val="88"/>
                <w:sz w:val="22"/>
                <w:szCs w:val="22"/>
                <w:lang w:val="en-US" w:eastAsia="en-US"/>
              </w:rPr>
              <w:t>lucru,</w:t>
            </w:r>
            <w:r>
              <w:rPr>
                <w:rFonts w:eastAsia="Calibri" w:cs="Calibri" w:ascii="Calibri" w:hAnsi="Calibri"/>
                <w:color w:val="424646"/>
                <w:spacing w:val="27"/>
                <w:w w:val="8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w w:val="88"/>
                <w:sz w:val="22"/>
                <w:szCs w:val="22"/>
                <w:lang w:val="en-US" w:eastAsia="en-US"/>
              </w:rPr>
              <w:t>în</w:t>
            </w:r>
            <w:r>
              <w:rPr>
                <w:rFonts w:eastAsia="Calibri" w:cs="Calibri" w:ascii="Calibri" w:hAnsi="Calibri"/>
                <w:color w:val="424646"/>
                <w:spacing w:val="-5"/>
                <w:w w:val="8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 xml:space="preserve">scopul </w:t>
            </w:r>
            <w:r>
              <w:rPr>
                <w:rFonts w:eastAsia="Calibri" w:cs="Calibri" w:ascii="Calibri" w:hAnsi="Calibri"/>
                <w:color w:val="424646"/>
                <w:w w:val="90"/>
                <w:sz w:val="22"/>
                <w:szCs w:val="22"/>
                <w:lang w:val="en-US" w:eastAsia="en-US"/>
              </w:rPr>
              <w:t>indeplinirii</w:t>
            </w:r>
            <w:r>
              <w:rPr>
                <w:rFonts w:eastAsia="Calibri" w:cs="Calibri" w:ascii="Calibri" w:hAnsi="Calibri"/>
                <w:color w:val="424646"/>
                <w:spacing w:val="21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w w:val="90"/>
                <w:sz w:val="22"/>
                <w:szCs w:val="22"/>
                <w:lang w:val="en-US" w:eastAsia="en-US"/>
              </w:rPr>
              <w:t>sarcinilor</w:t>
            </w:r>
            <w:r>
              <w:rPr>
                <w:rFonts w:eastAsia="Calibri" w:cs="Calibri" w:ascii="Calibri" w:hAnsi="Calibri"/>
                <w:color w:val="424646"/>
                <w:spacing w:val="12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w w:val="90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424646"/>
                <w:spacing w:val="4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 xml:space="preserve">la </w:t>
            </w:r>
            <w:r>
              <w:rPr>
                <w:rFonts w:eastAsia="Calibri" w:cs="Calibri" w:ascii="Calibri" w:hAnsi="Calibri"/>
                <w:color w:val="424646"/>
                <w:w w:val="90"/>
                <w:sz w:val="22"/>
                <w:szCs w:val="22"/>
                <w:lang w:val="en-US" w:eastAsia="en-US"/>
              </w:rPr>
              <w:t>locul</w:t>
            </w:r>
            <w:r>
              <w:rPr>
                <w:rFonts w:eastAsia="Calibri" w:cs="Calibri" w:ascii="Calibri" w:hAnsi="Calibri"/>
                <w:color w:val="424646"/>
                <w:spacing w:val="16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w w:val="90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424646"/>
                <w:spacing w:val="3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munc3.3.2.Asumarea in cadrul echipei de la locul de munca a responsabilitatii pentru sarcina de lucru primita</w:t>
            </w:r>
          </w:p>
          <w:p>
            <w:pPr>
              <w:pStyle w:val="Normal"/>
              <w:spacing w:lineRule="exact" w:line="260" w:before="4" w:after="0"/>
              <w:ind w:left="48" w:right="411" w:hanging="38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424646"/>
                <w:w w:val="92"/>
                <w:sz w:val="22"/>
                <w:szCs w:val="22"/>
                <w:lang w:val="en-US" w:eastAsia="en-US"/>
              </w:rPr>
              <w:t>3.3.3.</w:t>
            </w:r>
            <w:r>
              <w:rPr>
                <w:rFonts w:eastAsia="Calibri" w:cs="Calibri" w:ascii="Calibri" w:hAnsi="Calibri"/>
                <w:b/>
                <w:color w:val="424646"/>
                <w:spacing w:val="24"/>
                <w:w w:val="9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w w:val="92"/>
                <w:sz w:val="22"/>
                <w:szCs w:val="22"/>
                <w:lang w:val="en-US" w:eastAsia="en-US"/>
              </w:rPr>
              <w:t>Asumarea</w:t>
            </w:r>
            <w:r>
              <w:rPr>
                <w:rFonts w:eastAsia="Calibri" w:cs="Calibri" w:ascii="Calibri" w:hAnsi="Calibri"/>
                <w:color w:val="424646"/>
                <w:spacing w:val="22"/>
                <w:w w:val="9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w w:val="92"/>
                <w:sz w:val="22"/>
                <w:szCs w:val="22"/>
                <w:lang w:val="en-US" w:eastAsia="en-US"/>
              </w:rPr>
              <w:t>iniţiativei</w:t>
            </w:r>
            <w:r>
              <w:rPr>
                <w:rFonts w:eastAsia="Calibri" w:cs="Calibri" w:ascii="Calibri" w:hAnsi="Calibri"/>
                <w:color w:val="424646"/>
                <w:spacing w:val="-12"/>
                <w:w w:val="9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 xml:space="preserve">în </w:t>
            </w:r>
            <w:r>
              <w:rPr>
                <w:rFonts w:eastAsia="Calibri" w:cs="Calibri" w:ascii="Calibri" w:hAnsi="Calibri"/>
                <w:color w:val="424646"/>
                <w:w w:val="91"/>
                <w:sz w:val="22"/>
                <w:szCs w:val="22"/>
                <w:lang w:val="en-US" w:eastAsia="en-US"/>
              </w:rPr>
              <w:t>rezolvarea</w:t>
            </w:r>
            <w:r>
              <w:rPr>
                <w:rFonts w:eastAsia="Calibri" w:cs="Calibri" w:ascii="Calibri" w:hAnsi="Calibri"/>
                <w:color w:val="424646"/>
                <w:spacing w:val="23"/>
                <w:w w:val="9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w w:val="91"/>
                <w:sz w:val="22"/>
                <w:szCs w:val="22"/>
                <w:lang w:val="en-US" w:eastAsia="en-US"/>
              </w:rPr>
              <w:t>unor</w:t>
            </w:r>
            <w:r>
              <w:rPr>
                <w:rFonts w:eastAsia="Calibri" w:cs="Calibri" w:ascii="Calibri" w:hAnsi="Calibri"/>
                <w:color w:val="424646"/>
                <w:spacing w:val="-4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probleme</w:t>
            </w:r>
          </w:p>
          <w:p>
            <w:pPr>
              <w:pStyle w:val="Normal"/>
              <w:spacing w:lineRule="exact" w:line="260" w:before="3" w:after="0"/>
              <w:ind w:left="48" w:right="303" w:hanging="38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424646"/>
                <w:sz w:val="22"/>
                <w:szCs w:val="22"/>
                <w:lang w:val="en-US" w:eastAsia="en-US"/>
              </w:rPr>
              <w:t>3.3.4.</w:t>
            </w:r>
            <w:r>
              <w:rPr>
                <w:rFonts w:eastAsia="Calibri" w:cs="Calibri" w:ascii="Calibri" w:hAnsi="Calibri"/>
                <w:b/>
                <w:color w:val="424646"/>
                <w:spacing w:val="-1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Adaptarea</w:t>
            </w:r>
            <w:r>
              <w:rPr>
                <w:rFonts w:eastAsia="Calibri" w:cs="Calibri" w:ascii="Calibri" w:hAnsi="Calibri"/>
                <w:color w:val="424646"/>
                <w:spacing w:val="-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la</w:t>
            </w:r>
            <w:r>
              <w:rPr>
                <w:rFonts w:eastAsia="Calibri" w:cs="Calibri" w:ascii="Calibri" w:hAnsi="Calibri"/>
                <w:color w:val="424646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cerinţele</w:t>
            </w:r>
            <w:r>
              <w:rPr>
                <w:rFonts w:eastAsia="Calibri" w:cs="Calibri" w:ascii="Calibri" w:hAnsi="Calibri"/>
                <w:color w:val="424646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w w:val="65"/>
                <w:sz w:val="22"/>
                <w:szCs w:val="22"/>
                <w:lang w:val="en-US" w:eastAsia="en-US"/>
              </w:rPr>
              <w:t>ş</w:t>
            </w:r>
            <w:r>
              <w:rPr>
                <w:rFonts w:eastAsia="Calibri" w:cs="Calibri" w:ascii="Calibri" w:hAnsi="Calibri"/>
                <w:color w:val="4F5656"/>
                <w:w w:val="90"/>
                <w:sz w:val="22"/>
                <w:szCs w:val="22"/>
                <w:lang w:val="en-US" w:eastAsia="en-US"/>
              </w:rPr>
              <w:t xml:space="preserve">i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la</w:t>
            </w:r>
            <w:r>
              <w:rPr>
                <w:rFonts w:eastAsia="Calibri" w:cs="Calibri" w:ascii="Calibri" w:hAnsi="Calibri"/>
                <w:color w:val="424646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dinamica</w:t>
            </w:r>
            <w:r>
              <w:rPr>
                <w:rFonts w:eastAsia="Calibri" w:cs="Calibri" w:ascii="Calibri" w:hAnsi="Calibri"/>
                <w:color w:val="424646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evoluţiei tehnologice</w:t>
            </w:r>
          </w:p>
          <w:p>
            <w:pPr>
              <w:pStyle w:val="Normal"/>
              <w:spacing w:lineRule="exact" w:line="260" w:before="4" w:after="0"/>
              <w:ind w:left="53" w:right="661" w:hanging="43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424646"/>
                <w:w w:val="93"/>
                <w:sz w:val="22"/>
                <w:szCs w:val="22"/>
                <w:lang w:val="en-US" w:eastAsia="en-US"/>
              </w:rPr>
              <w:t>3.3.5.</w:t>
            </w:r>
            <w:r>
              <w:rPr>
                <w:rFonts w:eastAsia="Calibri" w:cs="Calibri" w:ascii="Calibri" w:hAnsi="Calibri"/>
                <w:b/>
                <w:color w:val="424646"/>
                <w:spacing w:val="13"/>
                <w:w w:val="9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w w:val="93"/>
                <w:sz w:val="22"/>
                <w:szCs w:val="22"/>
                <w:lang w:val="en-US" w:eastAsia="en-US"/>
              </w:rPr>
              <w:t>Adoptarea</w:t>
            </w:r>
            <w:r>
              <w:rPr>
                <w:rFonts w:eastAsia="Calibri" w:cs="Calibri" w:ascii="Calibri" w:hAnsi="Calibri"/>
                <w:color w:val="424646"/>
                <w:spacing w:val="4"/>
                <w:w w:val="9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w w:val="93"/>
                <w:sz w:val="22"/>
                <w:szCs w:val="22"/>
                <w:lang w:val="en-US" w:eastAsia="en-US"/>
              </w:rPr>
              <w:t xml:space="preserve">atitudinii </w:t>
            </w:r>
            <w:r>
              <w:rPr>
                <w:rFonts w:eastAsia="Calibri" w:cs="Calibri" w:ascii="Calibri" w:hAnsi="Calibri"/>
                <w:color w:val="424646"/>
                <w:w w:val="91"/>
                <w:sz w:val="22"/>
                <w:szCs w:val="22"/>
                <w:lang w:val="en-US" w:eastAsia="en-US"/>
              </w:rPr>
              <w:t>critice</w:t>
            </w:r>
            <w:r>
              <w:rPr>
                <w:rFonts w:eastAsia="Calibri" w:cs="Calibri" w:ascii="Calibri" w:hAnsi="Calibri"/>
                <w:color w:val="424646"/>
                <w:spacing w:val="4"/>
                <w:w w:val="9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şi</w:t>
            </w:r>
            <w:r>
              <w:rPr>
                <w:rFonts w:eastAsia="Calibri" w:cs="Calibri" w:ascii="Calibri" w:hAnsi="Calibri"/>
                <w:color w:val="424646"/>
                <w:spacing w:val="-1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w w:val="90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424646"/>
                <w:spacing w:val="3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w w:val="90"/>
                <w:sz w:val="22"/>
                <w:szCs w:val="22"/>
                <w:lang w:val="en-US" w:eastAsia="en-US"/>
              </w:rPr>
              <w:t>reflectare</w:t>
            </w:r>
            <w:r>
              <w:rPr>
                <w:rFonts w:eastAsia="Calibri" w:cs="Calibri" w:ascii="Calibri" w:hAnsi="Calibri"/>
                <w:color w:val="424646"/>
                <w:spacing w:val="-3"/>
                <w:w w:val="9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şi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folosirea</w:t>
            </w:r>
            <w:r>
              <w:rPr>
                <w:rFonts w:eastAsia="Calibri" w:cs="Calibri" w:ascii="Calibri" w:hAnsi="Calibri"/>
                <w:color w:val="424646"/>
                <w:spacing w:val="-2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w w:val="91"/>
                <w:sz w:val="22"/>
                <w:szCs w:val="22"/>
                <w:lang w:val="en-US" w:eastAsia="en-US"/>
              </w:rPr>
              <w:t>responsabilă</w:t>
            </w:r>
            <w:r>
              <w:rPr>
                <w:rFonts w:eastAsia="Calibri" w:cs="Calibri" w:ascii="Calibri" w:hAnsi="Calibri"/>
                <w:color w:val="424646"/>
                <w:spacing w:val="-5"/>
                <w:w w:val="9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 xml:space="preserve">a </w:t>
            </w:r>
            <w:r>
              <w:rPr>
                <w:rFonts w:eastAsia="Calibri" w:cs="Calibri" w:ascii="Calibri" w:hAnsi="Calibri"/>
                <w:color w:val="424646"/>
                <w:w w:val="91"/>
                <w:sz w:val="22"/>
                <w:szCs w:val="22"/>
                <w:lang w:val="en-US" w:eastAsia="en-US"/>
              </w:rPr>
              <w:t>mijloacelor</w:t>
            </w:r>
            <w:r>
              <w:rPr>
                <w:rFonts w:eastAsia="Calibri" w:cs="Calibri" w:ascii="Calibri" w:hAnsi="Calibri"/>
                <w:color w:val="424646"/>
                <w:spacing w:val="17"/>
                <w:w w:val="9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color w:val="424646"/>
                <w:spacing w:val="-1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w w:val="91"/>
                <w:sz w:val="22"/>
                <w:szCs w:val="22"/>
                <w:lang w:val="en-US" w:eastAsia="en-US"/>
              </w:rPr>
              <w:t>informare</w:t>
            </w:r>
          </w:p>
          <w:p>
            <w:pPr>
              <w:pStyle w:val="Normal"/>
              <w:spacing w:lineRule="exact" w:line="260"/>
              <w:ind w:left="53" w:right="230" w:hanging="43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424646"/>
                <w:sz w:val="22"/>
                <w:szCs w:val="22"/>
                <w:lang w:val="en-US" w:eastAsia="en-US"/>
              </w:rPr>
              <w:t>3.3.6.</w:t>
            </w:r>
            <w:r>
              <w:rPr>
                <w:rFonts w:eastAsia="Calibri" w:cs="Calibri" w:ascii="Calibri" w:hAnsi="Calibri"/>
                <w:b/>
                <w:color w:val="424646"/>
                <w:spacing w:val="-1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Respectarea</w:t>
            </w:r>
            <w:r>
              <w:rPr>
                <w:rFonts w:eastAsia="Calibri" w:cs="Calibri" w:ascii="Calibri" w:hAnsi="Calibri"/>
                <w:color w:val="424646"/>
                <w:spacing w:val="-1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normelor</w:t>
            </w:r>
            <w:r>
              <w:rPr>
                <w:rFonts w:eastAsia="Calibri" w:cs="Calibri" w:ascii="Calibri" w:hAnsi="Calibri"/>
                <w:color w:val="424646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de sanatate</w:t>
            </w:r>
            <w:r>
              <w:rPr>
                <w:rFonts w:eastAsia="Calibri" w:cs="Calibri" w:ascii="Calibri" w:hAnsi="Calibri"/>
                <w:color w:val="424646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w w:val="79"/>
                <w:sz w:val="22"/>
                <w:szCs w:val="22"/>
                <w:lang w:val="en-US" w:eastAsia="en-US"/>
              </w:rPr>
              <w:t>şi</w:t>
            </w:r>
            <w:r>
              <w:rPr>
                <w:rFonts w:eastAsia="Calibri" w:cs="Calibri" w:ascii="Calibri" w:hAnsi="Calibri"/>
                <w:color w:val="424646"/>
                <w:spacing w:val="19"/>
                <w:w w:val="7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w w:val="79"/>
                <w:sz w:val="22"/>
                <w:szCs w:val="22"/>
                <w:lang w:val="en-US" w:eastAsia="en-US"/>
              </w:rPr>
              <w:t>securitate</w:t>
            </w:r>
            <w:r>
              <w:rPr>
                <w:rFonts w:eastAsia="Calibri" w:cs="Calibri" w:ascii="Calibri" w:hAnsi="Calibri"/>
                <w:color w:val="424646"/>
                <w:spacing w:val="-29"/>
                <w:w w:val="7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in</w:t>
            </w:r>
            <w:r>
              <w:rPr>
                <w:rFonts w:eastAsia="Calibri" w:cs="Calibri" w:ascii="Calibri" w:hAnsi="Calibri"/>
                <w:color w:val="424646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muncă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424646"/>
                <w:sz w:val="22"/>
                <w:szCs w:val="22"/>
                <w:lang w:val="en-US" w:eastAsia="en-US"/>
              </w:rPr>
              <w:t>3.3.7.</w:t>
            </w:r>
            <w:r>
              <w:rPr>
                <w:rFonts w:eastAsia="Calibri" w:cs="Calibri" w:ascii="Calibri" w:hAnsi="Calibri"/>
                <w:b/>
                <w:color w:val="424646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 xml:space="preserve">Respectarea </w:t>
            </w:r>
            <w:r>
              <w:rPr>
                <w:rFonts w:eastAsia="Calibri" w:cs="Calibri" w:ascii="Calibri" w:hAnsi="Calibri"/>
                <w:color w:val="424646"/>
                <w:spacing w:val="-1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normelor</w:t>
            </w:r>
            <w:r>
              <w:rPr>
                <w:rFonts w:eastAsia="Calibri" w:cs="Calibri" w:ascii="Calibri" w:hAnsi="Calibri"/>
                <w:color w:val="424646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de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protec</w:t>
            </w:r>
            <w:r>
              <w:rPr>
                <w:rFonts w:eastAsia="Calibri" w:cs="Calibri" w:ascii="Calibri" w:hAnsi="Calibri"/>
                <w:color w:val="424646"/>
                <w:spacing w:val="-1"/>
                <w:sz w:val="22"/>
                <w:szCs w:val="22"/>
                <w:lang w:val="en-US" w:eastAsia="en-US"/>
              </w:rPr>
              <w:t>ţ</w:t>
            </w:r>
            <w:r>
              <w:rPr>
                <w:rFonts w:eastAsia="Calibri" w:cs="Calibri" w:ascii="Calibri" w:hAnsi="Calibri"/>
                <w:color w:val="4F5656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 w:cs="Calibri" w:ascii="Calibri" w:hAnsi="Calibri"/>
                <w:color w:val="424646"/>
                <w:spacing w:val="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a</w:t>
            </w:r>
            <w:r>
              <w:rPr>
                <w:rFonts w:eastAsia="Calibri" w:cs="Calibri" w:ascii="Calibri" w:hAnsi="Calibri"/>
                <w:color w:val="424646"/>
                <w:spacing w:val="-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mediului</w:t>
            </w:r>
            <w:r>
              <w:rPr>
                <w:rFonts w:eastAsia="Calibri" w:cs="Calibri" w:ascii="Calibri" w:hAnsi="Calibri"/>
                <w:color w:val="424646"/>
                <w:spacing w:val="-1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cu</w:t>
            </w:r>
            <w:r>
              <w:rPr>
                <w:rFonts w:eastAsia="Calibri" w:cs="Calibri" w:ascii="Calibri" w:hAnsi="Calibri"/>
                <w:color w:val="424646"/>
                <w:spacing w:val="-1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privire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la</w:t>
            </w:r>
            <w:r>
              <w:rPr>
                <w:rFonts w:eastAsia="Calibri" w:cs="Calibri" w:ascii="Calibri" w:hAnsi="Calibri"/>
                <w:color w:val="424646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materialele</w:t>
            </w:r>
            <w:r>
              <w:rPr>
                <w:rFonts w:eastAsia="Calibri" w:cs="Calibri" w:ascii="Calibri" w:hAnsi="Calibri"/>
                <w:color w:val="424646"/>
                <w:spacing w:val="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şi</w:t>
            </w:r>
            <w:r>
              <w:rPr>
                <w:rFonts w:eastAsia="Calibri" w:cs="Calibri" w:ascii="Calibri" w:hAnsi="Calibri"/>
                <w:color w:val="424646"/>
                <w:spacing w:val="-1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tehnologiile</w:t>
            </w:r>
            <w:r>
              <w:rPr>
                <w:rFonts w:eastAsia="Calibri" w:cs="Calibri" w:ascii="Calibri" w:hAnsi="Calibri"/>
                <w:color w:val="424646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din domeniul</w:t>
            </w:r>
            <w:r>
              <w:rPr>
                <w:rFonts w:eastAsia="Calibri" w:cs="Calibri" w:ascii="Calibri" w:hAnsi="Calibri"/>
                <w:color w:val="424646"/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  <w:t>electronici</w:t>
            </w:r>
          </w:p>
          <w:p>
            <w:pPr>
              <w:pStyle w:val="Normal"/>
              <w:rPr>
                <w:rFonts w:ascii="Calibri" w:hAnsi="Calibri" w:eastAsia="Calibri" w:cs="Calibri"/>
                <w:color w:val="424646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424646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5:20:00Z</dcterms:created>
  <dc:creator>Florina</dc:creator>
  <dc:description/>
  <dc:language>en-US</dc:language>
  <cp:lastModifiedBy>admin2</cp:lastModifiedBy>
  <cp:lastPrinted>2016-09-20T10:40:00Z</cp:lastPrinted>
  <dcterms:modified xsi:type="dcterms:W3CDTF">2017-10-25T15:20:00Z</dcterms:modified>
  <cp:revision>2</cp:revision>
  <dc:subject/>
  <dc:title>Şcoala: Gr</dc:title>
</cp:coreProperties>
</file>