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5704"/>
      </w:tblGrid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COLEGIUL TEHNIC”DIMITRIE LEONIDA  PETROSANI</w:t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STETICA SI IGIENA CORPULUI OMENES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schiv Camelia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color w:val="000000"/>
              </w:rPr>
              <w:t xml:space="preserve">Modulul: </w:t>
            </w:r>
            <w:r>
              <w:rPr>
                <w:b/>
                <w:lang w:val="it-IT"/>
              </w:rPr>
              <w:t xml:space="preserve"> II TUNSORI PENTRU FEMEI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10368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  <w:u w:val="none"/>
              </w:rPr>
              <w:t xml:space="preserve">Nr. de ore/an: 192 ore/ an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6 ore/săptămână, din care: T:0, ; LT: 1 oră,  IP:  5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-a D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OANCE TATIANA ; Maistru: BLESNEAC ELENA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</w:t>
            </w:r>
            <w:r>
              <w:rPr>
                <w:b/>
              </w:rPr>
              <w:t xml:space="preserve"> Anexa nr. 3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:</w:t>
            </w:r>
            <w:r>
              <w:rPr>
                <w:b/>
              </w:rPr>
              <w:t>Anexa nr. 4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leş Zina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7 - 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56"/>
        <w:gridCol w:w="1080"/>
        <w:gridCol w:w="1260"/>
        <w:gridCol w:w="5576"/>
        <w:gridCol w:w="544"/>
        <w:gridCol w:w="540"/>
        <w:gridCol w:w="540"/>
        <w:gridCol w:w="1080"/>
        <w:gridCol w:w="540"/>
        <w:gridCol w:w="1080"/>
        <w:gridCol w:w="637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349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55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162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63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ăți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titudini</w:t>
            </w:r>
          </w:p>
        </w:tc>
        <w:tc>
          <w:tcPr>
            <w:tcW w:w="55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63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5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6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7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nsori clasice pentru feme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scopul tunsori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clasificare în funcţie de modul de execuţie: cu  foarfeca sau cu briciu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igien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securitate şi sănătate în munc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protecţie a mediului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nsori pentru femei realizate cu foarfeca:</w:t>
            </w:r>
          </w:p>
          <w:p>
            <w:pPr>
              <w:pStyle w:val="Normal"/>
              <w:numPr>
                <w:ilvl w:val="0"/>
                <w:numId w:val="3"/>
              </w:numPr>
              <w:ind w:left="780" w:hanging="360"/>
              <w:rPr>
                <w:color w:val="000000"/>
              </w:rPr>
            </w:pPr>
            <w:r>
              <w:rPr>
                <w:color w:val="000000"/>
              </w:rPr>
              <w:t>tunsoarea garcon,</w:t>
            </w:r>
          </w:p>
          <w:p>
            <w:pPr>
              <w:pStyle w:val="Normal"/>
              <w:numPr>
                <w:ilvl w:val="0"/>
                <w:numId w:val="3"/>
              </w:numPr>
              <w:ind w:left="780" w:hanging="360"/>
              <w:rPr>
                <w:color w:val="000000"/>
              </w:rPr>
            </w:pPr>
            <w:r>
              <w:rPr>
                <w:color w:val="000000"/>
              </w:rPr>
              <w:t>tunsoarea demigarcon,</w:t>
            </w:r>
          </w:p>
          <w:p>
            <w:pPr>
              <w:pStyle w:val="Normal"/>
              <w:numPr>
                <w:ilvl w:val="0"/>
                <w:numId w:val="3"/>
              </w:numPr>
              <w:ind w:left="780" w:hanging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tunsoarea în linie dreaptă, </w:t>
            </w:r>
          </w:p>
          <w:p>
            <w:pPr>
              <w:pStyle w:val="Normal"/>
              <w:numPr>
                <w:ilvl w:val="0"/>
                <w:numId w:val="3"/>
              </w:numPr>
              <w:ind w:left="780" w:hanging="360"/>
              <w:rPr>
                <w:color w:val="000000"/>
              </w:rPr>
            </w:pPr>
            <w:r>
              <w:rPr>
                <w:color w:val="000000"/>
              </w:rPr>
              <w:t>tunsoarea în scari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caracterizarea fiecărui tip de tunsoare realizată cu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foarfec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surse(instrumente, aparate, materiale şi produs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locului de munc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consilierea clientei pentru alegerea tunsorii potrivi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pregătirea clientei (protejarea îmbrăcămintei, aşezarea clientei într-o poziţie comodă şi, în acelaşi timp, optimă pentru lucrător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tehnica de lucru pentru fiecare dintre tunsorile realizate cu foarfe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controlarea calităţii tunsorii prin: verificarea lungimii părului, observarea formei tunsorii, retuşarea imperfecţiunilor tunso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adaptarea tunsorilor clasice realizate cu foarfeca la caracteristicile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ealizarea pieptănăturii( resurse, tipuri, tehnică de lucru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Tunsori pentru femei realizate cu briciul sau lama de tuns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unsoarea în unghi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unsoarea ovală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unsoarea în linie dreapt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caracterizarea fiecărui tip de tunsoare realizată cu briciul sau lama de tun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resurse(instrumente, aparate, materiale şi produs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pregătirea locului de munc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consilierea clientei pentru alegerea tunsorii potrivi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pregătirea clientei (protejarea îmbrăcămintei, aşezarea clientei într-o poziţie comodă şi, în acelaşi timp, optimă pentru lucrător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tehnica de lucru pentru fiecare dintre tunsorile realizate cu briciul sau lama de tun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controlarea calităţii tunsorii prin: verificarea lungimii părului, observarea formei tunsorii, retuşarea imperfecţiunilor tunso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adaptarea tunsorilor clasice realizate cu briciul sau lama de tuns la caracteristicile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realizarea pieptănăturii( resurse, tipuri, tehnică de lucru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-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-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7-S9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1-S1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4-S1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7-S19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0-S2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2-S2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-S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3-S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7-S9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1-S1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4-S1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7-S19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0-S2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2-S26</w:t>
            </w:r>
          </w:p>
        </w:tc>
        <w:tc>
          <w:tcPr>
            <w:tcW w:w="6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2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12</w:t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nsori moderne pentru femei</w:t>
            </w:r>
          </w:p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surse de informare despre ultimele tendinţe în materie(cataloage de specialitate, internet, şcoli specializate, seminarii, gale de prezentare </w:t>
            </w:r>
            <w:r>
              <w:rPr>
                <w:color w:val="000000"/>
                <w:lang w:val="it-IT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 xml:space="preserve">  </w:t>
            </w:r>
            <w:r>
              <w:rPr>
                <w:color w:val="000000"/>
                <w:lang w:val="it-IT"/>
              </w:rPr>
              <w:t xml:space="preserve">- resurse </w:t>
            </w:r>
            <w:r>
              <w:rPr>
                <w:color w:val="000000"/>
              </w:rPr>
              <w:t>(instrumente, aparate, materiale şi produs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pregătirea locului de munc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consilierea clientei pentru alegerea tunsorii potrivit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pregătirea clientei (protejarea îmbrăcămintei, aşezarea clientei într-o poziţie comodă şi, în acelaşi timp, optimă pentru lucrăt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etape de luc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tehnici moderne ( pivot-point, slice, free-hand, tehnici actuale) – descriere, execut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efectele tehnicilor moder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tehnica de lucru pentru realizarea tunsorilor moderne specifice colecţiilor anua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controlarea calităţii tunso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realizarea pieptănăturii(resurse, tipuri, tehnică de lucru)</w:t>
            </w:r>
          </w:p>
        </w:tc>
        <w:tc>
          <w:tcPr>
            <w:tcW w:w="54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-S36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7-S36</w:t>
            </w:r>
          </w:p>
        </w:tc>
        <w:tc>
          <w:tcPr>
            <w:tcW w:w="6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Practică comasată S4, S10, S23, S32</w:t>
      </w:r>
    </w:p>
    <w:sectPr>
      <w:type w:val="nextPage"/>
      <w:pgSz w:orient="landscape" w:w="15840" w:h="12240"/>
      <w:pgMar w:left="737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sz w:val="24"/>
      <w:szCs w:val="24"/>
      <w:u w:val="single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8:00Z</dcterms:created>
  <dc:creator>elena</dc:creator>
  <dc:description/>
  <cp:keywords/>
  <dc:language>en-US</dc:language>
  <cp:lastModifiedBy>admin2</cp:lastModifiedBy>
  <dcterms:modified xsi:type="dcterms:W3CDTF">2017-10-25T15:12:00Z</dcterms:modified>
  <cp:revision>4</cp:revision>
  <dc:subject/>
  <dc:title>Unitatea de învăţământ: COLEGIUL TEHNIC”DIMITRIE LEONIDA  PETROSANI</dc:title>
</cp:coreProperties>
</file>