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76"/>
        <w:gridCol w:w="3576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Cunoştinţ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Abilităţi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titudini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colorarea părulu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1. Prezentarea conținutului consilierii client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2. Prezentarea resurselor pentru colorarea părulu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3. Prezentarea operaţiilor de pregătire a locului de munc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4. Prezentarea operaţiilor de pregătire a client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5. Explicarea principiului decolorări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6. Prezentarea operaţiilor de pregătire a client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7. Prezentarea normelor de securitate și sănătate în muncă, specific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8. Prezentarea normelor de igienă specific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9. Caracterizarea formelor de decolorar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10. Descrierea tehnicilor de decolorare a părulu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11. Explicarea rolului tratării părului decolorat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12. Descrierea tehnicii de tratare a părului decolorat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1. Consilierea clientei pentru realizarea decolorării părulu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2. Selectarea resurselor necesar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3. Pregătirea locului de munc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4. Pregătirea clientei în vederea realizării decolorări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5. Realizarea decolorării la rădăcina firului de pă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6. Realizarea decolorării pe toată lungimea firului de pă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7. Tratarea părului după decolorare pentru regenerar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1. Analizarea cu atenție a caracteristicilor părului client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2. Luarea deciziei corecte cu privire la realizarea decolorării părulu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3</w:t>
            </w:r>
            <w:r>
              <w:rPr>
                <w:i/>
                <w:lang w:val="ro-RO"/>
              </w:rPr>
              <w:t>. Sintetizarea informaţiilor din prospecte cu privire la aplicarea produselo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9.3.4. </w:t>
            </w:r>
            <w:r>
              <w:rPr>
                <w:i/>
                <w:lang w:val="ro-RO"/>
              </w:rPr>
              <w:t>Folosirea produselor conform indicaţiilor din prospect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5. Realizarea decolorării părului conform tehnicii de lucru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6. Respectarea normelor de securitate și sănătate în muncă și a normelor de igienă specific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3.7. Asigurarea calităţii lucrări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Vopsirea părului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1.3. Prezentarea conţinutulu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consilierii client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14. Prezentarea resurselor pentru vopsirea părulu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15. Prezentarea operaţiilor de pregătire a locului de munc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16. Prezentarea operaţiilor de pregătire a client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15. Explicarea principiului vopsiri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16. Prezentarea operaţiilor de pregătire a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17. Explicarea scopului testului de toleranță la vopse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18. Explicarea cheii culorilo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19. Prezentarea normelor de securitate și sănătate în muncă specific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20. Prezentarea normelor de igienă specific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9.1.21. Stabilirea locului vopsirii în succesiunea lucrărilor de coafură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22. Analiza regulilor de alegere a vopsel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23. Explicarea regulilor de vopsire a părului încărunţit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9.1.24. Explicarea regulilor de stabilire a timpului de acţiune a vopsele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9.1.25. Descrierea tehnicii de lucru pentru vopsirea totală a părulu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9.1.26. Descrierea tehnicii de lucru pentru vopsirea parţială a părulu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9.1.27. Descrierea tehnicii de lucru pentru tratarea părului după vopsire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9.1.28. Descrierea operaţiilor de acordare a primului-ajutor în caz de reacţie alergică la vopsea. 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8. Consilierea clientei pentru realizarea vopsirii părulu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9. Selectarea resurselor necesar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10. Pregătirea locului de munc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11. Pregătirea clientei în vederea realizării vopsirii părulu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2.12. Realizarea testului de toleranţă la vopse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13. Realizarea vopsirii totale a părulu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9.2.14. Realizarea vopsirii parţiale a părului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2.15. Realizarea vopsirii părului încărunţit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16. Tratarea părului după vopsir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17. Simularea acordării primului-ajutor în caz de reacţie alergică la vopsea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3.8. Analizarea cu atenţie a caracteristicilor părului client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9. Luarea deciziei corecte cu privire la realizarea vopsirii părulu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3.10. Realizarea testului de toleranţă conform indicaţiilor din prospect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11. Folosirea produselor pentru vopsire conform indicaţiilor din prospect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12. Realizarea vopsirii părului conform tehnicii de lucru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13. Respectarea normelor de securitate și sănătate în muncă și a normelor de igienă specific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3.14. Asigurarea calităţii lucrări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15. Acordarea cu promptitudine a primului ajutor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capare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29. Prezentarea conţinutului consilierii client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30. Prezentarea resurselor pentru decapar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31. Prezentarea operaţiunilor de pregătire a locului de munc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1.32. Prezentarea operaţiilor de pregătire a client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33. Prezentarea normelor de securitate în muncă specific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34. Prezentarea normelor de igienă specific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35. Descrierea tehnicii de lucru pentru decaparea prin realizarea băii de ul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9.1.36. Descrierea tehnicii de lucru pentru decaparea cu pudră decolorantă și apă oxigenată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1.37. Descrierea tehnicii de lucru pentru decaparea prin aplicarea unei vopsele mai deschise fără adăugarea oxidantului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18.  Consilierea client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19. Selectarea resurselor necesar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20. Pregătirea locului de munc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21. Pregătirea client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2.22. Alegerea metodei de decapare funcţie de rezultatul dorit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23. Realizarea decapării folosind baia de ul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9.2.24. Realizarea decapării cu pudră decolorantă și apă oxigenată.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25. Realizarea decapării cu pudră decapantă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2.26. Realizarea decapării prin aplicarea unei vopsele mai deschis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16.  Analizarea cu atenție a caracteristicilor părului cliente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17. Luarea deciziei corecte cu privire la realizarea decapări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18. Realizarea decapării conform tehnicii de lucru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3.19. Respectarea normelor de securitate și sănătate în muncă și a normelor de igienă specifice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.3.20. Asigurarea calităţii lucrării.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4:00Z</dcterms:created>
  <dc:creator>Jan</dc:creator>
  <dc:description/>
  <dc:language>en-US</dc:language>
  <cp:lastModifiedBy>Anexa17</cp:lastModifiedBy>
  <dcterms:modified xsi:type="dcterms:W3CDTF">2017-10-25T06:44:00Z</dcterms:modified>
  <cp:revision>2</cp:revision>
  <dc:subject/>
  <dc:title>Cunoștințe</dc:title>
</cp:coreProperties>
</file>