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color w:val="000000"/>
        </w:rPr>
        <w:t xml:space="preserve">Modulul: </w:t>
      </w:r>
      <w:r>
        <w:rPr>
          <w:b/>
          <w:lang w:val="it-IT"/>
        </w:rPr>
        <w:t xml:space="preserve"> III COAFURI SIMPL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unoştinţ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bilităţ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titudini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ndularea părului cu ap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1. Prezentarea operaţiilor de pregătire a locului de mun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2. Prezentarea operaţiilor de pregătire a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3. Prezentarea normelor de securitate şi sănătate în munc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4. Prezentarea normelor de igien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5. Descrierea tehnicii de realizare a ondulelor direc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6. Descrierea tehnicii de realizare a melc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7. Descrierea tehnicii de montare a părului pe bigudiu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8. Descrierea tehnicii de ondulare a părului cu peria şi foehnul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1. Selectarea resurselor necesare executării ondulării păr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8.2.2. Pregătirea locului de mun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3. Pregătirea clientei în vederea realizării ondulării părului cu apă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8.2.4. Realizarea ondulelor direc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5. Realizarea tipurilor de melc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6.Montarea părului pe bigudiu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7. Ondularea părului cu peria şi foehnul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1. Realizarea ondulării părului cu apă conform tehnicii de lucr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2. Respectarea normelor de securitate şi sănătate în muncă şi a normelor de igien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3. Asigurarea calităţii lucrări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ndulaţia permanentă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9.Explicarea principiului şi a acţiunilor pe care se bazează ondulaţia perman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10.Prezentarea conţinutului consilierii client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11. Prezentarea operaţiilor de pregătire a locului de mun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12. . Prezentarea operaţiilor de pregătire a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13. Prezentarea normelor de securitate şi sănătate în munc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14. Prezentarea normelor de igien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15. Prezentarea resurselor necesare ondulaţiei permanen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16. . Descrierea tehnicii de realizarea ondulaţiei permanen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17. Explicarea rolului tratamentelor pre- şi postpermanent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8.1.18. Descrierea tehnicii de lucru pentru realizarea tratamentelor pre- şi postpermanen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8. Consilierea clientei pentru realizarea ondulaţiei permanen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9. Selectarea resurselor necesare executării tunsor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8.2.10 Pregătirea locului de mun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11. Pregătirea clientei în vederea realizării ondulării permanente a păr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12. Realizarea ondulării permanente a păr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13.Analizarea necesităţii realizării tratamentului pre- şi postperman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14.Selectarea produsului necesar tratamentelor pre- şi postperman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15.Realizarea tratamentului perman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8.2.16. Realizarea tratamentului postpermanen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4. Analizarea cu atenţie a caracteristicilor părului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5. Luarea deciziei corecte cu privire la realizarea ondulaţiei permanen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6. Folosirea produselor conform indicaţiilor din prospec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7. Realizarea ondulării permanente a părului conform tehnicii de lucr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8. Respectarea normelor de securitate şi sănătate în muncă şi a normelor de igien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9. Asigurarea calităţii lucră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inderea părulu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indrea părului cu placa pentru pă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19. Prezentarea conţinutului consilierii client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20. Prezentarea operaţiilor de pregătire a locului de mun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21. Prezentarea operaţiilor de pregătire a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22. Prezentarea normelor de securitate şi sănătate în munc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23.  Prezentarea normelor de igien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24. Descrierea tehnicii de lucru pentru întinderea părului cu plac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17. Consilierea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18. Selectarea resurselor neces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8.2.19. Pregătirea locului de mun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20. Pregătirea cliente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8.2.21.Intinderea părului cu placa pentru pă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10. Analizarea cu atenţie a caracteristicilor părului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11. Luarea deciziei corecte cu privire la realizarea întinderii părului cu plac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12. Folosirea sistematică a produselor pentru protejarea părului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8.3.13. Intindrea părului cu placa pentru păr conform tehnicii de lucr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14. Respectarea normelor de securitate şi sănătate în muncă şi a normelor de igien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15. Asigurarea calităţii lucrări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inderea permanentă a părulu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25. Prezentarea conţinutului consilierii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26. Precizarea resurselor pentru întinderea permanentă a păr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27. Prezentarea operaţiilor de pregătire a locului de mun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28. Prezentarea operaţiilor de pregătire a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29. Prezentarea normelor de securitate şi sănătate în munc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30. Prezentarea normelor de igien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31. Descrierea tehnicii de lucru pentru întinderea permanenta a păr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32. Explicarea rolului tratamentelor pre- şi postpermanen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33. Descrierea tehnicii de lucru pentru realizarea tratamentelor pre- şi postpermanent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22. Consilierea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23. Selectarea resurselor necesa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8.2.24. Pregătirea locului de mun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25. Pregătirea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26. Intinderea permanentă  a păr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27. Tratarea părulu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16. Analizarea cu atenţie a caracteristicilor părului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17. Luarea deciziei corecte cu privire la realizarea întinderii părului cu plac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18. Intindrea permanentă a părului  conform tehnicii de lucr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19. Folosirea produselor conform indicaţiilor din prospect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20. Respectarea normelor de securitate şi sănătate în muncă şi a normelor de igien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21. Asigurarea calităţii lucrăr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afarea părului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34. Prezentarea conţinutului consilierii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35.Explicarea scopului folosirii diferitelor resurse în realizarea coafur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36. Prezentarea operaţiilor de pregătire a locului de munc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37. Prezentarea operaţiilor de pregătire a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38. Prezentarea normelor de securitate şi sănătate în munc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39. Prezentarea normelor de igien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10. Caracterizarea tipurilor de coafuri clasice şi modern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1.41. Descrierea tehnicii de lucru pentru coafarea părulu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28. Consilierea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29. Selectarea resurselor necesare pentru realizarea coafur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8.2.30. Pregătirea locului de muncă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31. Pregătirea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32. Realizarea diferitelor tipuri de coafuri prin folosirea unui singur tip de procedeu de ondulare a părulu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2.33.Retuşarea coafuri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22. Analizarea cu atenţie a caracteristicilor cliente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23. Consilierea clientei cu răbdare folosind modalităţii diverse de vizualizare a coafur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24. Alegerea de comun acord cu cliente a coafur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25. Respectarea formei coafuri decisă de comun acord cu client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26.Realizarea coafurilor respectând tehnica de lucr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27.Folosirea aparatelor necesare coafării părului conform instrucţiunil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28. . Respectarea normelor de securitate şi sănătate în muncă şi a normelor de igienă specific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.3.29. Asigurarea calităţii lucrări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2:00Z</dcterms:created>
  <dc:creator>elena</dc:creator>
  <dc:description/>
  <dc:language>en-US</dc:language>
  <cp:lastModifiedBy>Anexa17</cp:lastModifiedBy>
  <dcterms:modified xsi:type="dcterms:W3CDTF">2017-10-25T06:42:00Z</dcterms:modified>
  <cp:revision>2</cp:revision>
  <dc:subject/>
  <dc:title>Modulul:  III COAFURI SIMPLE</dc:title>
</cp:coreProperties>
</file>