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STETICA SI IGIENA CORPULUI OMENES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I TUNSORI PENTRU FEMEI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 192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6 ore/săptămână, din care: T:0, ; LT: 1 oră,  IP:  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D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OANCE TATIANA ; Maistru: BLESNEAC ELENA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</w:t>
            </w:r>
            <w:r>
              <w:rPr>
                <w:b/>
              </w:rPr>
              <w:t xml:space="preserve"> Anexa nr. 3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:</w:t>
            </w:r>
            <w:r>
              <w:rPr>
                <w:b/>
              </w:rPr>
              <w:t>Anexa nr. 4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 - 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6"/>
        <w:gridCol w:w="1080"/>
        <w:gridCol w:w="1260"/>
        <w:gridCol w:w="5576"/>
        <w:gridCol w:w="544"/>
        <w:gridCol w:w="540"/>
        <w:gridCol w:w="540"/>
        <w:gridCol w:w="1080"/>
        <w:gridCol w:w="540"/>
        <w:gridCol w:w="1080"/>
        <w:gridCol w:w="637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49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55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16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63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ăț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55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63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5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7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sori clasice pentru feme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scopul tunsori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clasificare în funcţie de modul de execuţie: cu  foarfeca sau cu briciu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securitate şi sănătate în munc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protecţie a mediului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sori pentru femei realizate cu foarfeca:</w:t>
            </w:r>
          </w:p>
          <w:p>
            <w:pPr>
              <w:pStyle w:val="Normal"/>
              <w:numPr>
                <w:ilvl w:val="0"/>
                <w:numId w:val="3"/>
              </w:numPr>
              <w:ind w:left="780" w:hanging="360"/>
              <w:rPr>
                <w:color w:val="000000"/>
              </w:rPr>
            </w:pPr>
            <w:r>
              <w:rPr>
                <w:color w:val="000000"/>
              </w:rPr>
              <w:t>tunsoarea garcon,</w:t>
            </w:r>
          </w:p>
          <w:p>
            <w:pPr>
              <w:pStyle w:val="Normal"/>
              <w:numPr>
                <w:ilvl w:val="0"/>
                <w:numId w:val="3"/>
              </w:numPr>
              <w:ind w:left="780" w:hanging="360"/>
              <w:rPr>
                <w:color w:val="000000"/>
              </w:rPr>
            </w:pPr>
            <w:r>
              <w:rPr>
                <w:color w:val="000000"/>
              </w:rPr>
              <w:t>tunsoarea demigarcon,</w:t>
            </w:r>
          </w:p>
          <w:p>
            <w:pPr>
              <w:pStyle w:val="Normal"/>
              <w:numPr>
                <w:ilvl w:val="0"/>
                <w:numId w:val="3"/>
              </w:numPr>
              <w:ind w:left="780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unsoarea în linie dreaptă, </w:t>
            </w:r>
          </w:p>
          <w:p>
            <w:pPr>
              <w:pStyle w:val="Normal"/>
              <w:numPr>
                <w:ilvl w:val="0"/>
                <w:numId w:val="3"/>
              </w:numPr>
              <w:ind w:left="780" w:hanging="360"/>
              <w:rPr>
                <w:color w:val="000000"/>
              </w:rPr>
            </w:pPr>
            <w:r>
              <w:rPr>
                <w:color w:val="000000"/>
              </w:rPr>
              <w:t>tunsoarea în scari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caracterizarea fiecărui tip de tunsoare realizată cu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foarfec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surse(instrumente, aparate, materiale şi produs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consilierea clientei pentru alegerea tunsorii potrivi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clientei (protejarea îmbrăcămintei, aşezarea clientei într-o poziţie comodă şi, în acelaşi timp, optimă pentru lucrăto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ehnica de lucru pentru fiecare dintre tunsorile realizate cu foarfe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ntrolarea calităţii tunsorii prin: verificarea lungimii părului, observarea formei tunsorii, retuşarea imperfecţiunilor tunso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daptarea tunsorilor clasice realizate cu foarfeca la caracteristicile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alizarea pieptănăturii( resurse, tipuri, tehnică de lucr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Tunsori pentru femei realizate cu briciul sau lama de tuns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unsoarea în ungh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unsoarea ovală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unsoarea în linie dreapt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caracterizarea fiecărui tip de tunsoare realizată cu briciul sau lama de tun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resurse(instrumente, aparate, materiale şi produs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consilierea clientei pentru alegerea tunsorii potrivi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pregătirea clientei (protejarea îmbrăcămintei, aşezarea clientei într-o poziţie comodă şi, în acelaşi timp, optimă pentru lucrăto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tehnica de lucru pentru fiecare dintre tunsorile realizate cu briciul sau lama de tun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controlarea calităţii tunsorii prin: verificarea lungimii părului, observarea formei tunsorii, retuşarea imperfecţiunilor tunso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adaptarea tunsorilor clasice realizate cu briciul sau lama de tuns la caracteristicile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realizarea pieptănăturii( resurse, tipuri, tehnică de lucr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-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-S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-S1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-S1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-S1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-S2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-S2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-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-S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-S1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-S1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-S1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-S2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-S26</w:t>
            </w:r>
          </w:p>
        </w:tc>
        <w:tc>
          <w:tcPr>
            <w:tcW w:w="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12</w:t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sori moderne pentru femei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surse de informare despre ultimele tendinţe în materie(cataloage de specialitate, internet, şcoli specializate, seminarii, gale de prezentare </w:t>
            </w:r>
            <w:r>
              <w:rPr>
                <w:color w:val="000000"/>
                <w:lang w:val="it-IT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it-IT"/>
              </w:rPr>
              <w:t xml:space="preserve">- resurse </w:t>
            </w:r>
            <w:r>
              <w:rPr>
                <w:color w:val="000000"/>
              </w:rPr>
              <w:t>(instrumente, aparate, materiale şi produs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consilierea clientei pentru alegerea tunsorii potrivi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pregătirea clientei (protejarea îmbrăcămintei, aşezarea clientei într-o poziţie comodă şi, în acelaşi timp, optimă pentru lucră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etape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tehnici moderne ( pivot-point, slice, free-hand, tehnici actuale) – descriere, execu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efectele tehnicilor moder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tehnica de lucru pentru realizarea tunsorilor moderne specifice colecţiilor anua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controlarea calităţii tunso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realizarea pieptănăturii(resurse, tipuri, tehnică de lucru)</w:t>
            </w:r>
          </w:p>
        </w:tc>
        <w:tc>
          <w:tcPr>
            <w:tcW w:w="5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-S3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-S36</w:t>
            </w:r>
          </w:p>
        </w:tc>
        <w:tc>
          <w:tcPr>
            <w:tcW w:w="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ractică comasată S4, S10, S23, S32</w:t>
      </w:r>
    </w:p>
    <w:sectPr>
      <w:type w:val="nextPage"/>
      <w:pgSz w:orient="landscape" w:w="15840" w:h="12240"/>
      <w:pgMar w:left="737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u w:val="singl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4:00Z</dcterms:created>
  <dc:creator>elena</dc:creator>
  <dc:description/>
  <cp:keywords/>
  <dc:language>en-US</dc:language>
  <cp:lastModifiedBy>admin2</cp:lastModifiedBy>
  <dcterms:modified xsi:type="dcterms:W3CDTF">2017-10-25T15:13:00Z</dcterms:modified>
  <cp:revision>4</cp:revision>
  <dc:subject/>
  <dc:title>Unitatea de învăţământ: COLEGIUL TEHNIC”DIMITRIE LEONIDA  PETROSANI</dc:title>
</cp:coreProperties>
</file>