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V PIGMENTAREA SI DEPIGMENTAREA PĂRULUI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192 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0 ; LT: 1 oră,  IP:  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 2017 - 2018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56"/>
        <w:gridCol w:w="1080"/>
        <w:gridCol w:w="1260"/>
        <w:gridCol w:w="5576"/>
        <w:gridCol w:w="601"/>
        <w:gridCol w:w="540"/>
        <w:gridCol w:w="540"/>
        <w:gridCol w:w="1154"/>
        <w:gridCol w:w="466"/>
        <w:gridCol w:w="1080"/>
        <w:gridCol w:w="580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49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/Rezultate ale învățării</w:t>
            </w:r>
          </w:p>
        </w:tc>
        <w:tc>
          <w:tcPr>
            <w:tcW w:w="55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168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0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58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unoștinț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ăți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titudini</w:t>
            </w:r>
          </w:p>
        </w:tc>
        <w:tc>
          <w:tcPr>
            <w:tcW w:w="55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58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6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7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color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ipiul decolo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dee de decolorare: efecte, recomandări, 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tori ce influenţează decolor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e de decolo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rse pentru decolor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area produselor pentru decolor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ătirea produselor pentru decolor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decolorării la rădăcina firelor de pă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onsilie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sigurarea calităţii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decolorării pe toată lungimea firelor de pă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onsilie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sigurarea calităţii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rea părului decolora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oduse pentru tratarea părului decolor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fectele tratării părului decolor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faturi pentru îngrijirea părului acasă</w:t>
            </w:r>
          </w:p>
        </w:tc>
        <w:tc>
          <w:tcPr>
            <w:tcW w:w="6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14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S14</w:t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9.1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7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5</w:t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opsi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inirea vopsirii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ul vopsirii părului în succesiunea lucrărilor de coafur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ia culoril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stul de toleranţă la vops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ordarea primului – ajutor în caz de reacţie alergică la vops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i de alegere a vopsel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guli de vopsire a părului încărunţi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mpul de acţiune a vopsel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lierea cliente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psirea total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actori ce influenţează calitatea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opsirea parţial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actori ce influenţează calitatea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rea părului înainte şi după vopsi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oduse pentru tratarea şi întreţinerea părului înainte şi după vopsire, efec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mod de aplic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recvenţa aplicăril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faturi pentru îngrijirea părului vopsit</w:t>
            </w:r>
          </w:p>
        </w:tc>
        <w:tc>
          <w:tcPr>
            <w:tcW w:w="6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-S27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5-S27</w:t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5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capare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finirea decapajulu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orme de igienă specifice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Consilierea cliente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Metode de decapare(baia de ulei, pudra decolorantă amestecată cu apă oxigenată, pudră decapantă, aplicarea unei vopsele mai deschise fără adăugarea oxidantulu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efecte obţinu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sur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ulu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1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-S36</w:t>
            </w:r>
          </w:p>
        </w:tc>
        <w:tc>
          <w:tcPr>
            <w:tcW w:w="46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28-S36</w:t>
            </w:r>
          </w:p>
        </w:tc>
        <w:tc>
          <w:tcPr>
            <w:tcW w:w="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actică comasată S4, S10, S23, S3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71"/>
        </w:tabs>
        <w:ind w:left="7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2:00Z</dcterms:created>
  <dc:creator>elena</dc:creator>
  <dc:description/>
  <cp:keywords/>
  <dc:language>en-US</dc:language>
  <cp:lastModifiedBy>admin2</cp:lastModifiedBy>
  <dcterms:modified xsi:type="dcterms:W3CDTF">2017-10-25T15:15:00Z</dcterms:modified>
  <cp:revision>4</cp:revision>
  <dc:subject/>
  <dc:title>Unitatea de învăţământ: COLEGIUL TEHNIC”DIMITRIE LEONIDA  PETROSANI</dc:title>
</cp:coreProperties>
</file>