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OPERAȚII DE BAZĂ ÎN LABORATOR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102    LT: 68    IP: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                          4857 din 31.08.2009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Dotarea tehnico materială a laboratorului de analize</w:t>
      </w:r>
      <w:r>
        <w:rPr/>
        <w:t xml:space="preserve">                                           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rea tehnico-materială a laboratorului de analize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vase, ustensile și aparatură de laborat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ţii de clasificare a vaselor, ustensilelor și a aparaturii de laborator;</w:t>
            </w:r>
          </w:p>
          <w:p>
            <w:pPr>
              <w:pStyle w:val="Normal"/>
              <w:rPr/>
            </w:pPr>
            <w:r>
              <w:rPr/>
              <w:t>- exerciţii de identificare a  vaselor, ustensilelor și a aparaturii de laborator;</w:t>
            </w:r>
          </w:p>
          <w:p>
            <w:pPr>
              <w:pStyle w:val="Normal"/>
              <w:rPr/>
            </w:pPr>
            <w:r>
              <w:rPr/>
              <w:t>- discuţii de grup privind utilizarea în laborator a vaselor, ustensilelor și a aparaturii de laborator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Resurse materiale: - vase de laborator:vase din sticlă, vase din porţelan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stensile: metalice şi din lemn; </w:t>
            </w:r>
          </w:p>
          <w:p>
            <w:pPr>
              <w:pStyle w:val="Normal"/>
              <w:rPr/>
            </w:pPr>
            <w:r>
              <w:rPr/>
              <w:t>- aparatură: aparate pentru încălzit ; becuri de gaz, băi de apă, etuve,etc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1:00Z</dcterms:modified>
  <cp:revision>9</cp:revision>
  <dc:subject/>
  <dc:title>Şcoala: Gr</dc:title>
</cp:coreProperties>
</file>