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Nr. înregistrare: 2276/16.09.2016</w:t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 LICEUL TEHNOLOGIC ,,CRIȘAN,, CRIȘCIOR</w:t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 RESURSE NATURALE ȘI PROTECȚIA MEDIULU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meniul de pregătire de bază: INDUSTRIE ALIMENTARĂ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</w:t>
            </w:r>
            <w:r>
              <w:rPr>
                <w:b/>
                <w:color w:val="000000"/>
              </w:rPr>
              <w:t>JURCA COSMIN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 APLICAREA NORMELOR DE SECURITATE ȘI SĂNĂTATE ÎN MUNCĂ ȘI DE PROTECȚIA MEDIULUI ÎN INDUSTRIA ALIMENTAR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13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T:3, LT+IP:1 ; din care: T:102   LT:17     IP:17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 B PROFESIONAL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 DÂLV DIANA MARIA; TONȚA ALIN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b/>
              </w:rPr>
              <w:t>3331/25.02.201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 Anexa nr. 2  la OMECI nr. 4857 din 31.08.2009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</w:t>
            </w:r>
            <w:r>
              <w:rPr>
                <w:b/>
                <w:color w:val="000000"/>
              </w:rPr>
              <w:t>DRĂGOI MONICA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Unitatea de învăţare: Surse de poluare din industria alimentară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9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2835"/>
        <w:gridCol w:w="2126"/>
        <w:gridCol w:w="1417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283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212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41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28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rse de poluare din industria alimentară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lasificarea surselor de poluare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- măsuri de prevenire și combatere a poluării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9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Exerciții de identificare a surselor de poluare;</w:t>
            </w:r>
          </w:p>
          <w:p>
            <w:pPr>
              <w:pStyle w:val="Normal"/>
              <w:rPr/>
            </w:pPr>
            <w:r>
              <w:rPr/>
              <w:t>Exerciții de clasificare a surselor de poluare;</w:t>
            </w:r>
          </w:p>
          <w:p>
            <w:pPr>
              <w:pStyle w:val="Normal"/>
              <w:rPr/>
            </w:pPr>
            <w:r>
              <w:rPr/>
              <w:t>Exerciții de identificare a măsurilor de prevenire și combatere a poluării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Discuţii de grup privind poluarea în industria alimentară..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al</w:t>
            </w:r>
            <w:r>
              <w:rPr>
                <w:color w:val="000000"/>
                <w:lang w:val="fr-FR"/>
              </w:rPr>
              <w:t>/</w:t>
            </w:r>
            <w:r>
              <w:rPr>
                <w:color w:val="000000"/>
              </w:rPr>
              <w:t>grup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olii, fişe de document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şe de lucru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ilme document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or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2-26V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9V-2V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6-9V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12-16VI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8:19:00Z</dcterms:created>
  <dc:creator>Florina</dc:creator>
  <dc:description/>
  <cp:keywords/>
  <dc:language>en-US</dc:language>
  <cp:lastModifiedBy>ACASA</cp:lastModifiedBy>
  <cp:lastPrinted>2016-09-20T10:40:00Z</cp:lastPrinted>
  <dcterms:modified xsi:type="dcterms:W3CDTF">2017-10-26T18:29:00Z</dcterms:modified>
  <cp:revision>5</cp:revision>
  <dc:subject/>
  <dc:title>Şcoala: Gr</dc:title>
</cp:coreProperties>
</file>