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LICEUL TEHNOLOGIC ,,CRIȘAN,, CRIȘCIOR</w:t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APLICAREA NORMELOR DE SECURITATE ȘI SĂNĂTATE ÎN MUNCĂ ȘI DE PROTECȚIA MEDIULUI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3, LT+IP:1 ; din care: T:102   LT:17     IP: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Unitatea de învăţare: Circuitul deșeurilor și reziduurilor din industria alimentară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2835"/>
        <w:gridCol w:w="2126"/>
        <w:gridCol w:w="1417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21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cuitul deșeurilor și reziduurilor din industria alimentar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ectarea, depozitarea și evacuarea deșeurilor și reziduuril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ții de identificare a deșeurilor și reziduurilor din industria alimentară;</w:t>
            </w:r>
          </w:p>
          <w:p>
            <w:pPr>
              <w:pStyle w:val="Normal"/>
              <w:rPr/>
            </w:pPr>
            <w:r>
              <w:rPr/>
              <w:t>Exerciții de clasificare a tipurilor de deșeurilor;</w:t>
            </w:r>
          </w:p>
          <w:p>
            <w:pPr>
              <w:pStyle w:val="Normal"/>
              <w:rPr/>
            </w:pPr>
            <w:r>
              <w:rPr/>
              <w:t>Exerciții de identificare a echipamentelor și ustensilelor pentru colectarea, depozitarea și evacuarea deșeurilor și a reziduurilor;</w:t>
            </w:r>
          </w:p>
          <w:p>
            <w:pPr>
              <w:pStyle w:val="Normal"/>
              <w:rPr/>
            </w:pPr>
            <w:r>
              <w:rPr/>
              <w:t>Exerciții de recunoaștere a recipientelor și utilajelor de colectare a deșeurilor și reziduurilor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Discuţii de grup privind colectarea și transportul deșeurilor și reziduurilor.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</w:t>
            </w:r>
            <w:r>
              <w:rPr>
                <w:color w:val="000000"/>
                <w:lang w:val="fr-FR"/>
              </w:rPr>
              <w:t>/</w:t>
            </w:r>
            <w:r>
              <w:rPr>
                <w:color w:val="000000"/>
              </w:rPr>
              <w:t>gru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olii, fişe d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şe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inet TIC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ilm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vizionare de materiale privind circuitul deșeurilor și reziduurilor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-14I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-5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-19V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01:00Z</dcterms:created>
  <dc:creator>Florina</dc:creator>
  <dc:description/>
  <cp:keywords/>
  <dc:language>en-US</dc:language>
  <cp:lastModifiedBy>ACASA</cp:lastModifiedBy>
  <cp:lastPrinted>2016-09-20T10:40:00Z</cp:lastPrinted>
  <dcterms:modified xsi:type="dcterms:W3CDTF">2017-10-26T18:30:00Z</dcterms:modified>
  <cp:revision>9</cp:revision>
  <dc:subject/>
  <dc:title>Şcoala: Gr</dc:title>
</cp:coreProperties>
</file>