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Nr. înregistrare: 2276/16.09.2016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LICEUL TEHNOLOGIC ,,CRIȘAN,, CRIȘCIOR</w:t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JURCA COSM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APLICAREA NORMELOR DE SECURITATE ȘI SĂNĂTATE ÎN MUNCĂ ȘI DE PROTECȚIA MEDIULUI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3, LT+IP:1 ; din care: T:102   LT:17     IP: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4857 din 31.08.2009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Unitatea de învăţare: Accidente de muncă și boli profesionale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2835"/>
        <w:gridCol w:w="2126"/>
        <w:gridCol w:w="1417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21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idente de muncă și boli profesional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efiniții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lasificar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ăsuri de prevenir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i de prim-ajutor în caz de accident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3.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xerciții de clasificare a accidentelor de muncă;</w:t>
            </w:r>
          </w:p>
          <w:p>
            <w:pPr>
              <w:pStyle w:val="Normal"/>
              <w:rPr/>
            </w:pPr>
            <w:r>
              <w:rPr/>
              <w:t>Exerciții de clasificare a bolilor profesionale;</w:t>
            </w:r>
          </w:p>
          <w:p>
            <w:pPr>
              <w:pStyle w:val="Normal"/>
              <w:rPr/>
            </w:pPr>
            <w:r>
              <w:rPr/>
              <w:t>Exerciții de identificare a accidentelor de muncă și a bolilor profesionale;</w:t>
            </w:r>
          </w:p>
          <w:p>
            <w:pPr>
              <w:pStyle w:val="Normal"/>
              <w:rPr/>
            </w:pPr>
            <w:r>
              <w:rPr/>
              <w:t>Exerciții de documentare despre bolile profesionale și accidentele de munc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ciții de identificare a măsurilor de prim-ajutor în caz de accidente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Discuţii dirijate privind măsurile de prim-ajutor în caz de accidente. 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</w:t>
            </w:r>
            <w:r>
              <w:rPr>
                <w:color w:val="000000"/>
                <w:lang w:val="fr-FR"/>
              </w:rPr>
              <w:t>/</w:t>
            </w:r>
            <w:r>
              <w:rPr>
                <w:color w:val="000000"/>
              </w:rPr>
              <w:t>grup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olii, fişe d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şe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inet TIC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ilm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vizionare de materiale despre accidentele de muncă, bolile profesionale și măsurile de prim-ajutor în caz de accidente)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de 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-20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-27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I-3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-17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-24I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7:25:00Z</dcterms:created>
  <dc:creator>Florina</dc:creator>
  <dc:description/>
  <cp:keywords/>
  <dc:language>en-US</dc:language>
  <cp:lastModifiedBy>ACASA</cp:lastModifiedBy>
  <cp:lastPrinted>2016-09-20T10:40:00Z</cp:lastPrinted>
  <dcterms:modified xsi:type="dcterms:W3CDTF">2017-10-26T18:03:00Z</dcterms:modified>
  <cp:revision>9</cp:revision>
  <dc:subject/>
  <dc:title>Şcoala: Gr</dc:title>
</cp:coreProperties>
</file>