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L TEHNOLOGIC ,,CRIȘAN,,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INDUSTRIE ALIMENTARĂ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OPERAȚII DE BAZĂ ÎN LABORATOR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7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 3  LT: 2  din care: T:102    LT: 68    IP: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                             4857 din 31.08.2009  </w:t>
            </w:r>
            <w:r>
              <w:rPr>
                <w:b/>
                <w:bCs/>
                <w:u w:val="none"/>
              </w:rPr>
              <w:t xml:space="preserve"> 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r. înregistrare: 2276/16.09.2016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 Clasificarea metodelor de analiză senzorială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ificarea metodelor de analiză senzorială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Metode: de apreciere a calității, de diferențiere a calității, de ordonare după rang, de descriere a calității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rincipiile teoretice la analiză senzorială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Principii: compararea probelor, alegerea metodei, parcurgerea și respectarea modului de lucru specificatîn standarde, respectarea normelor de protecția muncii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.1.4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5</w:t>
            </w:r>
          </w:p>
          <w:p>
            <w:pPr>
              <w:pStyle w:val="Frspaier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2.6 4.2.10 4.2.11 </w:t>
            </w:r>
          </w:p>
          <w:p>
            <w:pPr>
              <w:pStyle w:val="Frspaier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xerciţii de clasificare a metodelor de analiză senzorială a materiilor prime și auxiliare;</w:t>
            </w:r>
          </w:p>
          <w:p>
            <w:pPr>
              <w:pStyle w:val="Normal"/>
              <w:rPr/>
            </w:pPr>
            <w:r>
              <w:rPr/>
              <w:t>- aplicații practice de realizare a analizei senzoriale pentru diferite materii prime și auxiliar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  <w:r>
              <w:rPr>
                <w:lang w:val="fr-FR"/>
              </w:rPr>
              <w:t>/</w:t>
            </w:r>
            <w:r>
              <w:rPr/>
              <w:t>grupe</w:t>
            </w:r>
          </w:p>
          <w:p>
            <w:pPr>
              <w:pStyle w:val="Normal"/>
              <w:rPr/>
            </w:pPr>
            <w:r>
              <w:rPr/>
              <w:t>Manual</w:t>
            </w:r>
          </w:p>
          <w:p>
            <w:pPr>
              <w:pStyle w:val="Normal"/>
              <w:rPr/>
            </w:pPr>
            <w:r>
              <w:rPr/>
              <w:t>Folii, fişe de documentare, fişe de lucru, filme documentare</w:t>
            </w:r>
          </w:p>
          <w:p>
            <w:pPr>
              <w:pStyle w:val="Normal"/>
              <w:rPr/>
            </w:pPr>
            <w:r>
              <w:rPr/>
              <w:t>Fișe de analiză senzorială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  <w:t>Teste de evalu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-17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-24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-7I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-14I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-5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8-12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5-19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2-26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9V-2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-9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S12-16VI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5:19:00Z</dcterms:created>
  <dc:creator>Florina</dc:creator>
  <dc:description/>
  <cp:keywords/>
  <dc:language>en-US</dc:language>
  <cp:lastModifiedBy>DIANA</cp:lastModifiedBy>
  <cp:lastPrinted>2016-09-20T10:40:00Z</cp:lastPrinted>
  <dcterms:modified xsi:type="dcterms:W3CDTF">2017-10-27T06:34:00Z</dcterms:modified>
  <cp:revision>12</cp:revision>
  <dc:subject/>
  <dc:title>Şcoala: Gr</dc:title>
</cp:coreProperties>
</file>