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T:3, LT+IP:1 ; din care: T:102   LT:17     IP:17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342"/>
        <w:gridCol w:w="720"/>
        <w:gridCol w:w="720"/>
        <w:gridCol w:w="540"/>
        <w:gridCol w:w="1049"/>
        <w:gridCol w:w="709"/>
        <w:gridCol w:w="672"/>
        <w:gridCol w:w="745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3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3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1Legislația și normele privind sănătatea și securitatea în muncă,PSI și protecția mediului,în industria alimentar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2Instruirea personalului în conformitate cu legislația și normele de securitate și sănătate în munc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3Echipamente de protecție individuală pentru lucrătorii din industria alimentar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4Echipamente și materiale de stingere a incendiil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5Factori de risc din industria alimentar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1.6Accidente de muncă și boli profesion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7Măsuri de prim ajutor în caz de incend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1.8Măsuri de urgență și de evacuare specifice loculului de munc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9Circuitul deșeurilor și reziduurilor din industria alimentar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1.10Echipamente și ustensile pentru colectarea, depozitarea și evacuarea deșeurilor și a reziduur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11Surse de poluare din industria alimentară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 Aplicarea legislației privind securitatea și sănătatea în muncă,PSI și protecția mediului în efectuarea activităților specif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3Semnalarea deficiențelor constatate în aplicarea normelor de securitate și sănătate în muncă și de protecție a mediului, persoanelor abi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2.10Utilizarea corectă a vocabularului comun și a celui de specialitat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2Întreținerea și utilizarea echipamentelor din dot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4Identificarea factorilor de risc din industria alimentară care provoacă boli profesion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6Raportarea în timp util , către persoanele abilitate, a situațiilor de risc, a pericolelor, surselor de poluare, de la locul de muncă, conform reglementărilor intern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5Acordarea de prim ajutor în caz de incend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7Aplicarea măsurilor de urgență și de evacuare respectând reglementările interne specifice locului de munc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8Respectarea circuitului deșeurilor și reziduuril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9Identificarea surselor de po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.10Utilizarea corectă a vocabularului comun și a celui de specialitate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1Asumarea responsabilității în efectuarea activităților specifice pentru securității personale și a celorlalți participanți la proc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3Spirit de observație și promptitudine în semnalarea deficiențelor consta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1Asumarea responsabilității în efectuarea activităților specifice pentru securității personale și a celorlalți participanți la proc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3.2Corectitudine și consecvență în întreținerea și utilizarea echipamentelor din dot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1Asumarea responsabilității în efectuarea activităților specifice pentru securității personale și a celorlalți participanți la proc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4Spirit de observație și promptitudine în identificarea și raportarea situațiilor de risc , surselor de poluare la locul de munc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5Asumarea responsabilității în executarea sarcinilor de lucru în vederea evitării îmbolnăvirilor profesion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1Asumarea responsabilității în efectuarea activităților specifice pentru securității personale și a celorlalți participanți la proc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6Capacitate de decizie și reacție în acordarea primului ajut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9Manifestarea inițiativei în rezolvarea unor situații problem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1Asumarea responsabilității în efectuarea activităților specifice pentru securității personale și a celorlalți participanți la proc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7Colaborarea cu membrii echipei în aplicarea măsurilor de urgență și de evacuare la locul de munc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9Manifestarea inițiativei în rezolvarea unor situații problem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8Asumarea responsabilității în respectarea reglementărilor interne privind circuitul deșeurilor și reziduuril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9Manifestarea inițiativei în rezolvarea unor situații problem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9Manifestarea inițiativei în rezolvarea unor situații problem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și normele privind securitatea și sănătatea în muncă, PSI și protecția mediului, în industria alimenta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irea personalului din industria alimentar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ipuri de instructaj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mente de protecție individuală și de stingere a incendiil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i de risc din industria alimentar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lasificarea factorilor de ris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fecte ale factorilor de risc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ăsuri de prevenire ale factorilor de ri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idente de muncă și boli profesional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efiniți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lasificar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ăsuri de prevenir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i de prim-ajutor în caz de accide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i de urgență și de evacuare specifice locului de muncă în caz de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cendiu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und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tremu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uitul deșeurilor și reziduurilor din industria alimentar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ctarea, depozitarea și evacuarea deșeurilor și reziduuril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se de poluare din industria alimentar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lasificarea surselor de poluar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măsuri de prevenire și combatere a poluării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-13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-12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S12-16V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-S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IX-21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7-S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X-18.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1-S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XI-9.X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4-S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.XII- 27.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9-S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I-10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24-S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III-24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27-S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IV-14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29-S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V-12.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1-S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V-26.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3-S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V-9.VI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3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.A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PlandocumentCaracter">
    <w:name w:val="Plan document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5:00Z</dcterms:modified>
  <cp:revision>10</cp:revision>
  <dc:subject/>
  <dc:title>Şcoala: Gr</dc:title>
</cp:coreProperties>
</file>