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nitatea de învăţământ: Colegiul Tehnic ,,Dimitrie Leonida,, Petroșani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Domeniul de pregătire de bază: Industrie textilă şi pielăr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odulul: :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I  LIMBAJ TEHNIC GRAF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 xml:space="preserve">Nr de ore/an: </w:t>
            </w:r>
            <w:r>
              <w:rPr>
                <w:b/>
                <w:color w:val="000000"/>
                <w:u w:val="none"/>
              </w:rPr>
              <w:t>68 ore/ an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. ore /săptămână: </w:t>
            </w:r>
            <w:r>
              <w:rPr>
                <w:b/>
                <w:color w:val="000000"/>
              </w:rPr>
              <w:t>2 ore/săptămână, din care: T:1ore, ; LT:0 oră,  IP:  1 o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lasa: a IX-a 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rofesor:  POPA MIRELA; Maistru: BLESNEAC ELE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lan de învăţământ aprobat prin O</w:t>
            </w:r>
            <w:r>
              <w:rPr>
                <w:rFonts w:cs="Times New Roman" w:ascii="Times New Roman" w:hAnsi="Times New Roman"/>
                <w:b/>
              </w:rPr>
              <w:t>MENCS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>3731/26.06.201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grama aprobata prin O</w:t>
            </w:r>
            <w:r>
              <w:rPr>
                <w:rFonts w:cs="Times New Roman" w:ascii="Times New Roman" w:hAnsi="Times New Roman"/>
                <w:b/>
              </w:rPr>
              <w:t xml:space="preserve">MENCS: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Anexa nr. 2  la OMENCS nr. 4457 din 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Galeș Zin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IECTUL UNITĂŢII DE ÎNVĂŢ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Unitatea de învăţare: 1. </w:t>
      </w:r>
      <w:r>
        <w:rPr>
          <w:rFonts w:cs="Times New Roman" w:ascii="Times New Roman" w:hAnsi="Times New Roman"/>
          <w:b/>
        </w:rPr>
        <w:t>Desenul tehnic. Noţiuni introducti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b/>
        </w:rPr>
        <w:t xml:space="preserve"> Sisteme de proiecţ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b/>
        </w:rPr>
        <w:t xml:space="preserve"> Haşurarea suprafeţelor secţiona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b/>
        </w:rPr>
        <w:t xml:space="preserve"> Desenul la scar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b/>
        </w:rPr>
        <w:t xml:space="preserve"> Reprezentarea în vedere sau în secţiune a pieselor întâlnite la utilajele din domeniul textile – pielărie, pline sau cu golu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6. </w:t>
      </w:r>
      <w:r>
        <w:rPr>
          <w:rFonts w:cs="Times New Roman" w:ascii="Times New Roman" w:hAnsi="Times New Roman"/>
          <w:b/>
        </w:rPr>
        <w:t>Cotare în desenul tehn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7. Organe de maşi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8. Mecanisme întâlnite la utilajele din dome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vertAlign w:val="subscript"/>
        </w:rPr>
      </w:pPr>
      <w:r>
        <w:rPr>
          <w:rFonts w:cs="Times New Roman" w:ascii="Times New Roman" w:hAnsi="Times New Roman"/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Rezultate ale învăț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su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enul tehnic. Noţiuni introducti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materiale şi instrumente utilizate la realizarea desene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tandardizarea.</w:t>
            </w:r>
            <w:r>
              <w:rPr>
                <w:rFonts w:cs="Times New Roman" w:ascii="Times New Roman" w:hAnsi="Times New Roman"/>
                <w:lang w:val="it-IT"/>
              </w:rPr>
              <w:t xml:space="preserve"> Standarde specifice desenelor teh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tipuri de linii utilizate la realizarea desenelor teh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formate  (notare, clasificare, elemente grafic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formatul A4:dimensiuni, elemente gra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indicator (rol, reprezentare, completerea indicatorului cu scop didactic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1.1.1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1.1.2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1.1.3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1.1.4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2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3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4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discuţii dirijate pentru definirea desenului tehn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explicarea necesităţii utilizării de standarde specif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odul de folosire a instrumentelor de lucru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manuale de specialit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lanşe did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işe de documenta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fişe de lucru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bservaţia sistemat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obe or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-S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e de proiecţ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ligonul proiecţiilor, proiecţia princip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terminarea numărului minim de proiecţii în care un corp geometric poate fi reprezent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prezentarea în dublă şi triplă proiecţie ortogonală a corpurilor geometrice regulat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1.1.5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5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5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5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2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6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iscuții dirijate despre sistemele de proiec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utilizarea reprezentărilor duble și tripl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manuale de specialit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lanşe did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işe de documenta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fişe de lucru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bservaţia sistemat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obe or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5-S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şurarea suprafeţelor secţion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ipuri de haşu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guli de reprezen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menii de utilizar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1.1.6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7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9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2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BR"/>
              </w:rPr>
            </w:pPr>
            <w:r>
              <w:rPr/>
              <w:t>- modul de reprezentare a tipurilor de hașuri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pt-BR"/>
              </w:rPr>
              <w:t xml:space="preserve">- importanţa respectări regulilor de reprezentare şi cotare </w:t>
            </w:r>
            <w:r>
              <w:rPr/>
              <w:t>a corpurilor geometrice şi a formelor constructive</w:t>
            </w:r>
          </w:p>
          <w:p>
            <w:pPr>
              <w:pStyle w:val="Normal"/>
              <w:spacing w:lineRule="auto" w:line="240" w:before="0" w:after="0"/>
              <w:rPr>
                <w:lang w:val="pt-BR"/>
              </w:rPr>
            </w:pPr>
            <w:r>
              <w:rPr/>
              <w:t>-</w:t>
            </w:r>
            <w:r>
              <w:rPr>
                <w:lang w:val="pt-BR"/>
              </w:rPr>
              <w:t xml:space="preserve"> identificarea domeniilor de utilizar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manuale de specialit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lanşe did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işe de documenta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fişe de luc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bservaţia sistemat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obe or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0-S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ul la sca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finirea scării de reprezen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lasificarea scărilor de reprezent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prezentare pieselor la scară, în funcţie de dimensiunile acestora(în mărime naturală(1:1), utilizând scara de mărime(2:1. 5:1) sau scara de micşorare (1:2, 1:5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1.1.7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8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6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7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2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6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importanţa liniilor utilizate ȋn desenul tehnic si modul de reprezentare a 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utilizarea scărilor de reprezentare pentru realizarea diferitelor reprezentări graf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espectarea regulilor privind scările de reprezent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otivaţia necesităţii folosirii scărilor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manuale de specialit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lanşe did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işe de documenta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fişe de lucru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bservaţia sistemat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obe or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2-S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area în vedere sau în secţiune a pieselor întâlnite la utilajele din domeniul textile – pielărie, pline sau cu golu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guli de reprezen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reprezentarea în ved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prezentarea în secţiu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prezentarea în vedere cu secţiun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8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9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0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8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3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- discuţii dirijate despre  reprezentarea în vedere sau în secțiune</w:t>
            </w:r>
            <w:r>
              <w:rPr>
                <w:rFonts w:cs="Times New Roman" w:ascii="Times New Roman" w:hAnsi="Times New Roman"/>
              </w:rPr>
              <w:t xml:space="preserve"> a pieselor întâlnite la utilajele din domeniul textile – pielăr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exemplificarea de părţi ale mecanismelor şi rolul 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 utilizarea elementelor desenului tehnic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manual de specialit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lanşe did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işe de documenta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fişe de lucru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bservaţia sistemat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obe or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6-S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tare în desenul teh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finirea co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enumerarea şi definirea elementelor cotării, reguli de utiliz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guli de cotare în desenul teh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prezentarea la scară, în vedere sau în secţiune şi cotarea pieselor întâlnite la utilajele din domeniu ( arbori drepţi, axe, roţi dinţate) cu respectarea regulilor de cotar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9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1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7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8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9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4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BR"/>
              </w:rPr>
            </w:pPr>
            <w:r>
              <w:rPr/>
              <w:t>- modul de reprezentare  cu ajutorul cotelor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pt-BR"/>
              </w:rPr>
              <w:t xml:space="preserve">- importanţa respectări regulilor de reprezentare şi cotare </w:t>
            </w:r>
            <w:r>
              <w:rPr/>
              <w:t>a corpurilor geometrice şi a formelor construc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lang w:val="pt-BR"/>
              </w:rPr>
              <w:t xml:space="preserve"> reprezentarea în vedere şi secţiune a organelor de masini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manuale de specialit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lanşe did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işe de documenta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fişe de luc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bservaţia sistemat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obe or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20-S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e de maş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finiţ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lasific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l funcţ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prezentare convenţională, simboluri de reprezentar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1.11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2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3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7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6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discuţii dirijate pentru fixarea cunoştinţelor dobȃnd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eprezentarea convențional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utilizarea simbolurilor de reprezent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 fişe de luc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evaluare sumativ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obe scrise, - probe oral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26-S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h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anisme întâlnite la utilajele din domen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ecanisme pentru transmiterea mişcării de rotaţie, translaţie, alternativă, periodică, inversoare de sens, variatoare de viteză(clasificare, descriere, rol, principiul de funcţionare, reprezentare convenţional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grenaje de roţi dinţate, roţi de curea şi de lan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terminarea raportului de transmisie, utilizând relaţia de calcul pentru transmisii întâlnite la utilajele din domen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ecanismul bielă - manivelă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1.13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4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5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7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- discuţii dirijate despre  reprezentarea simbolică  organelor de maş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exemplificarea de părţi ale mecanismelor şi rolul 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 utilizarea elementelor desenului tehnic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manual de specialit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lanşe did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işe de documenta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fişe de luc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bservaţia sistemat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obe or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30-S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h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actică comasată : S7; S 2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unostinte: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e și instrumente utilizate la realizarea desenelor tehnice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ardizarea, standarde specifice desenelor tehnice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uri de linii utilizate la arealizarea desenelor tehnice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e: notare, clasificare, elemente grafice; indicarea dimensiunilor formatului A4; indicator(rol, reprezentare, completare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e de proiecții: poligonul proiecțiilor, proiecția principală; reguli de reprezentare în dublă sau triplă proiecție ortogonală a corpurilor geometrice regulate.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uri de hașuri utilizate la hașurarea suprafețelor secționate, domeniul de utilizare.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enul la scară: definirea scării de reprezentare, clasificarea scărilor de reprezentare.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i de reprezentare în vedere sau în secțiune a pieselor pline sau cu globuri: reprezentarea în vedere; reprezentarea în secțiune; reprezentarea în vedere cu secțiune.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i de cotare în desenul tehnic: definirea cotării și a elementelor cotării.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boluri utilizate în reprezentarea organelor de mașini.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e de mașini(definire, clasificare, rol, funcționare, reprezentare convențională)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anisme pentru transmiterea mișcării de rotație, translație, alternativă, periodică, inversare de sens, variatoare de viteze(clasificare, descriere, rol, principiul de funcționare)Raportul de transmisie, relație de calcul.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anisme întâlnite la utilaje din domeniu, reprezentare convențională: angrenaje de rpți dințate, angrenaje roți de curea și de lanț, mecanisme bielă-manivel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ilităț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.2.1.  </w:t>
      </w:r>
      <w:r>
        <w:rPr>
          <w:rFonts w:cs="Times New Roman" w:ascii="Times New Roman" w:hAnsi="Times New Roman"/>
        </w:rPr>
        <w:t>Selectarea materialelor și instrumentelor utilizate la realizarea desenelor tehn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. Identificarea standardelor specifice desenelor tehn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 Utilizarea corectă a liniilor la realizarea desenelor tehn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4. Reprezentarea corectă a elementelor grafice corespunzătoare formatului A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5. Stabilirea numărului minim  de proiecții în care un corp geometric poate fi reprezent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5. Folosirea instrumentelor ajutătoare adecvate pentru lungimi și unghiu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 Hașurarea suprafețelor secționate cu respectarea regulilor de reprezentare, în funcție de materi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9. Prelucrarea informațiilor dobândite din documentația tehnic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8. Utilizarea scării de mărime naturală(1:1), a csărilor de mărire(2:1, 5:1) și a scărilor de micșorare (1:2 și 1:5) în funcție de dimensiunile piesel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6. Utilizarea corectă a unităților de măsură pentru construcția desenel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7. Utilizarea corectă a vocabularului comun și a celui de specialit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9. Realizarea de reprezentări în vedere sau în secțiune cu respectarea elementelor desenului tehnic, a pieselor simple întâlnite la utilajele din domeniul textile-pielăr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0. Completarea desenelor prin determinarea celei de a treia proiecț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1. Reprezentarea la scară, în vedere sau în secțiune și cotarea pieselor întâlnite la utilajele din domeniu(arbori drepți, axe, roți de curea, roți dințate) cu respectarea regulilor de cot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8. Autoevaluarea corectitudinii lucrărilor/desenelor efectuate pe baza fișei de evalu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2. Utilizarea corectă a simbolurilor de reprezentare a organelor de mașini, pt utilajele din dome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3. Reprezentarea convențională a mecanismelor și precizarea rolului lor funcțion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4. Determinarea raportului de transmisie, utilizând relația de calcul pt transmisii întâlnite la utilajele din dome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itudin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.3.1. </w:t>
      </w:r>
      <w:r>
        <w:rPr>
          <w:rFonts w:cs="Times New Roman" w:ascii="Times New Roman" w:hAnsi="Times New Roman"/>
        </w:rPr>
        <w:t>Asumarea responsabilității în selectarea materialelor și instrumentelor necesare realizării desenel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Identificarea independentă a elementelor desenului tehnic utilizate în reprezentărule specifice domeniulu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6. Asumarea responsabilității pt lucrarea realizat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3. Executarea reprezentărilor grafice respectând norme, standarde, principii ștințif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4. Executarea măsurării elementelor de desen în conformitate cu adevărul matemati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5. Utilizarea independentă a formulelor corecte de calcul pt determinarea raportului de transmis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7. Raportarea propriilor puncte de vedere creative și expresive la opinii ale altor perso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u w:val="single"/>
    </w:rPr>
  </w:style>
  <w:style w:type="character" w:styleId="BodyTextChar">
    <w:name w:val="Body Text Char"/>
    <w:qFormat/>
    <w:rPr>
      <w:rFonts w:ascii="Arial" w:hAnsi="Arial" w:cs="Arial"/>
      <w:b/>
      <w:i/>
      <w:sz w:val="22"/>
      <w:lang w:val="en-Z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i/>
      <w:szCs w:val="20"/>
      <w:lang w:val="en-Z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0:00Z</dcterms:created>
  <dc:creator>user</dc:creator>
  <dc:description/>
  <dc:language>en-US</dc:language>
  <cp:lastModifiedBy>Anexa17</cp:lastModifiedBy>
  <dcterms:modified xsi:type="dcterms:W3CDTF">2017-10-25T06:30:00Z</dcterms:modified>
  <cp:revision>2</cp:revision>
  <dc:subject/>
  <dc:title/>
</cp:coreProperties>
</file>