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bCs/>
          <w:i/>
          <w:i/>
          <w:iCs/>
          <w:sz w:val="36"/>
          <w:szCs w:val="36"/>
          <w:lang w:val="en-US"/>
        </w:rPr>
      </w:pPr>
      <w:r>
        <w:rPr>
          <w:rFonts w:cs="Times New Roman" w:ascii="Times New Roman" w:hAnsi="Times New Roman"/>
          <w:b/>
          <w:bCs/>
          <w:i/>
          <w:iCs/>
          <w:sz w:val="36"/>
          <w:szCs w:val="36"/>
          <w:lang w:val="en-US"/>
        </w:rPr>
        <w:t xml:space="preserve">DESTINUL FEMININ ÎN ROMANELE REALISTE ALE  LITERATURII UNIVERSALE : </w:t>
      </w:r>
    </w:p>
    <w:p>
      <w:pPr>
        <w:pStyle w:val="Normal"/>
        <w:jc w:val="center"/>
        <w:rPr>
          <w:b/>
          <w:b/>
          <w:bCs/>
          <w:i/>
          <w:i/>
          <w:iCs/>
          <w:sz w:val="36"/>
          <w:szCs w:val="36"/>
        </w:rPr>
      </w:pPr>
      <w:r>
        <w:rPr>
          <w:rFonts w:eastAsia="Times New Roman" w:cs="Times New Roman" w:ascii="Times New Roman" w:hAnsi="Times New Roman"/>
          <w:b/>
          <w:bCs/>
          <w:i/>
          <w:iCs/>
          <w:sz w:val="36"/>
          <w:szCs w:val="36"/>
          <w:lang w:val="en-US"/>
        </w:rPr>
        <w:t xml:space="preserve"> </w:t>
      </w:r>
      <w:r>
        <w:rPr>
          <w:rFonts w:cs="Times New Roman" w:ascii="Times New Roman" w:hAnsi="Times New Roman"/>
          <w:b/>
          <w:bCs/>
          <w:i/>
          <w:iCs/>
          <w:sz w:val="36"/>
          <w:szCs w:val="36"/>
          <w:lang w:val="en-US"/>
        </w:rPr>
        <w:t>ANNA KARENINA  ȘI   DOAMNA BOVARY</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rFonts w:cs="Times New Roman" w:ascii="Times New Roman" w:hAnsi="Times New Roman"/>
          <w:b/>
          <w:bCs/>
          <w:i/>
          <w:iCs/>
          <w:sz w:val="36"/>
          <w:szCs w:val="36"/>
          <w:lang w:val="en-US"/>
        </w:rPr>
        <w:t>AUXILIAR CURRICULAR PENTRU LITERATURA UNIVERSALĂ, PROFIL FILOLOGIC</w:t>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b/>
          <w:b/>
          <w:bCs/>
          <w:i/>
          <w:i/>
          <w:iCs/>
          <w:sz w:val="36"/>
          <w:szCs w:val="36"/>
        </w:rPr>
      </w:pPr>
      <w:r>
        <w:rPr>
          <w:b/>
          <w:bCs/>
          <w:i/>
          <w:iCs/>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t>ARGUMENT</w:t>
      </w:r>
    </w:p>
    <w:p>
      <w:pPr>
        <w:pStyle w:val="Normal"/>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 xml:space="preserve">Femininul a reprezentat dintotdeauna o zonă de interes neperimat de-a lungul timpului, datorită multiplelor şi complexelor nuanţe şi  faţete pe care această noţiune le presupune. Emblemă a feminităţii aurorale , eroină a unor incompatibilităţi fără ieşire, tânjind după dragoste împlinită,  vocaţia destinului  literar al femeii este de a rămâne perpetuu în ambiguitate, între da şi nu, între solar şi mister, între real şi utopic, aparent undeva într-un anotimp muzical nedefinit, înscriindu-se în Eternul feminin şi în Clipă.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 xml:space="preserve">Prototipurile  umane la care ne-am oprit – Anna Karenina şi Emma Bovary -  devin o </w:t>
      </w:r>
      <w:r>
        <w:rPr>
          <w:rFonts w:cs="Times New Roman" w:ascii="Times New Roman" w:hAnsi="Times New Roman"/>
          <w:i/>
          <w:sz w:val="24"/>
          <w:szCs w:val="24"/>
          <w:lang w:val="ro-RO"/>
        </w:rPr>
        <w:t>summa</w:t>
      </w:r>
      <w:r>
        <w:rPr>
          <w:rFonts w:cs="Times New Roman" w:ascii="Times New Roman" w:hAnsi="Times New Roman"/>
          <w:sz w:val="24"/>
          <w:szCs w:val="24"/>
          <w:lang w:val="ro-RO"/>
        </w:rPr>
        <w:t xml:space="preserve"> a unor elemente complexe : farmec feminin, sete de dragoste, refuzul propriei lumi, dorinţa de evadare dintr-un univers  în care </w:t>
      </w:r>
      <w:r>
        <w:rPr>
          <w:rFonts w:cs="Times New Roman" w:ascii="Times New Roman" w:hAnsi="Times New Roman"/>
          <w:i/>
          <w:sz w:val="24"/>
          <w:szCs w:val="24"/>
          <w:lang w:val="ro-RO"/>
        </w:rPr>
        <w:t>ceilalţi</w:t>
      </w:r>
      <w:r>
        <w:rPr>
          <w:rFonts w:cs="Times New Roman" w:ascii="Times New Roman" w:hAnsi="Times New Roman"/>
          <w:sz w:val="24"/>
          <w:szCs w:val="24"/>
          <w:lang w:val="ro-RO"/>
        </w:rPr>
        <w:t xml:space="preserve"> nu le înţeleg, căci ei evoluează neted , într-un singur sens, în timp ce ele se mişcă în spirală, trăind expansiv între  real şi  ficţiunea propriului vis, prin graţie indefinită.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 xml:space="preserve">Femeia  , ca eroină literară sau apariţie contemporană ,  ecou din </w:t>
      </w:r>
      <w:r>
        <w:rPr>
          <w:rFonts w:cs="Times New Roman" w:ascii="Times New Roman" w:hAnsi="Times New Roman"/>
          <w:i/>
          <w:sz w:val="24"/>
          <w:szCs w:val="24"/>
          <w:lang w:val="ro-RO"/>
        </w:rPr>
        <w:t xml:space="preserve">canzonele </w:t>
      </w:r>
      <w:r>
        <w:rPr>
          <w:rFonts w:cs="Times New Roman" w:ascii="Times New Roman" w:hAnsi="Times New Roman"/>
          <w:sz w:val="24"/>
          <w:szCs w:val="24"/>
          <w:lang w:val="ro-RO"/>
        </w:rPr>
        <w:t xml:space="preserve">lui Petrarca,   sau viziune de un  rafinament botticellian  şi reflex din Cezara lui Eminescu, va continua să incite cititorul oricărei epoci, va fi indisolubil legată de mitul focului, al arderii totale, pasionale. Nu marmura lui Eminescu, ci combustia şi freamătul  vor fi atributele acestei  </w:t>
      </w:r>
      <w:r>
        <w:rPr>
          <w:rFonts w:cs="Times New Roman" w:ascii="Times New Roman" w:hAnsi="Times New Roman"/>
          <w:i/>
          <w:sz w:val="24"/>
          <w:szCs w:val="24"/>
          <w:lang w:val="ro-RO"/>
        </w:rPr>
        <w:t xml:space="preserve">Venus </w:t>
      </w:r>
      <w:r>
        <w:rPr>
          <w:rFonts w:cs="Times New Roman" w:ascii="Times New Roman" w:hAnsi="Times New Roman"/>
          <w:sz w:val="24"/>
          <w:szCs w:val="24"/>
          <w:lang w:val="ro-RO"/>
        </w:rPr>
        <w:t xml:space="preserve"> contemplată artistic de scriitorii realişti europeni şi plasată într-un timp istoric limitat.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Cele două eroine din romanul lui Tolstoi, respectiv Flaubert , rămân figuri memorabile ale literaturii universale, personaje captive între ţărmurile lor interioare , dar la fel de derutate de cele exteri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 xml:space="preserve">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b/>
          <w:i/>
          <w:sz w:val="24"/>
          <w:szCs w:val="24"/>
          <w:lang w:val="ro-RO"/>
        </w:rPr>
        <w:t>GENEZĂ ARTISTICĂ,  OPERĂ, CITITOR</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Lectura  face din carte ceea ce marea, vântul fac dintr-o lucrare modelată de  artist : o piatră mai netedă, frântură căzută din cer, fără trecut, fără viitor, asupra căreia nu-ţi pui întrebări când o vezi. Lectura dăruieşte cărţii existenţa abruptă pe care statuia ,,pare’’ că o capătă doar de la daltă: acea izolare ce o ascunde ochilor care o văd, acea distanţă orgolioasă, acea înţelepciune vulnerabilă ce respinge atât pe sculptor, cât şi privirea ce ar vrea să o sculpteze încă o dată. Cartea are ,oricum, nevoie de cititor pentru a deveni statuie, are nevoie de cititor </w:t>
      </w:r>
    </w:p>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Cartea dezgropată, manuscrisul ce iese din ulciorul în care a fost închis pentru a pătrunde în lumina orbitoare a lecturii, nu se naşte oare, datorită unei şanse impresionante, încă o dată? Ce este cartea pe care nimeni nu o citeşte?  Pur obiect din hârtie. Ceva ce nu a fost scris încă. A citi ar fi deci nu a scrie din nou cartea, ci a face să se scrie cartea sau ,,să fie” scrisă, de data aceasta  fără mijlocirea scriitorului, fără ca nimeni să o scrie. Cititorul nu se adaugă cărţii, ci tinde mai întâi să o depovăreze de autor.</w:t>
      </w:r>
    </w:p>
    <w:p>
      <w:pPr>
        <w:pStyle w:val="Normal"/>
        <w:rPr>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 xml:space="preserve"> Astfel, sub acest concept, Lev Tolstoi defineşte menirea artei într-un mod simplu, dar esenţial şi actual, considerând că arta nu este, aşa cum cred filosofii, o manifestare a ideii de frumuseţe sau divinitate, nici expresia emoţiilor individuale sau producerea unor obiecte care să provoace plăcere estetică , ci un mijloc de a-i uni pe oameni într-o comunitate a ideilor şi sentimentelor. El concentrează aşadar ideologia literară a secolului al XIX-lea , o ideologie menită să persiste de-a lungul timpului şi să facă tranziţia spre sufletul uman, care poate găsi corespondenţii operei literare în mediul real. Prin aceste caracteristici se manifestă curentul literar  realist , remarcându-se printr-o compoziţie obiectivă cu narator omniscient şi ubicuu. Subiectele inspirate din realitate se desfăşoară pe mai multe planuri, concentrându-se pe conflicte sociale, psihologice şi politice. În această structură închisă , cu o tehnică predominantă a detaliului, se accentuează relaţia dintre mediu şi personaj, acestea întruchipând mai multe categorii , complex caracterizate, ce reprezintă tipuri umane.</w:t>
      </w:r>
      <w:r>
        <w:rPr>
          <w:lang w:val="ro-RO"/>
        </w:rPr>
        <w:t xml:space="preserve"> </w:t>
      </w:r>
    </w:p>
    <w:p>
      <w:pPr>
        <w:pStyle w:val="Normal"/>
        <w:rPr>
          <w:lang w:val="ro-RO"/>
        </w:rPr>
      </w:pPr>
      <w:r>
        <w:rPr>
          <w:lang w:val="ro-RO"/>
        </w:rPr>
      </w:r>
    </w:p>
    <w:p>
      <w:pPr>
        <w:pStyle w:val="Normal"/>
        <w:jc w:val="center"/>
        <w:rPr>
          <w:rFonts w:ascii="Times New Roman" w:hAnsi="Times New Roman" w:cs="Times New Roman"/>
          <w:b/>
          <w:b/>
          <w:i/>
          <w:i/>
          <w:sz w:val="24"/>
          <w:szCs w:val="24"/>
          <w:lang w:val="ro-RO"/>
        </w:rPr>
      </w:pPr>
      <w:r>
        <w:rPr>
          <w:b/>
          <w:i/>
          <w:lang w:val="ro-RO"/>
        </w:rPr>
        <w:t>ANNA KARENINA ŞI EMMA BOVARY ÎNTRE EROS ŞI THANATOS</w:t>
      </w:r>
    </w:p>
    <w:p>
      <w:pPr>
        <w:pStyle w:val="Normal"/>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 xml:space="preserve"> Străluciţi reprezentanţi ai  realismului universal  sunt Lev Tolstoi şi Gustave Flaubert, creatori a  două romane de referinţă:  </w:t>
      </w:r>
      <w:r>
        <w:rPr>
          <w:rFonts w:cs="Times New Roman" w:ascii="Times New Roman" w:hAnsi="Times New Roman"/>
          <w:b/>
          <w:i/>
          <w:sz w:val="24"/>
          <w:szCs w:val="24"/>
          <w:lang w:val="ro-RO"/>
        </w:rPr>
        <w:t>Anna Karenina</w:t>
      </w:r>
      <w:r>
        <w:rPr>
          <w:rFonts w:cs="Times New Roman" w:ascii="Times New Roman" w:hAnsi="Times New Roman"/>
          <w:sz w:val="24"/>
          <w:szCs w:val="24"/>
          <w:lang w:val="ro-RO"/>
        </w:rPr>
        <w:t xml:space="preserve">,  respectiv </w:t>
      </w:r>
      <w:r>
        <w:rPr>
          <w:rFonts w:cs="Times New Roman" w:ascii="Times New Roman" w:hAnsi="Times New Roman"/>
          <w:b/>
          <w:i/>
          <w:sz w:val="24"/>
          <w:szCs w:val="24"/>
          <w:lang w:val="ro-RO"/>
        </w:rPr>
        <w:t>Doamna Bovary</w:t>
      </w:r>
      <w:r>
        <w:rPr>
          <w:rFonts w:cs="Times New Roman" w:ascii="Times New Roman" w:hAnsi="Times New Roman"/>
          <w:sz w:val="24"/>
          <w:szCs w:val="24"/>
          <w:lang w:val="ro-RO"/>
        </w:rPr>
        <w:t xml:space="preserve"> .  Lev Tolstoi şi-a publicat romanul în foiletoane, în intervalul 1875-1877, inspirându-se  din  viaţa contemporană, ca roman al vieţii de familie şi al ipocriziei înaltei societăţi. Scriitorul francez şi-a publicat opera în 1856 şi aduce la rândul său un prototip feminin marcant. Cele două personaje eponime: Anna Karenina şi Emma Bovary reprezintă prototipul femeii neîmplinite, pusă la zid de societate în diferite moduri, ele fiind produsul mediului în care trăiesc, caracterizate printr-o analiză psihologică şi reflecţie morală complexă.  </w:t>
      </w:r>
      <w:r>
        <w:rPr>
          <w:rFonts w:cs="Times New Roman" w:ascii="Times New Roman" w:hAnsi="Times New Roman"/>
          <w:b/>
          <w:i/>
          <w:sz w:val="24"/>
          <w:szCs w:val="24"/>
          <w:lang w:val="ro-RO"/>
        </w:rPr>
        <w:t>Anna Karenina</w:t>
      </w:r>
      <w:r>
        <w:rPr>
          <w:rFonts w:cs="Times New Roman" w:ascii="Times New Roman" w:hAnsi="Times New Roman"/>
          <w:sz w:val="24"/>
          <w:szCs w:val="24"/>
          <w:lang w:val="ro-RO"/>
        </w:rPr>
        <w:t xml:space="preserve">  şi  </w:t>
      </w:r>
      <w:r>
        <w:rPr>
          <w:rFonts w:cs="Times New Roman" w:ascii="Times New Roman" w:hAnsi="Times New Roman"/>
          <w:b/>
          <w:i/>
          <w:sz w:val="24"/>
          <w:szCs w:val="24"/>
          <w:lang w:val="ro-RO"/>
        </w:rPr>
        <w:t>Doamna Bovary</w:t>
      </w:r>
      <w:r>
        <w:rPr>
          <w:rFonts w:cs="Times New Roman" w:ascii="Times New Roman" w:hAnsi="Times New Roman"/>
          <w:sz w:val="24"/>
          <w:szCs w:val="24"/>
          <w:lang w:val="ro-RO"/>
        </w:rPr>
        <w:t xml:space="preserve">  reflectă , dincolo de povestea de dragoste, în esenţă, povestea unei societăţi ce îşi pune amprenta asupra vieţii private, fapt de altfel de o actualitate impresionantă şi în zilele noastre, mai ales în perspectiva  vieţii de familie pe care femeia o 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sz w:val="24"/>
          <w:szCs w:val="24"/>
          <w:lang w:val="ro-RO"/>
        </w:rPr>
      </w:pPr>
      <w:r>
        <w:rPr>
          <w:rFonts w:cs="Times New Roman" w:ascii="Times New Roman" w:hAnsi="Times New Roman"/>
          <w:b/>
          <w:i/>
          <w:sz w:val="24"/>
          <w:szCs w:val="24"/>
          <w:lang w:val="ro-RO"/>
        </w:rPr>
        <w:t xml:space="preserve">ANNA KARENINA -  REGĂSIREA PRIN TRAGIC </w:t>
      </w:r>
    </w:p>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 xml:space="preserve">Anna Karenina, dincolo de  normele de familie impuse de societate, îşi începe o viaţă  proprie, marcantă prin inefabilul şi diversitatea trăirilor. Ea este prinsă între rolul de mamă şi soţie, privată de o dragoste adevărată pe care societatea o condamnă şi o consideră degradantă. Concepţia societăţii o condamnă la o căsătorie forţată, fiind doar o ,,partidă bună”, fără implicare emoţională, iar atunci când iubirea năvăleşte în  sufletul ei, ea este prinsă într-un labirint al propriei conştiinţe, alimentate de reproşurile celor din jur. Spiritul ei tânăr şi dorinţa arzătoare de viaţă sunt evidente din sclipirea permanentă a ochilor şi din lecturile care o determină să-şi creeze un rol în care ea să fie protagonista propriei sale vieţi: ,, </w:t>
      </w:r>
      <w:r>
        <w:rPr>
          <w:rFonts w:cs="Times New Roman" w:ascii="Times New Roman" w:hAnsi="Times New Roman"/>
          <w:i/>
          <w:sz w:val="24"/>
          <w:szCs w:val="24"/>
          <w:lang w:val="ro-RO"/>
        </w:rPr>
        <w:t xml:space="preserve">Anna Arkadievna citea şi înţelegea că nu-i face plăcere să citească, adică să urmărească cum  era zugrăvită viaţa altor oameni. Prea mare era dorinţa ei de viaţă”. </w:t>
      </w:r>
      <w:r>
        <w:rPr>
          <w:rFonts w:cs="Times New Roman" w:ascii="Times New Roman" w:hAnsi="Times New Roman"/>
          <w:sz w:val="24"/>
          <w:szCs w:val="24"/>
          <w:lang w:val="ro-RO"/>
        </w:rPr>
        <w:t>Ea se lasă prins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în această poveste de dragoste cu contele Vronski, conturându-şi o nouă cale sufletească,  pe care este stăpână, dar care are în desfăşurarea sa un caracter circular. La începutul romanului, sosirea Annei la Moscova este marcată de un accident la prima vedere banal şi insignifiant,  moartea unui paznic tăiat de tren.  De fapt,  această întâmplare este  un semn prevestitor, dar şi momentul în care îl cunoaşte pe Vronski. Astfel, la final, pentru pedepsirea lui, Anna îşi aminteşte acest moment şi în acest fel, îşi pecetluieşte destinul. Autorul nu  îşi salvează  personajul, ca şi cum nu s-ar mai putea opune caruselului ameţitor al sorţii , deci nu poate opri acum inevitabila sinucidere, preferabilă în detrimetul unei vieţi  marcate de compromisuri . Trenul reprezintă alegoria care o urmăreşte de-a lungul oscilaţiilor sale dintre relaţia cu Vronski şi viaţa de familie, semnificând traseul şi tranziţiile de care are parte: din gara sa sufletească în care aşteaptă o şansă a destinului, parcurge un drum  pasional dar haotic alături de Vronski,  între beatitudine şi agonie, până la capătul  liniei.  Până la punctul terminus.</w:t>
      </w:r>
    </w:p>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 xml:space="preserve"> Tragismul acestui roman nu constă în  lipsa de împlinire a dragostei, deoarece aceasta persistă în sipetul celor două suflete, ci în modul în care înalta societate, ca o forţă măreaţă , implacabilă, îşi pune amprenta asupra sorţii. Anna Karenina, ca o componentă a acestei lumi, este legată de cercurile cărora le  aparţine prin fire cate o încolăcesc puternic, sufocând-o. Fiecare viaţă, deci şi a ei, depinde de ,,validarea”, de către o societate </w:t>
      </w:r>
      <w:r>
        <w:rPr>
          <w:rFonts w:cs="Times New Roman" w:ascii="Times New Roman" w:hAnsi="Times New Roman"/>
          <w:i/>
          <w:sz w:val="24"/>
          <w:szCs w:val="24"/>
          <w:lang w:val="ro-RO"/>
        </w:rPr>
        <w:t>închisă</w:t>
      </w:r>
      <w:r>
        <w:rPr>
          <w:rFonts w:cs="Times New Roman" w:ascii="Times New Roman" w:hAnsi="Times New Roman"/>
          <w:sz w:val="24"/>
          <w:szCs w:val="24"/>
          <w:lang w:val="ro-RO"/>
        </w:rPr>
        <w:t xml:space="preserve"> , a tuturor acţiunilor, care se învârt în jurul unor stereotipi rigizi, mai ales în ceea ce priveşte manifestarea femininului :,,Femeile sunt pivotul în jurul cărora se învârte totul.” Femeia reprezintă statutul său social şi mai presus de toate, chiar mai presus de sentimentele şi dorinţele ei, este un element definitoriu al familiei.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Acţiunea, desfăşurându-se în mai multe planuri, redă dimensiunea fericirii şi nefericirii umane : </w:t>
      </w:r>
      <w:r>
        <w:rPr>
          <w:rFonts w:cs="Times New Roman" w:ascii="Times New Roman" w:hAnsi="Times New Roman"/>
          <w:i/>
          <w:sz w:val="24"/>
          <w:szCs w:val="24"/>
          <w:lang w:val="ro-RO"/>
        </w:rPr>
        <w:t>Toate familiile fericite seamănă una cu alta,dar  fiecare familie nefericită este</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nefericită în felul ei</w:t>
      </w:r>
      <w:r>
        <w:rPr>
          <w:rFonts w:cs="Times New Roman" w:ascii="Times New Roman" w:hAnsi="Times New Roman"/>
          <w:sz w:val="24"/>
          <w:szCs w:val="24"/>
          <w:lang w:val="ro-RO"/>
        </w:rPr>
        <w:t>. Acest incipit  ( cu caracter sentenţios ) al romanului dezvăluie deja aparenţele cu care mediul familial se confruntă: impresia fiecărui individ că fericirea lui depinde de fericirea celorlalţi. La început, constatând problemele Dariei Aleksandrovna cu fratele Annei,  eroina pare o femeie fără slăbiciuni,  sigură pe ea, convinsă ea însăşi că viaţa ei este aşezată pe piloni solizi de stabilitate , având parte şi de familie şi de un statut social impunător. Pasiunea care se naşte  ulterior în sufletul ei are rolul de a-i schimba perspectiva şi de a o face să realizeze că scânteia şi apoi flacăra din interiorul ei nu-i mai permit să trăiască în ipocrizia şi în falsitatea  impusă de o societate mercantilă. Caracterul său de luptătoare o face să se avânte în această realitate a sentimentelor sale, de care parcă era îndepărtată şi simte că nu se mai poate ascunde,   dezvăluindu-i  soţului său, Aleksei Aleksandrovici trăirile sale, dar şi condamnându-l pentru faptul că acesta continuă să trăiască în minciună pentru a nu-şi păta renumele şi statutul social.</w:t>
      </w:r>
    </w:p>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 xml:space="preserve"> Ea se revoltă  împotriva unei mentalităţi sociale eronate şi , deşi aceasta o pedepseşte, ea iese din această luptă în adevărul de care comunitatea se ascunde. Anna Arkadievna este neînţeleasă de cei din jur, care nu realizează modul în care concepţiile lor îi afectează viaţa personală. Ea este respinsă de societate şi toate mentalităţile lor se transferă în sufletul ei  şi o determină să adopte o atitudine  suspicioasă , permanent la pândă chiar faţă de cel pe care îl iubeşte: contele Vronski. Renunţând la tot pentru el, este conştientă că doar acesta o susţine şi pe parcurs teama de a-i pierde iubirea creşte, devine obsesie. Chiar la finalul părţii a şaptea a romanului, sinuciderea ei nu este pedeapsa pentru nefericirea provocată familiei sale, ci  este sinonomă cu dorinţa egoistă de a se răzbuna pe Vronski. Deşi societatea are un rol decisiv  în ,,condamnarea”  Annei, aceasta nu va participa în mod direct la hotărârea protagonistei:  </w:t>
      </w:r>
      <w:r>
        <w:rPr>
          <w:rFonts w:cs="Times New Roman" w:ascii="Times New Roman" w:hAnsi="Times New Roman"/>
          <w:i/>
          <w:sz w:val="24"/>
          <w:szCs w:val="24"/>
          <w:lang w:val="ro-RO"/>
        </w:rPr>
        <w:t xml:space="preserve">Răul ce-l săvârşeşte omul  are ca urmare toată suferinţa care nu vine de la oameni, ci de la Dumnezeu!   </w:t>
      </w:r>
      <w:r>
        <w:rPr>
          <w:rFonts w:cs="Times New Roman" w:ascii="Times New Roman" w:hAnsi="Times New Roman"/>
          <w:sz w:val="24"/>
          <w:szCs w:val="24"/>
          <w:lang w:val="ro-RO"/>
        </w:rPr>
        <w:t xml:space="preserve">Motto-ul  biblic </w:t>
      </w:r>
      <w:r>
        <w:rPr>
          <w:rFonts w:cs="Times New Roman" w:ascii="Times New Roman" w:hAnsi="Times New Roman"/>
          <w:i/>
          <w:sz w:val="24"/>
          <w:szCs w:val="24"/>
          <w:lang w:val="ro-RO"/>
        </w:rPr>
        <w:t>: ,,A Mea este răzbunarea; Eu voi răsplăti”</w:t>
      </w:r>
      <w:r>
        <w:rPr>
          <w:rFonts w:cs="Times New Roman" w:ascii="Times New Roman" w:hAnsi="Times New Roman"/>
          <w:sz w:val="24"/>
          <w:szCs w:val="24"/>
          <w:lang w:val="ro-RO"/>
        </w:rPr>
        <w:t xml:space="preserve"> întruchipează această idee a lui Lev Tolstoi, dar totodată pare a fi ultimul gând al Annnei înaintea deznodămândului,  ea fiind conştientă că prin această răzbunare ce îi va aduce lui Vronski căinţa chinuitoare, ea va plăti cu preţul vieţii. Acest gând poate fi susţinut de ultima ei exclamaţie: </w:t>
      </w:r>
      <w:r>
        <w:rPr>
          <w:rFonts w:cs="Times New Roman" w:ascii="Times New Roman" w:hAnsi="Times New Roman"/>
          <w:i/>
          <w:sz w:val="24"/>
          <w:szCs w:val="24"/>
          <w:lang w:val="ro-RO"/>
        </w:rPr>
        <w:t>Doamne, iartă-mi totul!</w:t>
      </w:r>
      <w:r>
        <w:rPr>
          <w:rFonts w:cs="Times New Roman" w:ascii="Times New Roman" w:hAnsi="Times New Roman"/>
          <w:sz w:val="24"/>
          <w:szCs w:val="24"/>
          <w:lang w:val="ro-RO"/>
        </w:rPr>
        <w:t xml:space="preserve"> Este în această invocaţie o întoarcere către Dumnezeu, atât de caracteristică sufletului rus, dar şi conştiinţa păcatului cauzat mai ales de patimă nestăvilită. </w:t>
      </w:r>
    </w:p>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 xml:space="preserve">Cele trei familii care se profilează  în economia romanului  reprezintă cele trei atitudini  umane  în faţa destinului:  cuplul Anna-Vronski simbolizează lupta cu orice preţ pentru fericire, chiar dacă aceasta înseamnă coruperea echilibrului familiei fiecăruia dintre ei. Kitty şi Levin ,  de cealaltă parte, după multe dificultăţi, îşi dau seama că fericirea a fost mereu  la îndemâna lor, de aceea ajung uşor la ea.   La  limita  acestor două stări se află însă Oblonski şi Dolly,  care acceptă resemnarea pentru viaţa de familie, deci compromisul. Această lipsă a căii de mijloc în relaţia celui mai pasional cuplu este subliniată şi de Vronski:  </w:t>
      </w:r>
      <w:r>
        <w:rPr>
          <w:rFonts w:cs="Times New Roman" w:ascii="Times New Roman" w:hAnsi="Times New Roman"/>
          <w:i/>
          <w:sz w:val="24"/>
          <w:szCs w:val="24"/>
          <w:lang w:val="ro-RO"/>
        </w:rPr>
        <w:t>Nu poate fi pace pentru noi, numai suferinţă sau fericire</w:t>
      </w:r>
      <w:r>
        <w:rPr>
          <w:rFonts w:cs="Times New Roman" w:ascii="Times New Roman" w:hAnsi="Times New Roman"/>
          <w:sz w:val="24"/>
          <w:szCs w:val="24"/>
          <w:lang w:val="ro-RO"/>
        </w:rPr>
        <w:t>. El înţelege că această situaţie în care sunt plasaţi este fără ieşire şi provoacă suferinţă, deoarece Anna lasă în urmă suflete umane ce o vor urmări. Singura cale spre acea fericire erotică  nemărginită este de altfel abandonul vieţii sale anterioare, cale  care pentru eroină are consecinţe mult mai  grave decât pentru Vronski. Ea trebuie să lase totul în urmă, uitând de modul în care va fi privită, de soţ sau de copil şi pentru un moment aşteaptă şi simte clipa ce ar trebui să-i ofere un deznodământ   paşnic . Apoi, se lasă purtată de  pornirea  năvalnică şi îl urmează pe Vronski în străinătate, dar realizează că  este legată prin fire indisolubile de fosta ei viaţă, în principal prin băiatul ei, Serioja.  Cale de reinegrare în  înalta societate nu mai există : monstrul cu o mie de capete al societăţii o recunoaşte ca parte a ei, dar  o judecă nemilos. Astfel, eroina  se aproprie treptat spre sfârşitul ce îi este hărăzit. Anna Arkadievna urcă nişte trepte ale înălţării sufleteşti şi are iluzia  că ajunge şi pe acel teritoriu al liniştii, însă este obligată să le coboare pe cealaltă parte.</w:t>
      </w:r>
    </w:p>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Simbolistica romanului relevă în diferite etape momente ce vor avea trimitere spre  soarta ei,  cum ar fi imaginea ameninţătoare a ,,mujicului care scotoceşte nişte fiare</w:t>
      </w:r>
      <w:r>
        <w:rPr>
          <w:rFonts w:cs="Times New Roman" w:ascii="Times New Roman" w:hAnsi="Times New Roman"/>
          <w:sz w:val="24"/>
          <w:szCs w:val="24"/>
          <w:lang w:val="en-US"/>
        </w:rPr>
        <w:t>”</w:t>
      </w:r>
      <w:r>
        <w:rPr>
          <w:rFonts w:cs="Times New Roman" w:ascii="Times New Roman" w:hAnsi="Times New Roman"/>
          <w:sz w:val="24"/>
          <w:szCs w:val="24"/>
          <w:lang w:val="ro-RO"/>
        </w:rPr>
        <w:t xml:space="preserve"> , prevestitoare de moarte. Ciudatul mujic îl vizitează în vis şi pe Vronski, lăsând în urmă o teamă înfiorată de mister. Valoarea mesajului trimis cu predestinare capătă imaginea sacului roşu de voiaj, nelipsit din preajma Annei în scenele din cele două gări. ,,Flacăra lumânării” care se sfârşeşte în beznă face loc umbrelor în partea a şaptea, aducând presimţirea morţii când nimic nu se mai poate schimba.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 xml:space="preserve">Relatarea catastrofei în final se păstrează într-o tonalitate înalt tragică. Acea flacără se stinge şi în privirea ei şi constată cu disperare că totul este o minciună. Ceea ce credea afi  un drum al fericirii este de fapt calea spre moarte.  Priveşte lumea din jurul ei, percepând totalitatea sentimentelor  exprimate la nivel verbal : râste, ţipete...  Urechea ei le percepe sonoritatea , ca pe un cadru exterior... ca decorul unei piese din care ea nu ( mai ) face parte.  Se simte prinsă într-un joc al contrariilor , ce o aruncă în vâltoarea unor  promisiuni, ca apoi să o abandoneze. Consideră că totul este fals şi că eternitatea s-a agăţat parcă de ea, o fiinţă efemeră şi a îndrumat-o spre o viaţă pe măsura trăirilor sale interioare, dar care a fost o iluzie, o minciună. Este prea mică pentru a controla o forţă dincolo de puterea ei de înţelegere, ce are impresia că îi joacă feste şi îşi doreşte să oprească această nesfârşită circularitate a fericirii. Amintindu-şi de clipa în care l-a întâlnit pe Vronski, i se evocă în minte scena omului lovit de tren şi atitudinea contelui faţă de situaţie, oferind un ajutor financiar sărmanei soţii abandonate. Încă de la început, Karenina simte ceva în legătură cu acest gest săvârşit parcă spre a-i atrage atenţia, iar acum îl vede ca pe un început fals al poveştii lor de iubire şi sfârşeşte întocmai ca  acel om. </w:t>
      </w:r>
    </w:p>
    <w:p>
      <w:pPr>
        <w:pStyle w:val="Normal"/>
        <w:ind w:left="0" w:righ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Eroina romanului este rezultatul mediului social în care trăieşte şi victima acestuia, însă găseşte curajul şi tăria să se îndrepte spre adevărata ei menire sufletească şi să se îndepărteze de ipocrizia evidentă a comunităţii. Fericirea ei înseamnă însă nefericirea altora, respectiv a soţului şi a copilului, însă din momet ce Aleksei Aleksandrovici pune pe primul loc cariera sa , influenţa pe care o exercită şi poziţia sa socială,  Anna consideră că  are şi ea dreptul la propria ei viaţă, faptele compensându-se. </w:t>
      </w:r>
    </w:p>
    <w:p>
      <w:pPr>
        <w:pStyle w:val="Normal"/>
        <w:ind w:left="0" w:righ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În esenţă, nimic nu o poate condamna pentru că a ales simţirea ei onestă, însă adevăratul păcat vine abia atunci când doreşte să se răzbune şi se trezeşte  în ea umbra egoismului . Pe măsură ce ultima parte prinde avânt, motivaţia iniţială a  Annei mai licăreşte, apoi se retrage, cedând locul altora. </w:t>
      </w:r>
    </w:p>
    <w:p>
      <w:pPr>
        <w:pStyle w:val="Normal"/>
        <w:ind w:left="0" w:righ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După doar două luni de la moartea Annei, lumea care o cunoscuse, o admirase, ca în final să o dispreţuiască, continuă să trăiască ca şi cum nimic semnificativ nu s-ar fi întâmplat. Moartea năprasnică a Annei şi ea însăşi interesează prea puţin şi prea puţini sunt cei pentru care sfârşitul ei mai înseamnă ceva. Aleksei Aleksandrovici obţine custodia fetiţei rezultate din relaţia soţiei sale cu Vronski, chiar şi fratele eroinei, Stiva Oblonski revine la vechile lui întreprinderi. Totuşi, dragostea ,chiar în eter,  încă durează, iar Vronski-fără-Anna este pierdut şi suferă mai mult ca niciodată. Lumea care îl aprecia, manifestă acum un interes minor pentru el.   Eroul aşteaptă plecarea pe frontul sârbesc, unde speră că moartea îl va scăpa de acest chin , fără a-şi găsi rostul în lipsa femeii iubite:  </w:t>
      </w:r>
      <w:r>
        <w:rPr>
          <w:rFonts w:cs="Times New Roman" w:ascii="Times New Roman" w:hAnsi="Times New Roman"/>
          <w:i/>
          <w:sz w:val="24"/>
          <w:szCs w:val="24"/>
          <w:lang w:val="ro-RO"/>
        </w:rPr>
        <w:t>Îmi pare bine că am pentru ce</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să-mi dau viaţa, cu care n-am ce face şi care îmi este o povară. Cel puţin, să fie de folos</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cuiva</w:t>
      </w:r>
      <w:r>
        <w:rPr>
          <w:rFonts w:cs="Times New Roman" w:ascii="Times New Roman" w:hAnsi="Times New Roman"/>
          <w:sz w:val="24"/>
          <w:szCs w:val="24"/>
          <w:lang w:val="ro-RO"/>
        </w:rPr>
        <w:t xml:space="preserve">.  Durerea sa de măsele ce îl împiedică să vorbească nu este altceva decât un simbol al neputinţei: maxilarul care altădată îi tremura de satisfacţia biruinţei, îi trădează acum resemnarea. </w:t>
      </w:r>
    </w:p>
    <w:p>
      <w:pPr>
        <w:pStyle w:val="Normal"/>
        <w:ind w:left="0" w:right="0" w:firstLine="720"/>
        <w:rPr>
          <w:rFonts w:ascii="Times New Roman" w:hAnsi="Times New Roman" w:cs="Times New Roman"/>
          <w:sz w:val="24"/>
          <w:szCs w:val="24"/>
          <w:lang w:val="ro-RO"/>
        </w:rPr>
      </w:pPr>
      <w:r>
        <w:rPr>
          <w:rFonts w:cs="Times New Roman" w:ascii="Times New Roman" w:hAnsi="Times New Roman"/>
          <w:sz w:val="24"/>
          <w:szCs w:val="24"/>
          <w:lang w:val="ro-RO"/>
        </w:rPr>
        <w:t>Prin această modalitate tolstoiană de redare a personajului Vronski, se remarcă tranziţia din postura eroului romantic, masculin la aceea de persoană ce trebuie să-şi ispăşească vina prin căinţă .</w:t>
      </w:r>
    </w:p>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Imaginea  Annei se şterge din amintirea celor care au cunoscut-o, iar ultimul mesager al Annei este Vronski. Odată cu plecarea contelui la război alături de un întreg batalion, echipat din banii săi, numele Annei nu se mai pomeneşte în roman, dispărând odată cu Vronski din câmpul atenţiei celor vii. Acest fapt semnifică lipsa de importanţă a eroinei în înalta societate,  în lumea caracterizată de ipocrizie.  Înţelesul acestei lumi merge până la aflarea întregii sale vieţi personale, Anna reprezentând doar un alt subiect discutat şi controversat. De fapt, Anna Karenina este una dintre ,,victimele” acestei societăţi denaturate, ce trăieşte viaţa altora şi ce impune  un tipar rigid  femeii, condamnând-o fără vreun regret sau fără a înţelege menirea sa naturală, de a trăi în iubi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t>DE LA  EMMA BOVARY LA BOVARISM</w:t>
      </w:r>
    </w:p>
    <w:p>
      <w:pPr>
        <w:pStyle w:val="Normal"/>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 xml:space="preserve"> Aşadar, instinctul creator al lui Lev Tolstoi nu ezită să adauge poveştii atât de nefast încheiate o ultimă parte cu valoare de</w:t>
      </w:r>
      <w:r>
        <w:rPr>
          <w:rFonts w:cs="Times New Roman" w:ascii="Times New Roman" w:hAnsi="Times New Roman"/>
          <w:i/>
          <w:sz w:val="24"/>
          <w:szCs w:val="24"/>
          <w:lang w:val="ro-RO"/>
        </w:rPr>
        <w:t xml:space="preserve">  Epilog</w:t>
      </w:r>
      <w:r>
        <w:rPr>
          <w:rFonts w:cs="Times New Roman" w:ascii="Times New Roman" w:hAnsi="Times New Roman"/>
          <w:sz w:val="24"/>
          <w:szCs w:val="24"/>
          <w:lang w:val="ro-RO"/>
        </w:rPr>
        <w:t xml:space="preserve">. Acest procedeu a fost împrumutat din lecţia flaubertiană. Cu două decenii mai devreme, şi Gustave Flaubert utilizează această tehnică în romanul său </w:t>
      </w:r>
      <w:r>
        <w:rPr>
          <w:rFonts w:cs="Times New Roman" w:ascii="Times New Roman" w:hAnsi="Times New Roman"/>
          <w:b/>
          <w:i/>
          <w:sz w:val="24"/>
          <w:szCs w:val="24"/>
          <w:lang w:val="ro-RO"/>
        </w:rPr>
        <w:t>Doamna Bovary</w:t>
      </w:r>
      <w:r>
        <w:rPr>
          <w:rFonts w:cs="Times New Roman" w:ascii="Times New Roman" w:hAnsi="Times New Roman"/>
          <w:sz w:val="24"/>
          <w:szCs w:val="24"/>
          <w:lang w:val="ro-RO"/>
        </w:rPr>
        <w:t xml:space="preserve">. Acest roman se încheie numai  după ce naratorul scormoneşte cu o linişte netulburată de emoţie, prin lumea aşezată, dând la iveală triumful vieţii meschine, nealterate de tragismul sinuciderii. Viaţa este lăsată să curgă în continuare, iar rudele apropiate ale eroinei, Emma Bovary îşi vor duce zilele, multe, puţine, câte li s-au dat, până la sfârşit. Totuşi, cei pedepsiţi de ironia vieţii vor fi, în cele din urmă, Charles Bovary şi fetiţa lui, rămasă pe mâini străine. Flaubert simţise nevoia să adauge un al doilea final, dintr-un alt roman decât cel anunţat de titlu. În acest fel, din prea multă dragoste, Bovary ia locul soţiei sale, iar romanul  </w:t>
      </w:r>
      <w:r>
        <w:rPr>
          <w:rFonts w:cs="Times New Roman" w:ascii="Times New Roman" w:hAnsi="Times New Roman"/>
          <w:b/>
          <w:i/>
          <w:sz w:val="24"/>
          <w:szCs w:val="24"/>
          <w:lang w:val="ro-RO"/>
        </w:rPr>
        <w:t>Doamna Bovary</w:t>
      </w:r>
      <w:r>
        <w:rPr>
          <w:rFonts w:cs="Times New Roman" w:ascii="Times New Roman" w:hAnsi="Times New Roman"/>
          <w:sz w:val="24"/>
          <w:szCs w:val="24"/>
          <w:lang w:val="ro-RO"/>
        </w:rPr>
        <w:t xml:space="preserve"> devine ,,romanul despre Emma”, căruia i se adaugă ,,romanul despre Charles”.</w:t>
      </w:r>
    </w:p>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 xml:space="preserve"> În special, această parte a Emmei din roman a stârnit controverse. Romanul lui Gustave Flaubert, publicat înainte de cel al lui Tolstoi, a adus comunităţii o problemă de ordin social şi juridic, mai mult decât moral . Volumul a fost atacat în instanţă, fiind acuzat de obscenitate. Fiind prima situaţie de acest fel, expusă în literatură, nu a fost digerată de publicul larg, deoarece această realitate a personajului pus în relaţie cu mediul social, era perpetuu ţinută în umbră. Rezultatul procesului a fost însă transformarea operei într-o capodoperă.</w:t>
      </w:r>
    </w:p>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ab/>
        <w:t xml:space="preserve"> Acţiunea  din romanul flaubertian este inspirată din realitatea cunoscută de  scriitor în copilărie, în  locul său de baştină : Rouen, Normandia. Personajele sunt constrânse într-un microunivers ce poartă amprenta distinctivă a orăşelului de provincie, aparent banal, dar care transfigurează protagoniştii în moduri total nebănuite. Până şi portretul doctotului Lariviere este sustras din realitatea imediată a lui Flaubert şi  constituie fidela reprezentare a tatălui să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Firul narativ are un caracter arhetipal : eterna zbatere a omului între datorie şi dragoste, aparent lipsită de orice mijlocire. Emma Bovary are o perspectivă romanţată  asupra lumii, reperul idealului absolut întru-un loc suprapopulat de realitate. Lectura de care are parte şi în timpul şederii ei la mănăstire, îi alimentează nişte vise, ea dorind să ia parte la această lume fictivă, construindu-şi din sine un personaj.</w:t>
      </w:r>
    </w:p>
    <w:p>
      <w:pPr>
        <w:pStyle w:val="Normal"/>
        <w:ind w:left="0" w:right="0" w:firstLine="72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Emma este victima unei iluzii că este o persoană superioară, însă de fapt este doar o provincială care citeşte romane  la modă , confruntându-se cu eroinele convenţionale. Pasiunile ei o duc într-o realitate paralelă viciată. Dominatoare, îşi proiectează fantasmele asupra celor cu care interacţionează. Paradoxal, nimic nu-i poate aduce satisfacţia, ea are un ideal ce nu poate fi atins vreodată.  Chiar autorul comentează: </w:t>
      </w:r>
      <w:r>
        <w:rPr>
          <w:rFonts w:cs="Times New Roman" w:ascii="Times New Roman" w:hAnsi="Times New Roman"/>
          <w:i/>
          <w:sz w:val="24"/>
          <w:szCs w:val="24"/>
          <w:lang w:val="ro-RO"/>
        </w:rPr>
        <w:t xml:space="preserve">Emma şi-ar fi dorit o căsătorie la lumina torţelor, la miezul nopţii, dar tatăl ei considera această idee un nonsens.   </w:t>
      </w:r>
      <w:r>
        <w:rPr>
          <w:rFonts w:cs="Times New Roman" w:ascii="Times New Roman" w:hAnsi="Times New Roman"/>
          <w:sz w:val="24"/>
          <w:szCs w:val="24"/>
          <w:lang w:val="ro-RO"/>
        </w:rPr>
        <w:t>Idealul pe care îl creşte în suflet este iluzoriu pentru lumea reală, condusă , precum  în romanul lui Lev Tolstoi,  în mod stereotip.  Ea este prinsă într-un cerc fără ieşire: visează, iar visurile ei devin realitate, dar atunci când se întâmplă, ea visează altceva.</w:t>
      </w:r>
    </w:p>
    <w:p>
      <w:pPr>
        <w:pStyle w:val="Normal"/>
        <w:ind w:left="0" w:right="0" w:firstLine="720"/>
        <w:rPr>
          <w:rFonts w:ascii="Times New Roman" w:hAnsi="Times New Roman" w:cs="Times New Roman"/>
          <w:sz w:val="24"/>
          <w:szCs w:val="24"/>
          <w:lang w:val="en-US"/>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În ceea ce priveşte viaţa socială, Emma Bovary poate fi considerată o individualistă, ăn raporturi reci și distante față de  soţul sau de tatăl ei care se  îmbolnăveşte. </w:t>
      </w:r>
      <w:r>
        <w:rPr>
          <w:rFonts w:cs="Times New Roman" w:ascii="Times New Roman" w:hAnsi="Times New Roman"/>
          <w:sz w:val="24"/>
          <w:szCs w:val="24"/>
          <w:lang w:val="en-US"/>
        </w:rPr>
        <w:t>Cu toate acestea, ea este un exemplar feminist  care îşi neagă rolul desemnat de societate, de soţie şi de mamă,  ducând  o existenţă independentă, fie ea şi reprobabilă. Participând la un bal la care este invitată datorită  soţului, ea regăseşte acolo elemente din lumea ei fictivă,  simte că aparţine acestui univers, dorind pe parcurs să se transfere în acest loc. Balul reprezintă pentru ea un ideal de care îşi va aminti mereu . Emma Bovary şi-ar dori de fapt să facă parte din înalta societate a Annei Karenina. Cele două se diferenţiază din punct de vedere social, dar tind să-şi îndeplinească cea mai arzătoare dorinţă a lor, abandonându-şi familiile pentru aceasta. Şi doamna Bovary face parte din burghezime, însă la momentul la care scria Flaubert, acest termen se refera la clasa de mijloc: oamenii care nu aveau o avere mare , dar posedau  destui bani pentru a nu fi nevoiţi să muncească fizi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Toate aceste aspiraţii care  îi definesc  personalitatea, au format ulterior o trăsătură de caracter denumită bovarism. Bovarismul este tendinţa prezentă la unele persoane care, nemulţumite de realitatea propriei lor condiţii, îşi construiesc o personalitate fictiveă , corespunzătoare aspiraţiilor lor.</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ab/>
        <w:t xml:space="preserve">În ambele romane:  </w:t>
      </w:r>
      <w:r>
        <w:rPr>
          <w:rFonts w:cs="Times New Roman" w:ascii="Times New Roman" w:hAnsi="Times New Roman"/>
          <w:b/>
          <w:i/>
          <w:sz w:val="24"/>
          <w:szCs w:val="24"/>
          <w:lang w:val="en-US"/>
        </w:rPr>
        <w:t>Anna Karenina</w:t>
      </w:r>
      <w:r>
        <w:rPr>
          <w:rFonts w:cs="Times New Roman" w:ascii="Times New Roman" w:hAnsi="Times New Roman"/>
          <w:sz w:val="24"/>
          <w:szCs w:val="24"/>
          <w:lang w:val="en-US"/>
        </w:rPr>
        <w:t xml:space="preserve"> </w:t>
      </w:r>
      <w:r>
        <w:rPr>
          <w:rFonts w:cs="Times New Roman" w:ascii="Times New Roman" w:hAnsi="Times New Roman"/>
          <w:b/>
          <w:i/>
          <w:sz w:val="24"/>
          <w:szCs w:val="24"/>
          <w:lang w:val="en-US"/>
        </w:rPr>
        <w:t>şi  Doamna  Bovary</w:t>
      </w:r>
      <w:r>
        <w:rPr>
          <w:rFonts w:cs="Times New Roman" w:ascii="Times New Roman" w:hAnsi="Times New Roman"/>
          <w:sz w:val="24"/>
          <w:szCs w:val="24"/>
          <w:lang w:val="en-US"/>
        </w:rPr>
        <w:t xml:space="preserve"> , are loc o pedepsire exclusivă a protagonistelor, restul personajelor fiind lăsate să-şi continue existenţa netulburată. Această pedepsire urmează după ce Emma eşuează în dragoste, singura întreprindere pe care o concepe şi o proiectează. Primul ei proiect  se dovedeşte  a fi  Charles, dar acesta nu-i aduce împlinire afectivă.  Idealurile sale au o dimensiune  mult mai vastă decât  viaţa  reală, iar soţul este incompatibil cu ea. Motivele sunt multiple.  În primul rând ,  el acceptă sărăcia empirică a lumii tangibile, pe când ea  îşi construieşte un  adevărat  tipar de idealitate. De asemenea, Charles este marcat de comoditate  fizică, sufletească, profesională, ceea ce îl impiedică să fie un doctor bun şi să-i  asigure Emmei un statut social adecvat. Totuşi, în aşteptarea unui semn că viaţa ei se va schimba, ea nu realizează că efemeritatea trăirilor nu permit umanului acea fantezie a cărţilor, că , într-o viaţă scurtă de om ,  nu va avea timp să experimenteze toate minunăţiile universului. Această  pasiune pe care o dezvoltă, are o latură dionisiacă, excesivă, care preconizează avântul,  entuziasmul, uitarea de sine. Doar minunile au voie să tulbure ordinea unui univers reglat ca un ceasornic.</w:t>
      </w:r>
    </w:p>
    <w:p>
      <w:pPr>
        <w:pStyle w:val="Normal"/>
        <w:rPr>
          <w:rFonts w:ascii="Times New Roman" w:hAnsi="Times New Roman" w:cs="Times New Roman"/>
          <w:sz w:val="24"/>
          <w:szCs w:val="24"/>
          <w:lang w:val="ro-RO"/>
        </w:rPr>
      </w:pPr>
      <w:r>
        <w:rPr>
          <w:rFonts w:cs="Times New Roman" w:ascii="Times New Roman" w:hAnsi="Times New Roman"/>
          <w:sz w:val="24"/>
          <w:szCs w:val="24"/>
          <w:lang w:val="en-US"/>
        </w:rPr>
        <w:tab/>
        <w:t xml:space="preserve">Cu toate acestea, pentru Emma, garantul valorilor trebuie să fie Charles: el este de vină că iubirea lor nu-şi flutură valurile vrăjite pe vreun ţărm. </w:t>
      </w:r>
      <w:r>
        <w:rPr>
          <w:rFonts w:cs="Times New Roman" w:ascii="Times New Roman" w:hAnsi="Times New Roman"/>
          <w:sz w:val="24"/>
          <w:szCs w:val="24"/>
          <w:lang w:val="de-DE"/>
        </w:rPr>
        <w:t>Cuvintele au rolul de a ascunde adevărul, viaţa Emmei fiind un ,,hăţiş”</w:t>
      </w:r>
      <w:r>
        <w:rPr>
          <w:rFonts w:cs="Times New Roman" w:ascii="Times New Roman" w:hAnsi="Times New Roman"/>
          <w:sz w:val="24"/>
          <w:szCs w:val="24"/>
          <w:lang w:val="ro-RO"/>
        </w:rPr>
        <w:t xml:space="preserve"> de minciuni. Ea inventează poveste după poveste pentru a-şi ascunde relaţia cu Rodolphe. De asemenea, Rodolphe foloseşte cuvinte sincere pentru a-şi descrie sentimentele pentru Emma, deoarece are impresia că acesta îl induce în eroare. Flaubert arată că prin minciunile pe care le spune iubiţilor ei, ea face ca adevărul să nu mai poată fi atins de cuvint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 xml:space="preserve">În secolul al XIX-lea, ca şi în cultura de masă din timpurile noastre, singurul chip imaginar al răului este cel social. Acest rău social o va distruge pe Emma Bovary, o va nimici legal, dar şi romantic în acelaşi timp: în viaţa ei există patru fiinţe umane, toţi bărbaţi, care o duc împreună la pierzanie - un soţ  mototol, un amant cinic, altul timid şi un negustor intrigant care o împinge să cheltuiască peste puterea ei financiară.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 xml:space="preserve">Simbolistica  în romanul  </w:t>
      </w:r>
      <w:r>
        <w:rPr>
          <w:rFonts w:cs="Times New Roman" w:ascii="Times New Roman" w:hAnsi="Times New Roman"/>
          <w:b/>
          <w:i/>
          <w:sz w:val="24"/>
          <w:szCs w:val="24"/>
          <w:lang w:val="ro-RO"/>
        </w:rPr>
        <w:t>Doamna Bovary</w:t>
      </w:r>
      <w:r>
        <w:rPr>
          <w:rFonts w:cs="Times New Roman" w:ascii="Times New Roman" w:hAnsi="Times New Roman"/>
          <w:sz w:val="24"/>
          <w:szCs w:val="24"/>
          <w:lang w:val="en-US"/>
        </w:rPr>
        <w:t xml:space="preserve"> </w:t>
      </w:r>
      <w:r>
        <w:rPr>
          <w:rFonts w:cs="Times New Roman" w:ascii="Times New Roman" w:hAnsi="Times New Roman"/>
          <w:sz w:val="24"/>
          <w:szCs w:val="24"/>
          <w:lang w:val="ro-RO"/>
        </w:rPr>
        <w:t xml:space="preserve"> este copleşitoare. La tot pasul, cititorul se loveşte de geniale detalii ce ţes o plasă care produce o a doua realitate, o a doua natură a acţiunii. Este de-a dreptul înfricoşătoare la fiecare recitire, deoarece, firul narativ, redus iniţial la absolutul necesar, ia amploare şi vorbeşte în feluri noi despre personaj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 xml:space="preserve">Un motiv des întâlnit în volum este fereastra;  sunt multe scene epice în care eroina  contemplează lumea de la un geam. În primul rând, fereastra reprezintă posibilitatea de evadare, dar are şi alte conotaţii: la logodna Emmei se trânteşte o fereastră-aici termenul este sinonim cu impactul cu realitatea- ;  protagonista îşi contemplă dorinţa de a sări din pod printr-un hublou-evidenta trecere de la o stare existenţială la alta- ; nu în ultimul rând, copilăria fericită îi este readusă în prim-plan de un ţăran ce trece prin dreptul casei unde ea participă la un bal. De asemenea, florile uscate pe care le găseşte Emma într-o vază la sosirea în casa lui Charles, fostul buchet de nuntă al </w:t>
      </w:r>
      <w:r>
        <w:rPr>
          <w:rFonts w:cs="Times New Roman" w:ascii="Times New Roman" w:hAnsi="Times New Roman"/>
          <w:i/>
          <w:sz w:val="24"/>
          <w:szCs w:val="24"/>
          <w:lang w:val="ro-RO"/>
        </w:rPr>
        <w:t>celeilalte</w:t>
      </w:r>
      <w:r>
        <w:rPr>
          <w:rFonts w:cs="Times New Roman" w:ascii="Times New Roman" w:hAnsi="Times New Roman"/>
          <w:sz w:val="24"/>
          <w:szCs w:val="24"/>
          <w:lang w:val="ro-RO"/>
        </w:rPr>
        <w:t xml:space="preserve">  , o fac să se întrebe care va fi destinul buchetului ei după moarte.</w:t>
      </w:r>
    </w:p>
    <w:p>
      <w:pPr>
        <w:pStyle w:val="Normal"/>
        <w:ind w:left="0" w:right="0" w:firstLine="72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Odată cu mutarea din Rouen, ea dă dovadă de sfidare faţă de mariaj, când îşi arde buchetul. Simbolic, acest act reprezintă felul în care visurile îi vor distruge în cele din urmă viaţa. Un alt semn prevestitor poate fi considerat cerşetorul orb ce apare pe drumul eroinei înspre Luon. Cerşetorul, alegoria decăderii morale eterne, este descris ca fredonând un cântec despre ,, păsări şi soare şi frunze verzi” într-o voce ,,inarticulată de disperare”. În timp ce visurile Emmei duc cu gândul la frumuseţe şi fericire, sufletul acesteia devine poluat şi corupt. La moartea ei, cerşetorul cântă despre o fată cufundată într-un somn fără întoarcere. Acest somn nu este doar moartea ei, ci şi visul ei etern care se prelungea mereu, din timpul vieţii. Această aspiraţie a sa o face să trăiască într-un univers paralel, doar al ei care o îndepărtează însă de realitate şi care în timp o distruge. Credinţa în dorinţa cea mai arzătoare o face pe Emma să îndrăznească, o face să înfrunte tot ceea ce se află în jurul ei. Însă, mai puternic decât visul ei este factorul social, care din umbră îi coordonează destinul, lăsând-o să să trăiască în mediul ei iluzoriu. Fără acest mediu din care doamna Bovary s-a hrănit şi care îi este vital, ea abandonează cu totul viaţa ce nu i-a oferit satisfacţie, iar societatea care o înfruntă o uită apoi şi ce poate fi mai dureros decât uitarea printre cei vii? În antiteză cu dorinţa ei de a fi semnificativă în această lume, socialul îi dovedeşte contrariul, faptul că este doar cineva care s-a compromis şi care nu mai valorează nimic. În sufletul Emmei Bovary se duce o luptă interioară: la început ea crede cu tărie în schimbare şi că un factor exterior va interveni în viaţa ei, iar apoi ea însăşi se luptă pentru ascensiunea sa. Când şi aşa eşuează, este conştientă că această lume nu e pentru ea, considerându-se superioară celorlalţi. </w:t>
      </w:r>
    </w:p>
    <w:p>
      <w:pPr>
        <w:pStyle w:val="Normal"/>
        <w:ind w:left="0" w:righ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Soţul ei, în schimb, acceptă această viaţă până la sfârşit şi nu se opune cu nimic ce i-a fost dat. El simte lipsa soţiei şi îşi dă ultima suflare pe banca din grădina celor doi, fără a se gândi şi probabil fără a putea să înţeleagă vreodată cauza neîmplinirii Emmei, care se îndepărtează de aspiraţiile normale ale umanului, mai ales în mediul familial. Pentru ea, eşecul reprezintă faptul că această viaţă pe care se chinuie să o clădească nu reuşeşte, nu faptul că îşi lasă în urmă familia. Având tot timpul alte aşteptări, chiar şi atunci când pare că destinul îi surâde, ea se aruncă ,din nou, în alt ocean  al fanteziei.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ab/>
        <w:t xml:space="preserve"> Emma Bovary nu-şi doreşte să moară de bătrâneţe ducând o viaţă banală, a rutinei, ci având parte de întregul inefabil al trăirilor. Ea preferă ori să aibă parte de tot, ori să părăsescă această lume nedemnă de ea.  Ca şi în Anna Karenina, nici pentru ea nu există cale de mijloc: ori  fericire eternă  ori suferinţă. Ambele eroine rămân neînţelese de o comunitate  privată de  sentimente, funcţionând egoist  numai cu reguli, care indiferent de statut,  converg spre acelaşi prototip :  impune un anumit loc în societate pe care femeia nu îl poate depăşi şi la care nu poate renunţa.</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0" w:right="0" w:firstLine="72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left="0" w:right="0" w:firstLine="720"/>
        <w:jc w:val="center"/>
        <w:rPr/>
      </w:pPr>
      <w:r>
        <w:rPr/>
      </w:r>
    </w:p>
    <w:p>
      <w:pPr>
        <w:pStyle w:val="Normal"/>
        <w:ind w:left="0" w:right="0" w:firstLine="720"/>
        <w:jc w:val="center"/>
        <w:rPr>
          <w:rFonts w:ascii="Times New Roman" w:hAnsi="Times New Roman" w:cs="Times New Roman"/>
          <w:sz w:val="24"/>
          <w:szCs w:val="24"/>
          <w:lang w:val="ro-RO"/>
        </w:rPr>
      </w:pPr>
      <w:r>
        <w:rPr>
          <w:rFonts w:cs="Times New Roman" w:ascii="Times New Roman" w:hAnsi="Times New Roman"/>
          <w:b/>
          <w:i/>
          <w:sz w:val="24"/>
          <w:szCs w:val="24"/>
          <w:lang w:val="ro-RO"/>
        </w:rPr>
        <w:t>CONCLUZII</w:t>
      </w:r>
    </w:p>
    <w:p>
      <w:pPr>
        <w:pStyle w:val="Normal"/>
        <w:ind w:left="0" w:right="0" w:firstLine="720"/>
        <w:rPr>
          <w:rFonts w:ascii="Times New Roman" w:hAnsi="Times New Roman" w:cs="Times New Roman"/>
          <w:sz w:val="24"/>
          <w:szCs w:val="24"/>
          <w:lang w:val="ro-RO"/>
        </w:rPr>
      </w:pPr>
      <w:r>
        <w:rPr>
          <w:rFonts w:cs="Times New Roman" w:ascii="Times New Roman" w:hAnsi="Times New Roman"/>
          <w:sz w:val="24"/>
          <w:szCs w:val="24"/>
          <w:lang w:val="ro-RO"/>
        </w:rPr>
        <w:t xml:space="preserve">În concluzie, Lev Tolstoi şi Gustave Flaubert surprind în romanele  </w:t>
      </w:r>
      <w:r>
        <w:rPr>
          <w:rFonts w:cs="Times New Roman" w:ascii="Times New Roman" w:hAnsi="Times New Roman"/>
          <w:b/>
          <w:i/>
          <w:sz w:val="24"/>
          <w:szCs w:val="24"/>
          <w:lang w:val="ro-RO"/>
        </w:rPr>
        <w:t>Anna Karenina ,</w:t>
      </w:r>
      <w:r>
        <w:rPr>
          <w:rFonts w:cs="Times New Roman" w:ascii="Times New Roman" w:hAnsi="Times New Roman"/>
          <w:sz w:val="24"/>
          <w:szCs w:val="24"/>
          <w:lang w:val="ro-RO"/>
        </w:rPr>
        <w:t xml:space="preserve"> respectiv  </w:t>
      </w:r>
      <w:r>
        <w:rPr>
          <w:rFonts w:cs="Times New Roman" w:ascii="Times New Roman" w:hAnsi="Times New Roman"/>
          <w:b/>
          <w:i/>
          <w:sz w:val="24"/>
          <w:szCs w:val="24"/>
          <w:lang w:val="ro-RO"/>
        </w:rPr>
        <w:t>Doamna Bovary</w:t>
      </w:r>
      <w:r>
        <w:rPr>
          <w:rFonts w:cs="Times New Roman" w:ascii="Times New Roman" w:hAnsi="Times New Roman"/>
          <w:sz w:val="24"/>
          <w:szCs w:val="24"/>
          <w:lang w:val="ro-RO"/>
        </w:rPr>
        <w:t xml:space="preserve">  femeia neîmplinită,  victimă a propriilor aspiraţii , dar şi a factorilor exteriori.  Prinsă între datorie şi dorinţa firească de a cunoaşte  dragostea  adevărată,  femeia respectă de cele mai multe ori regulile acestui joc al vieţii. Totuşi, Anna Karenina şi Emma Bovary reprezintă abaterea de la această linie dreaptă spre o cale a desăvârşirii lor sufleteşti, dar care este aspru pedepsită .</w:t>
      </w:r>
    </w:p>
    <w:p>
      <w:pPr>
        <w:pStyle w:val="Normal"/>
        <w:ind w:left="0" w:right="0" w:firstLine="720"/>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Ele încearcă să găsească un echilibru între copii şi iubire, dar societatea le interzice calea de mijloc. Cel mai probabil, într-un mod tragic este înfăţişată acestă încercare a femeii de a evada din orânduirea  eronată a lumii, ca apoi  ea să fie judecată şi ţintuită la zidul infamiei. . În ambele romane persistă  ideea că  bărbatul ,  chiar comiţând acte de trădare faţă de soţie, nu este judecat, în timp ce femeia trebuie să aleagă între familie-banalitate sau iubire-dispreţ. Dacă pentru partea masculină a romanelor , balanţa poate fi în echilibru, femeia trebuie să aleagă ori fericirea exterioară, ori pe cea interioară.  </w:t>
      </w:r>
    </w:p>
    <w:p>
      <w:pPr>
        <w:pStyle w:val="Normal"/>
        <w:ind w:left="0" w:right="0" w:firstLine="720"/>
        <w:rPr>
          <w:lang w:val="ro-RO"/>
        </w:rPr>
      </w:pPr>
      <w:r>
        <w:rPr>
          <w:rFonts w:cs="Times New Roman" w:ascii="Times New Roman" w:hAnsi="Times New Roman"/>
          <w:sz w:val="24"/>
          <w:szCs w:val="24"/>
          <w:lang w:val="ro-RO"/>
        </w:rPr>
        <w:t xml:space="preserve">Privind lucrurile prin  grila societăţii actuale,  se impune constatarea că , prin determinare şi putere, femeia  de azi  şi-a căpătat şi ea libertatea de a –şi găsi echilibrul . Totuşi, societatăţii din toate timpurile  îi este caracteristic  în continuare acelaşi criteriu al judecării celorlalţi, aşadar prototipul Annei Karenina sau al Emmei Bovary   continuă să se perpetueze , cu sau fără aura tragică a eroinelor  celor două romane discutate.  Ca posibilă soluţie,  „aurita cale de mijloc” s-ar putea atinge  însă doar făcând abstracţie de factorul social care continuă să-şi exercite acea putere oarbă , distructivă . Însă... oare se poate trăi în afara sferei socialului ?  </w:t>
      </w:r>
      <w:bookmarkStart w:id="0" w:name="_GoBack"/>
      <w:bookmarkEnd w:id="0"/>
      <w:r>
        <w:rPr>
          <w:rFonts w:cs="Times New Roman" w:ascii="Times New Roman" w:hAnsi="Times New Roman"/>
          <w:sz w:val="24"/>
          <w:szCs w:val="24"/>
          <w:lang w:val="ro-RO"/>
        </w:rPr>
        <w:t>Raţional, nu. Dar  putem  visa la împlinirea prin iubire, aşa cum au făcut femeile tuturor timpurilor...</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i/>
          <w:i/>
          <w:lang w:val="ro-RO"/>
        </w:rPr>
      </w:pPr>
      <w:r>
        <w:rPr>
          <w:b/>
          <w:i/>
          <w:lang w:val="ro-RO"/>
        </w:rPr>
        <w:t xml:space="preserve">BIBLIOGRAFIE </w:t>
      </w:r>
    </w:p>
    <w:p>
      <w:pPr>
        <w:pStyle w:val="Normal"/>
        <w:jc w:val="center"/>
        <w:rPr>
          <w:b/>
          <w:b/>
          <w:i/>
          <w:i/>
          <w:lang w:val="ro-RO"/>
        </w:rPr>
      </w:pPr>
      <w:r>
        <w:rPr>
          <w:b/>
          <w:i/>
          <w:lang w:val="ro-RO"/>
        </w:rPr>
      </w:r>
    </w:p>
    <w:p>
      <w:pPr>
        <w:pStyle w:val="ListParagraph"/>
        <w:numPr>
          <w:ilvl w:val="0"/>
          <w:numId w:val="1"/>
        </w:numPr>
        <w:rPr>
          <w:b/>
          <w:b/>
          <w:lang w:val="ro-RO"/>
        </w:rPr>
      </w:pPr>
      <w:r>
        <w:rPr>
          <w:b/>
          <w:lang w:val="ro-RO"/>
        </w:rPr>
        <w:t xml:space="preserve">FLAUBERT, Gustave,    </w:t>
      </w:r>
      <w:r>
        <w:rPr>
          <w:b/>
          <w:i/>
          <w:lang w:val="ro-RO"/>
        </w:rPr>
        <w:t>Doamna Bovary</w:t>
      </w:r>
      <w:r>
        <w:rPr>
          <w:b/>
          <w:lang w:val="ro-RO"/>
        </w:rPr>
        <w:t>, Editura POLIROM, Bucureşti, 2006;</w:t>
      </w:r>
    </w:p>
    <w:p>
      <w:pPr>
        <w:pStyle w:val="ListParagraph"/>
        <w:numPr>
          <w:ilvl w:val="0"/>
          <w:numId w:val="1"/>
        </w:numPr>
        <w:rPr>
          <w:b/>
          <w:b/>
          <w:lang w:val="ro-RO"/>
        </w:rPr>
      </w:pPr>
      <w:r>
        <w:rPr>
          <w:b/>
          <w:lang w:val="ro-RO"/>
        </w:rPr>
        <w:t xml:space="preserve">TOLSTOI, LEV,         </w:t>
      </w:r>
      <w:r>
        <w:rPr>
          <w:b/>
          <w:i/>
          <w:lang w:val="ro-RO"/>
        </w:rPr>
        <w:t xml:space="preserve">Anna Karenina , </w:t>
      </w:r>
      <w:r>
        <w:rPr>
          <w:b/>
          <w:lang w:val="ro-RO"/>
        </w:rPr>
        <w:t>Editura  POLIROM, BUCUREŞTI, 2002;</w:t>
      </w:r>
    </w:p>
    <w:p>
      <w:pPr>
        <w:pStyle w:val="ListParagraph"/>
        <w:numPr>
          <w:ilvl w:val="0"/>
          <w:numId w:val="1"/>
        </w:numPr>
        <w:rPr>
          <w:b/>
          <w:b/>
          <w:lang w:val="ro-RO"/>
        </w:rPr>
      </w:pPr>
      <w:r>
        <w:rPr>
          <w:b/>
          <w:lang w:val="ro-RO"/>
        </w:rPr>
        <w:t xml:space="preserve">TAINE, Hippolyte,   </w:t>
      </w:r>
      <w:r>
        <w:rPr>
          <w:b/>
          <w:i/>
          <w:lang w:val="ro-RO"/>
        </w:rPr>
        <w:t xml:space="preserve">Studii literare , </w:t>
      </w:r>
      <w:r>
        <w:rPr>
          <w:b/>
          <w:lang w:val="ro-RO"/>
        </w:rPr>
        <w:t>Editura Minerva, Bucureşti</w:t>
      </w:r>
      <w:r>
        <w:rPr>
          <w:b/>
          <w:i/>
          <w:lang w:val="ro-RO"/>
        </w:rPr>
        <w:t xml:space="preserve"> , </w:t>
      </w:r>
      <w:r>
        <w:rPr>
          <w:b/>
          <w:lang w:val="ro-RO"/>
        </w:rPr>
        <w:t>1983;</w:t>
      </w:r>
    </w:p>
    <w:p>
      <w:pPr>
        <w:pStyle w:val="ListParagraph"/>
        <w:numPr>
          <w:ilvl w:val="0"/>
          <w:numId w:val="1"/>
        </w:numPr>
        <w:rPr>
          <w:b/>
          <w:b/>
          <w:lang w:val="ro-RO"/>
        </w:rPr>
      </w:pPr>
      <w:r>
        <w:rPr>
          <w:b/>
          <w:lang w:val="ro-RO"/>
        </w:rPr>
        <w:t xml:space="preserve">ROZNOVEANU, Mirela,   </w:t>
      </w:r>
      <w:r>
        <w:rPr>
          <w:b/>
          <w:i/>
          <w:lang w:val="ro-RO"/>
        </w:rPr>
        <w:t xml:space="preserve">Civilizaţia romanului , </w:t>
      </w:r>
      <w:r>
        <w:rPr>
          <w:b/>
          <w:lang w:val="ro-RO"/>
        </w:rPr>
        <w:t>Editura Cartea Românească , 1991</w:t>
      </w:r>
    </w:p>
    <w:p>
      <w:pPr>
        <w:pStyle w:val="ListParagraph"/>
        <w:numPr>
          <w:ilvl w:val="0"/>
          <w:numId w:val="1"/>
        </w:numPr>
        <w:rPr>
          <w:b/>
          <w:b/>
          <w:lang w:val="ro-RO"/>
        </w:rPr>
      </w:pPr>
      <w:r>
        <w:rPr>
          <w:b/>
          <w:lang w:val="ro-RO"/>
        </w:rPr>
        <w:t xml:space="preserve">IOSIFESCU, Silvian ,       </w:t>
      </w:r>
      <w:r>
        <w:rPr>
          <w:b/>
          <w:i/>
          <w:lang w:val="ro-RO"/>
        </w:rPr>
        <w:t xml:space="preserve">În jurul  romanului </w:t>
      </w:r>
      <w:r>
        <w:rPr>
          <w:b/>
          <w:lang w:val="ro-RO"/>
        </w:rPr>
        <w:t xml:space="preserve"> , EDITURA PENTRU LITERATURĂ , Bucureşti, 1961;</w:t>
      </w:r>
    </w:p>
    <w:p>
      <w:pPr>
        <w:pStyle w:val="ListParagraph"/>
        <w:numPr>
          <w:ilvl w:val="0"/>
          <w:numId w:val="1"/>
        </w:numPr>
        <w:rPr>
          <w:b/>
          <w:b/>
          <w:i/>
          <w:i/>
          <w:lang w:val="ro-RO"/>
        </w:rPr>
      </w:pPr>
      <w:r>
        <w:rPr>
          <w:b/>
          <w:lang w:val="ro-RO"/>
        </w:rPr>
        <w:t xml:space="preserve">UNGUREANU, Cornel, </w:t>
      </w:r>
      <w:r>
        <w:rPr>
          <w:b/>
          <w:i/>
          <w:lang w:val="ro-RO"/>
        </w:rPr>
        <w:t xml:space="preserve"> Contextul operei </w:t>
      </w:r>
      <w:r>
        <w:rPr>
          <w:b/>
          <w:lang w:val="ro-RO"/>
        </w:rPr>
        <w:t>, Editura  Cartea Românească, Bucureşti, 1978.</w:t>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rPr>
          <w:b/>
          <w:b/>
          <w:i/>
          <w:i/>
          <w:lang w:val="ro-RO"/>
        </w:rPr>
      </w:pPr>
      <w:r>
        <w:rPr>
          <w:b/>
          <w:i/>
          <w:lang w:val="ro-RO"/>
        </w:rPr>
      </w:r>
    </w:p>
    <w:p>
      <w:pPr>
        <w:pStyle w:val="ListParagraph"/>
        <w:spacing w:before="0" w:after="200"/>
        <w:rPr>
          <w:b/>
          <w:b/>
          <w:i/>
          <w:i/>
          <w:lang w:val="ro-RO"/>
        </w:rPr>
      </w:pPr>
      <w:r>
        <w:rPr>
          <w:b/>
          <w:i/>
          <w:lang w:val="ro-RO"/>
        </w:rPr>
      </w:r>
    </w:p>
    <w:sectPr>
      <w:type w:val="nextPage"/>
      <w:pgSz w:w="11906" w:h="16838"/>
      <w:pgMar w:left="1440" w:right="144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roman"/>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lvl>
    <w:lvl w:ilvl="2">
      <w:start w:val="1"/>
      <w:numFmt w:val="lowerRoman"/>
      <w:lvlText w:val="%2.%3."/>
      <w:lvlJc w:val="right"/>
      <w:pPr>
        <w:tabs>
          <w:tab w:val="num" w:pos="0"/>
        </w:tabs>
        <w:ind w:left="2520" w:hanging="180"/>
      </w:pPr>
    </w:lvl>
    <w:lvl w:ilvl="3">
      <w:start w:val="1"/>
      <w:numFmt w:val="decimal"/>
      <w:lvlText w:val="%2.%3.%4."/>
      <w:lvlJc w:val="left"/>
      <w:pPr>
        <w:tabs>
          <w:tab w:val="num" w:pos="0"/>
        </w:tabs>
        <w:ind w:left="3240" w:hanging="360"/>
      </w:pPr>
    </w:lvl>
    <w:lvl w:ilvl="4">
      <w:start w:val="1"/>
      <w:numFmt w:val="lowerLetter"/>
      <w:lvlText w:val="%2.%3.%4.%5."/>
      <w:lvlJc w:val="left"/>
      <w:pPr>
        <w:tabs>
          <w:tab w:val="num" w:pos="0"/>
        </w:tabs>
        <w:ind w:left="3960" w:hanging="360"/>
      </w:pPr>
    </w:lvl>
    <w:lvl w:ilvl="5">
      <w:start w:val="1"/>
      <w:numFmt w:val="lowerRoman"/>
      <w:lvlText w:val="%2.%3.%4.%5.%6."/>
      <w:lvlJc w:val="right"/>
      <w:pPr>
        <w:tabs>
          <w:tab w:val="num" w:pos="0"/>
        </w:tabs>
        <w:ind w:left="4680" w:hanging="180"/>
      </w:pPr>
    </w:lvl>
    <w:lvl w:ilvl="6">
      <w:start w:val="1"/>
      <w:numFmt w:val="decimal"/>
      <w:lvlText w:val="%2.%3.%4.%5.%6.%7."/>
      <w:lvlJc w:val="left"/>
      <w:pPr>
        <w:tabs>
          <w:tab w:val="num" w:pos="0"/>
        </w:tabs>
        <w:ind w:left="5400" w:hanging="360"/>
      </w:pPr>
    </w:lvl>
    <w:lvl w:ilvl="7">
      <w:start w:val="1"/>
      <w:numFmt w:val="lowerLetter"/>
      <w:lvlText w:val="%2.%3.%4.%5.%6.%7.%8."/>
      <w:lvlJc w:val="left"/>
      <w:pPr>
        <w:tabs>
          <w:tab w:val="num" w:pos="0"/>
        </w:tabs>
        <w:ind w:left="6120" w:hanging="360"/>
      </w:pPr>
    </w:lvl>
    <w:lvl w:ilvl="8">
      <w:start w:val="1"/>
      <w:numFmt w:val="lowerRoman"/>
      <w:lvlText w:val="%2.%3.%4.%5.%6.%7.%8.%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SimSun" w:cs=""/>
      <w:color w:val="auto"/>
      <w:sz w:val="22"/>
      <w:szCs w:val="22"/>
      <w:lang w:val="en-GB" w:eastAsia="en-US" w:bidi="ar-SA"/>
    </w:rPr>
  </w:style>
  <w:style w:type="character" w:styleId="WW8Num1z0">
    <w:name w:val="WW8Num1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Defton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13:52:00Z</dcterms:created>
  <dc:creator>x</dc:creator>
  <dc:description/>
  <dc:language>en-US</dc:language>
  <cp:lastModifiedBy>x</cp:lastModifiedBy>
  <dcterms:modified xsi:type="dcterms:W3CDTF">2014-05-28T11: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