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IDACTIC DEZVOLTARE PERSONALĂ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ata:  </w:t>
      </w:r>
      <w:r>
        <w:rPr>
          <w:rFonts w:cs="Times New Roman" w:ascii="Times New Roman" w:hAnsi="Times New Roman"/>
          <w:sz w:val="24"/>
          <w:szCs w:val="24"/>
          <w:lang w:val="ro-RO"/>
        </w:rPr>
        <w:t>09.05.2019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şcolară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iceul Tehnologic Energetic „Dragomir Hurmuzescu” Deva                                                                             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lasa: </w:t>
      </w:r>
      <w:r>
        <w:rPr>
          <w:rFonts w:cs="Times New Roman" w:ascii="Times New Roman" w:hAnsi="Times New Roman"/>
          <w:sz w:val="24"/>
          <w:szCs w:val="24"/>
          <w:lang w:val="ro-RO"/>
        </w:rPr>
        <w:t>Pregătitoare 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fesor: </w:t>
      </w:r>
      <w:r>
        <w:rPr>
          <w:rFonts w:cs="Times New Roman" w:ascii="Times New Roman" w:hAnsi="Times New Roman"/>
          <w:sz w:val="24"/>
          <w:szCs w:val="24"/>
          <w:lang w:val="ro-RO"/>
        </w:rPr>
        <w:t>Fonoage Loredan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isciplina dominantă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 personală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scipline secundare:</w:t>
      </w:r>
      <w:r>
        <w:rPr>
          <w:rFonts w:cs="Times New Roman" w:ascii="Times New Roman" w:hAnsi="Times New Roman"/>
          <w:sz w:val="24"/>
          <w:szCs w:val="24"/>
        </w:rPr>
        <w:t xml:space="preserve"> Comunicare în limba română</w:t>
      </w:r>
      <w:r>
        <w:rPr>
          <w:rFonts w:cs="Times New Roman" w:ascii="Times New Roman" w:hAnsi="Times New Roman"/>
          <w:sz w:val="24"/>
          <w:szCs w:val="24"/>
          <w:lang w:val="ro-RO"/>
        </w:rPr>
        <w:t>. Arte vizuale și abilități practice. Muzică și mișcare. Matematică și explorarea mediului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tematică: </w:t>
      </w:r>
      <w:r>
        <w:rPr>
          <w:rFonts w:cs="Times New Roman" w:ascii="Times New Roman" w:hAnsi="Times New Roman"/>
          <w:sz w:val="24"/>
          <w:szCs w:val="24"/>
          <w:lang w:val="ro-RO"/>
        </w:rPr>
        <w:t>Meserii!”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lecţie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: Explorarea meseriilor„Hobby-uri și activităţi preferate”                                                     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Tipul lecţiei: </w:t>
      </w:r>
      <w:r>
        <w:rPr>
          <w:rFonts w:cs="Times New Roman" w:ascii="Times New Roman" w:hAnsi="Times New Roman"/>
          <w:sz w:val="24"/>
          <w:szCs w:val="24"/>
          <w:lang w:val="ro-RO"/>
        </w:rPr>
        <w:t>Însușire de noi cunoștinț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orma de realizare: </w:t>
      </w:r>
      <w:r>
        <w:rPr>
          <w:rFonts w:cs="Times New Roman" w:ascii="Times New Roman" w:hAnsi="Times New Roman"/>
          <w:sz w:val="24"/>
          <w:szCs w:val="24"/>
          <w:lang w:val="ro-RO"/>
        </w:rPr>
        <w:t>activitate integrat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mpetenţe specifice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>Dezvoltare personal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3. Identificarea hobby-urilor, jocurilor şi activităţilor preferate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unicare în limba română</w:t>
      </w:r>
    </w:p>
    <w:p>
      <w:pPr>
        <w:pStyle w:val="Frspaiere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sizarea semnificaţiei globale a unui mesaj scurt, pe teme familiare, rostit clar şi rar;</w:t>
      </w:r>
    </w:p>
    <w:p>
      <w:pPr>
        <w:pStyle w:val="Frspaiere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cunoaşterea unor detalii dintr-un mesaj scurt, rostit clar şi rar;</w:t>
      </w:r>
    </w:p>
    <w:p>
      <w:pPr>
        <w:pStyle w:val="Frspaiere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anifestarea curiozităţii faţă de receptarea semnificaţiei mesajelor orale, în contexte de comunicare cunoscute;</w:t>
      </w:r>
    </w:p>
    <w:p>
      <w:pPr>
        <w:pStyle w:val="Frspaiere"/>
        <w:numPr>
          <w:ilvl w:val="1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articiparea la dialoguri scurte, în situaţii de comunicare uzuală;</w:t>
      </w:r>
    </w:p>
    <w:p>
      <w:pPr>
        <w:pStyle w:val="Frspaiere"/>
        <w:spacing w:lineRule="auto" w:line="360"/>
        <w:ind w:left="375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uzică şi mişcare: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2.1 Cântarea în colectiv, asociind mişcarea sugerată de text.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atematică și explorarea mediului: </w:t>
      </w:r>
    </w:p>
    <w:p>
      <w:pPr>
        <w:pStyle w:val="Frspaier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Utilizarea numerelor în calcule elementare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biective operaţionale:</w:t>
      </w:r>
    </w:p>
    <w:p>
      <w:pPr>
        <w:pStyle w:val="ListParagraph"/>
        <w:spacing w:lineRule="auto" w:line="360"/>
        <w:ind w:left="360" w:hanging="0"/>
        <w:jc w:val="both"/>
        <w:rPr>
          <w:bCs/>
        </w:rPr>
      </w:pPr>
      <w:r>
        <w:rPr>
          <w:bCs/>
        </w:rPr>
        <w:t>O.1.: Să-și exprime liber opinia în legătură cu meseria pe care și-o vor alege când vor deveni adulți;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bCs/>
        </w:rPr>
        <w:t>O.2.: Să asambleze un puzzle ţinând cont de ustensilele fiecărui personaj  ;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bCs/>
        </w:rPr>
        <w:t>O.3.: Să despartă în silabe denumirea meseriilor ilustrate,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bCs/>
        </w:rPr>
        <w:t xml:space="preserve">O.4. Să audieze un cântecel  </w:t>
      </w:r>
      <w:r>
        <w:rPr>
          <w:bCs/>
          <w:lang w:val="ro-RO"/>
        </w:rPr>
        <w:t>indentificând</w:t>
      </w:r>
      <w:r>
        <w:rPr>
          <w:bCs/>
        </w:rPr>
        <w:t xml:space="preserve"> meseriile prezentate în versurile lui;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bCs/>
        </w:rPr>
        <w:t>O.5.: Să participe activ la toate momentele lecției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surse: 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tode şi procede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xplicaţia, conversaţia, observația, munca independentă, munca în echipă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jocul didactic, problematizarea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teriale/mijloace didactice:</w:t>
      </w:r>
      <w:r>
        <w:rPr>
          <w:rFonts w:cs="Times New Roman" w:ascii="Times New Roman" w:hAnsi="Times New Roman"/>
          <w:sz w:val="24"/>
          <w:szCs w:val="24"/>
        </w:rPr>
        <w:t xml:space="preserve"> cartonașe cu diferite meserii, textul cântecelului, creioane colorate, instrumente de scris, caietul de DP, laptop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Temporale: </w:t>
      </w:r>
      <w:r>
        <w:rPr>
          <w:rFonts w:cs="Times New Roman" w:ascii="Times New Roman" w:hAnsi="Times New Roman"/>
          <w:sz w:val="24"/>
          <w:szCs w:val="24"/>
          <w:lang w:val="ro-RO"/>
        </w:rPr>
        <w:t>45 minute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5 minute activitate + 10 activitate recreativă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orme de organizare</w:t>
      </w:r>
      <w:r>
        <w:rPr>
          <w:rFonts w:cs="Times New Roman" w:ascii="Times New Roman" w:hAnsi="Times New Roman"/>
          <w:sz w:val="24"/>
          <w:szCs w:val="24"/>
          <w:lang w:val="ro-RO"/>
        </w:rPr>
        <w:t>: Frontală, individuală, pe grupe, colectiv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orme de evaluare</w:t>
      </w:r>
      <w:r>
        <w:rPr>
          <w:rFonts w:cs="Times New Roman" w:ascii="Times New Roman" w:hAnsi="Times New Roman"/>
          <w:sz w:val="24"/>
          <w:szCs w:val="24"/>
          <w:lang w:val="ro-RO"/>
        </w:rPr>
        <w:t>: aprecieri verbale, observarea sistematică a comportamentului elevilor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ibliografie: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s formare: “Noi abordari ale curriculumului in invatamantul primar curs destinat cadrelor didactice ce predau la clasele CP , I si a II- a, a III-a”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– Programa pentru disciplinele Matematică si explorarea mediului, Comunicare in limba română, Arte vizuale şi abilităţi practice, aprobată prin ordinul ministrului nr. 5003 / 02.12.2014 MINISTERUL EDUCAȚIEI NAȚIONA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4786"/>
        <w:gridCol w:w="1451"/>
        <w:gridCol w:w="1701"/>
        <w:gridCol w:w="1100"/>
        <w:gridCol w:w="1560"/>
        <w:gridCol w:w="1984"/>
      </w:tblGrid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ELE LECŢIE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</w:t>
            </w:r>
          </w:p>
          <w:p>
            <w:pPr>
              <w:pStyle w:val="Normal"/>
              <w:tabs>
                <w:tab w:val="clear" w:pos="708"/>
                <w:tab w:val="right" w:pos="15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P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CEDURALE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metode si procede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TERIA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POR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E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ORGANIZA-R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Moment</w:t>
            </w:r>
          </w:p>
          <w:p>
            <w:pPr>
              <w:pStyle w:val="ListParagraph"/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ganizatoric</w:t>
            </w:r>
          </w:p>
          <w:p>
            <w:pPr>
              <w:pStyle w:val="Normal"/>
              <w:spacing w:lineRule="auto" w:line="36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regătirea materialului didactic, aerisirea sălii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clasă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6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igurarea unui climat propice pentru buna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657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făşurare a activităţ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65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ere temporal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anotimpul, ziua din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6571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ăptămână, data, luna, anul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-65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alendarul naturi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– prezentat d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-6571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teorologul de servici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sajul  zi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De eşti harnic şi munceşti, Tu, in viaţă, reuşeşti!”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ont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 Captarea atenţi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realizează cu ajutorul unei planșe care ascunde numele unor meserii. Denumirea acestora va fi aflată, dacă se răspunde corect la ghicitori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Elevii sunt anunţaţi că vor pătrunde pe Tărâmul Meseriilor unde Vrăjitoarea Uită-Tot a vrăjit acest tărâm cu bagheta ei fermecată şi a creat numai ha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drawing>
                <wp:inline distT="0" distB="0" distL="0" distR="0">
                  <wp:extent cx="2581910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ţ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5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ont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ecierea răspunsurilor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ro-RO"/>
              </w:rPr>
              <w:t>3. Anunţarea temei şi a oniectiv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Împreună trebuie să desfacem vraja  pentru a ajuta meseriile să-şi amintească ce au de făcut dar şi să descoperim rostul şi importanţa lor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Se anunță tema lecției:,,Explorarea meseriilor „Hobby-uri și activităţi preferate”       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iectivele se comunică într-o manieră accesibilă elevilo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5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ont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Observarea sistematică  a comportamentului elevilor  </w:t>
            </w:r>
          </w:p>
        </w:tc>
      </w:tr>
      <w:tr>
        <w:trPr>
          <w:trHeight w:val="26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ro-RO"/>
              </w:rPr>
              <w:t>4. Dirijarea învăţării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i voi îndruma pe elevi să-și exprime opiniile în legătură cu posibilele meserii pe care și le vor alege când vor deveni adulț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icaț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ata  meseriilor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ontal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  a comportamentului elevilor</w:t>
            </w:r>
          </w:p>
        </w:tc>
      </w:tr>
      <w:tr>
        <w:trPr>
          <w:trHeight w:val="4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ro-RO"/>
              </w:rPr>
              <w:t>5. Obţinerea performanţ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4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vii vor avea de rezolvat 3 itemi din caietul special de DP pe baza discuțiilor purtate în prealabil cu privire la meseri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nexa 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ȚI  PE GRUP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părțiti în 4 grupe, copiii vor avea de rezolvat sarcini de lucru diferențiat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 xml:space="preserve">GRUPA 1-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căm jocu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ata meseriilo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ata vremii se-nvârteșt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ecare se gândește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i va spune cu glas tar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 va fi când va fi mare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drawing>
                <wp:inline distT="0" distB="0" distL="0" distR="0">
                  <wp:extent cx="2242185" cy="168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vii vor avea la dispoziţie o roata cu imagini ale unor meserii cunoscute. Sarcina de lucru este de a recunoaște meseriile, a despărți în silabe cuvintele date și de a reconstitui  proverbul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MESERIA ESTE BĂŢARĂ DE AUR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SARCINA DE LUC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șteti meseriile ilustrate, desparțiți cuvintele identificate în silabe. La final  reconstituiți proverbul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 xml:space="preserve">GRUPA 2-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Piramida meseriilo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drawing>
                <wp:inline distT="0" distB="0" distL="0" distR="0">
                  <wp:extent cx="2705100" cy="2036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ând corect o serie de operații matematice, vor reuși să reconstitui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amida. Rezultatele vor fi ataşate  în ordine crescătoare pornind de la baza piramide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SARCINA DE LUC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ctuați operațiile date și ordonaţi crescător rezultatele pornind de la baza piramide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 xml:space="preserve">GRUPA 3-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Găsește  uneltele  și potrivește îmbrăcămintea Meseriașului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r primi jetoane cu unelte, haine și obiecte specifice fiecărei profes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RCINA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ociază corespunzăto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55950" cy="1167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t>GRUPA 4- Copăcelul meseriilo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u w:val="single"/>
              </w:rPr>
              <w:drawing>
                <wp:inline distT="0" distB="0" distL="0" distR="0">
                  <wp:extent cx="1496695" cy="2005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RCINA DE LUCR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lizati un colaj utilizând tehnicile de lucru învățate (tăiere, lipire, decupare…) cu chipuri 3D ale unor meserii pe care le considerați importante. Motivați aranjarea lor în copăcel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pă rezolvarea sarcinilor, copiii vor expune afişele, planșele și machetele  pentru a putea fi vizualizate de colegi. Vor explica, în fața clasei  , modul de  rezolvare a sarcinilor de lucr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e loc o scurtă conversaţie despre importanţa fiecărei  meserii în viaţa tuturo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cluz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ste bine ca fiecare om să se pregătească pentru o meserie care îl va ajuta să ducă o viaţă decent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ț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plicați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ția unui tex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țiul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blematizare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ietul special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ioane colora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trument de scris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ctiv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utoevaluare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Observarea sistematică 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ro-RO"/>
              </w:rPr>
              <w:t>6. Activitate recreativ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ntecel: ,,Ce miros au meseriile!,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ul didac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pto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rontal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 sistematică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ro-RO"/>
              </w:rPr>
              <w:t>7. Feed-back şi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 apreciază modul de lucru, gradul de finalizare, respectarea regulilor jocului, aspectul general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ers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5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rontal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precieri verbal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FOTOGRAFII DIN TIMPUL ACTIVIT</w:t>
      </w:r>
      <w:r>
        <w:rPr>
          <w:rFonts w:cs="Times New Roman" w:ascii="Times New Roman" w:hAnsi="Times New Roman"/>
          <w:sz w:val="24"/>
          <w:szCs w:val="24"/>
          <w:lang w:val="ro-RO"/>
        </w:rPr>
        <w:t>ĂȚ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8045" cy="4544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6675" cy="454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26610" cy="454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94960" cy="454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26610" cy="454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05145" cy="420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6400" cy="420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9755" cy="4237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2265" cy="4059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2305" cy="4306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9425" cy="4169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0865" cy="4231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4975" cy="4279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thickThinSmallGap" w:sz="24" w:space="24" w:color="1F497D"/>
        <w:left w:val="thickThinSmallGap" w:sz="24" w:space="24" w:color="1F497D"/>
        <w:bottom w:val="thickThinSmallGap" w:sz="24" w:space="24" w:color="1F497D"/>
        <w:right w:val="thickThinSmall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5"/>
    </w:lvlOverride>
  </w:num>
  <w:num w:numId="11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6:41:00Z</dcterms:created>
  <dc:creator>monica morogan</dc:creator>
  <dc:description/>
  <cp:keywords/>
  <dc:language>en-US</dc:language>
  <cp:lastModifiedBy>Windows User</cp:lastModifiedBy>
  <cp:lastPrinted>2018-02-19T19:00:00Z</cp:lastPrinted>
  <dcterms:modified xsi:type="dcterms:W3CDTF">2019-07-29T17:20:00Z</dcterms:modified>
  <cp:revision>6</cp:revision>
  <dc:subject/>
  <dc:title/>
</cp:coreProperties>
</file>